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12.2010.  </w:t>
        <w:tab/>
        <w:tab/>
        <w:tab/>
        <w:tab/>
        <w:t xml:space="preserve">№ 172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рганизации временного трудоустройств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совершеннолетних граждан в 2011 году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уководствуясь ст.5 Федерального закона от 19.04.1991. № 1032-1 «О занятости населения в Российской Федерации», долгосрочной целевой  программой «Профилактика правонарушений в городе Новошахтинске на 2011-2013 годы», утвержденной постановлением Администрации города Новошахтинска от  15.10.2010. № 1472, Административным регламентом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(приказ Минздравсоцразвития России от 28.06.2007. № 449),  с целью адаптации на рынке труда, обеспечения занятости несовершеннолетних граждан в возрасте от 14 до 18 лет в свободное от учебы время в течение всего учебного года, а также в период каникул, приобщения к труду и профилактики подростковой преступности, вредных привычек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Рекомендовать руководителям предприятий, учреждений и организаций всех форм собственности: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Принять участие в организации временной занятости несовершеннолетних граждан в возрасте от 14 до 18 лет с оплатой труда в соответствии с трудовым законодательством РФ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Заключать договора с государственным учреждением центр занятости населения города Новошахтинска (В.М.Земцов) (далее - ГУ ЦЗН г.Новошахтинска) на организацию временных рабочих мест для трудоустройства несовершеннолетних граждан в возрасте от 14 до 18 лет, зарегистрированных в ГУ ЦЗН г. Новошахтинска.</w:t>
      </w:r>
    </w:p>
    <w:p>
      <w:pPr>
        <w:pStyle w:val="Footer"/>
        <w:tabs>
          <w:tab w:val="clear" w:pos="4677"/>
          <w:tab w:val="clear" w:pos="9355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Ежемесячно предоставлять информацию о трудоустройстве несовершеннолетних граждан в возрасте от 14 до 18 лет на временные работы в ГУ ЦЗН г.Новошахтинска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Государственному учреждению центр занятости населения города Новошахтинска (В.М.Земцов):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2.1. Направлять в рамках заключенных договоров в приоритетном порядке на временные рабочие места несовершеннолетних граждан из числа сирот, из семей безработных граждан, неполных и многодетных семей, а также состоящих на учете в комиссии по делам несовершеннолетних и защите их прав при Администрации г.Новошахтинск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2.2. Информировать несовершеннолетних граждан об условиях, режиме и оплате труда в период участия во временных работах, предусмотренных законодательством для лиц этого возрас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3.Основными видами работ считать: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. озеленение и благоустройство территор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 посадка саженцев, уход за насаждениями, обрезка кустарни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3. санитарная очистка парков культуры, скверов, лесопарков, зон отдыха и туризма и внутриквартальных территорий, уборка остановочных павильон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4. приведение в порядок воинских захоронений, мемориалов, братских моги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5. ремонтные работы по подготовке к эксплуатации оздоровительных учреждений, муниципальных учреждений дошкольного, общего и профессионального образования;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6. участие в культурно-массовых мероприятиях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7. оказание социальных услуг престарелым и категориям лиц с ограниченными возможностями, больным гражданам (вскапывание огородов, покупка лекарств, продуктов, уборка жилых помещений, уборка территории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4. Заместителю Главы Администрации города по вопросам ЖКХ и транспорта М.В. Солоницину и заместителю Главы Администрации города по социальным вопросам Е.И Туркатовой оказать содействие по организации временного трудоустройства несовершеннолетних граждан в возрасте от 14 до 18 лет на предприятиях жилищно-коммунального хозяйства и социальной сфер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 Финансирование временного трудоустройства несовершеннолетних граждан в возрасте от 14 до 18 лет производить за счет средств областного бюджета и средств работодателей, у которых организуются эти временные рабо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Финансирование временного трудоустройства несовершеннолетних граждан в возрасте от 14 до 18 лет, организованных в муниципальных предприятиях и предприятиях жилищно-коммунального хозяйства, осуществлять  за счет средств местного бюджета, предусмотренных в 2011 г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. Рекомендовать средствам массовой информации города широко освещать положительный опыт предприятий, участвующих в организации временного трудоустройства несовершеннолетних граждан в возрасте от 14 до 18 л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. Контроль за исполнением настоящего постановления возложить на заместителя Главы Администрации города по социальным вопросам Е.И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И.Н. Сорок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сударственное учреждение центр занятост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еления города Новошахтинска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33:00Z</dcterms:created>
  <dc:creator>Машбюро_1</dc:creator>
  <dc:description/>
  <cp:keywords/>
  <dc:language>en-US</dc:language>
  <cp:lastModifiedBy>Машбюро_1</cp:lastModifiedBy>
  <cp:lastPrinted>2010-12-27T15:33:00Z</cp:lastPrinted>
  <dcterms:modified xsi:type="dcterms:W3CDTF">2010-12-29T07:17:00Z</dcterms:modified>
  <cp:revision>3</cp:revision>
  <dc:subject/>
  <dc:title> </dc:title>
</cp:coreProperties>
</file>