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7.12.2010.  </w:t>
        <w:tab/>
        <w:tab/>
        <w:tab/>
        <w:tab/>
        <w:t xml:space="preserve">№ 172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я предельно допустимого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 просроченной кредиторской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олженности бюджетного учреждения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реализации Федерального закона от 08.05.2010. № 83-ФЗ «О внесении изменений в отдельные законодательные акты Российской  Федерации в связи с  совершенствованием   правового  положения государственных (муниципальных)  учреждений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Утвердить Порядок определения предельно допустимого значения просроченной кредиторской задолженности бюджетного учреждения, подведомственного Администрации города, отраслевому (функциональному) органу, осуществляющему функции и полномочия учредителя (далее-уполномоченный учредитель)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согласно приложению №1 к настоящему постановлению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Общему отделу Администрации города, отраслевым (функциональным) органам Администрации города обеспечить внесение изменений в трудовые договоры с руководителями подведомственных бюджетных учреждений в части приведения их в соответствие с требованиями настоящего постановления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Постановление вступает в силу с 01.01.2011. и применяется к отношениям, возникающим в связи с деятельностью бюджетных учреждений,  в отношении которых в соответствии с установленным порядком принято решение о предоставлении им субсидий из местного бюджета в соответствии с абзацем первым пункта 1 статьи 78.1 Бюджетного кодекса Российской Федераци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Контроль за выполнением постановления возложить на первого заместителя Главы Администрации города Новошахтинска  С.А.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</w:t>
        <w:tab/>
        <w:tab/>
        <w:t xml:space="preserve">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 вносит</w:t>
        <w:br/>
        <w:t>финансовый отдел Администрации город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27.12.2010.  № 1722  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я предельно допустимого знач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роченной кредиторской задолженности бюджетного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, подведомственного Администрации города,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слевому (функциональному) органу, осуществляющем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и и полномочия учредителя (далее-уполномоченны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дитель), превышение которого влечет расторже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ового договора с руководителем бюджетного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по инициативе работодателя в соответстви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рудовым кодексом Российской Федерации (далее – Порядок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Настоящий Порядок устанавливает процедуру контроля за состоянием просроченной кредиторской задолженности бюджетных учреждений, подведомственных  уполномоченному учредителю,  (далее –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местного бюджета и за счет доходов, полученных от платной и иной приносящей доход деятельности, и определяет действия Администрации города, отраслевых (функциональных) органов Администрации города, осуществляющих функции и полномочия учредителя, в случае превышения предельно допустимого значения просроченной кредиторской задолженно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В настоящем Порядке просроченная кредиторская задолженность разделяется на следующие группы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 и Ростовской области, истек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редиторская задолженность по налоговым и иным платежам в бюджет 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небюджетные фонды, срок погашения которой, предусмотренный законодательством Российской Федерации и Ростовской области, истек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редиторская задолженность перед поставщиками и подрядчиками, срок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огашения которой, предусмотренный заключенными договорами и законодательством Российской Федерации и Ростовской области, истек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бщая кредиторская задолженность по всем имеющимся обязательствам, срок погашения которой, предусмотренный законодательством Российской Федерации и Ростовской области, истек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личие кредиторской задолженности перед поставщиками и подрядчиками, срок неуплаты которой превышает три месяца с даты, когда платежи должны были быть осуществлены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личие просроченной кредиторской задолженности по оплате труда и иным выплатам персоналу, налоговым и иным платежам в бюджет и внебюджетные фонды, а также по оплате жилищно-коммунальных услуг не допускаетс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Ежемесячно, не позднее 20-го числа месяца, следующего за отчетным месяцем, бюджетное учреждение представляет уполномоченному учредител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 о просроченной кредиторской задолженности и мерах по ее погашению по форме, утвержденной приказом финансового отдела Администрации город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 основании указанных сведений уполномоченный учредитель  осуществляет ежемесячный мониторинг просроченной кредиторской задолженно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Ежеквартально, не позднее 20-го числа месяца, следующего за отчетным кварталом, бюджетное учреждение представляет уполномоченному учредителю расчет превышения предельно допустимого значения просроченной кредиторской задолженности и стоимости активов, сформированный на основании данных бухгалтерского учета по форме, утвержденной финансовым отделом Администрации города, с пояснительной запиской, в которой указываются причины 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6. При наличии просроченной кредиторской задолженности по результатам рассмотрения отчетности, указанной в пунктах 4 и 5 настоящего Порядка, уполномоченный учредитель рассматриваю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. По результатам рассмотрения причин образования просроченной кредиторской задолженности и мер, принимаемых к ее погашению, Мэр города, руководители отраслевых (функциональных) органов Администрации города осуществляет оценку действий руководителя бюджетного учреждения и в соответствии с пунктом 3 статьи 278 Трудового кодекса Российской Федерации принимает решение о расторжении трудового договора с руководителем бюджетного учреждения или об утверждении плана мероприятий по урегулированию просроченной кредиторской задолженности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</w:t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39:00Z</dcterms:created>
  <dc:creator>Машбюро_1</dc:creator>
  <dc:description/>
  <cp:keywords/>
  <dc:language>en-US</dc:language>
  <cp:lastModifiedBy>Машбюро_1</cp:lastModifiedBy>
  <cp:lastPrinted>2010-12-27T15:38:00Z</cp:lastPrinted>
  <dcterms:modified xsi:type="dcterms:W3CDTF">2010-12-29T07:28:00Z</dcterms:modified>
  <cp:revision>3</cp:revision>
  <dc:subject/>
  <dc:title> </dc:title>
</cp:coreProperties>
</file>