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3.12.2010.</w:t>
        <w:tab/>
        <w:t xml:space="preserve">  </w:t>
        <w:tab/>
        <w:tab/>
        <w:tab/>
        <w:tab/>
        <w:tab/>
        <w:t xml:space="preserve">№1705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лана мероприят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еализации в 2011-2012 годах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цепции  демографической политик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ой области на период  до 2025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униципальном образовании «Город Новошахтинск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о исполнение постановления Администрации Ростовской области от 16.12.2009. №672 «Об утверждении Концепции демографической политики Ростовской области на период до 2025 года», протокола заседания комиссии по реализации приоритетных национальных проектов и демографической политике в Ростовской области от 28.07.2010. №9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лан мероприятий по реализации в 2011-2012 годах Концепции демографической политики Ростовской области на период до 2025 года в муниципальном образовании «Город Новошахтинск»  согласно приложению № 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Настоящее постановление  вступает в силу с 01.01.2011.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 Контроль за исполнением настоящего постановления возложить на заместителя Главы Администрации города по социальным вопросам Е. И. Туркатову.</w:t>
      </w:r>
    </w:p>
    <w:p>
      <w:pPr>
        <w:pStyle w:val="2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 xml:space="preserve">                      </w:t>
        <w:tab/>
        <w:tab/>
        <w:t>И.Н.Сорокин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sectPr>
          <w:footerReference w:type="default" r:id="rId2"/>
          <w:type w:val="nextPage"/>
          <w:pgSz w:w="11906" w:h="16838"/>
          <w:pgMar w:left="1276" w:right="708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 по труду 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>от 23.12.2010.№17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лан мероприятий по реализации в 2011-2012 года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нцепции демографической политики Ростов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период до 2025 года в муниципальном образовании «Город Новошахтинск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  <w:gridCol w:w="1440"/>
        <w:gridCol w:w="38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.  Мероприятия, направленные на снижение смертности населени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 Снижение заболеваемости и смертности населения от болезней сердечно-сосудистой системы и онкологических заболе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снижению смертности населения от болезней сердечно-сосудист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Центральная городская больниц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по снижению смертности населения от онкологических заболе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Центральная городская больница»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 Снижение заболеваемости и смертности населения от социально-значимых заболе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ониторинга острых отравлений химической этиологии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равления алкоголесодержащей продукцией, лекарственными веществами и др.;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альных болезней с впервые установленным диагнозом (синдром зависимости от алкоголя и  наркотических средст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 Управления Роспотребнадзора по Ростовской области в г. Новошахтинске,  Мясниковском,  Родионово – Несветай-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м район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противодействию злоупотребления наркотиками и их незаконному обор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Центральная городская больница» Отдел образования Администрации город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тор по работе с молодежью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борьбе с туберкуле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Центральная городская больниц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предупреждению распространения заболевания, вызванного вирусом иммунодефицита человека (ВИЧ-инфекция), диагностике и лечению ВИЧ-инфекции и ассоциированных заболеваний с синдромом приобретенного иммунодефиц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Центральная городская больница»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.3.Снижение смертности и травматизма от несчастных случаев на производстве, профилактика и своевременное выявление профессиональных заболе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 мониторинга профессиональных заболеваний и отрав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 Управления Роспотребнадзора по Ростовской области в г. Новошахтинске,  Мясниковском,  Родионово – Несветай-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м район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оприятий по улучшению условий и охраны труда в г. Новошахтинске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ие аттестации рабочих мест по условиям труда;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контроля за обеспечением медицинским осмотром лиц, занятых во вредных и опасных производственных условия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тор по  труду Администрации город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 Управления Роспотребнадзора по Ростовской области в г. Новошахтинске,  Мясниковском,  Родионово – Несветай-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м районах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Центральная городская больниц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100% охвата диспансеризацией женщин, работающих во вредных условиях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Центральная городская больница»</w:t>
            </w:r>
          </w:p>
        </w:tc>
      </w:tr>
      <w:tr>
        <w:trPr>
          <w:trHeight w:val="158" w:hRule="atLeast"/>
        </w:trPr>
        <w:tc>
          <w:tcPr>
            <w:tcW w:w="1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</w:tr>
      <w:tr>
        <w:trPr>
          <w:trHeight w:val="308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.4. Укрепление здоровья детей и подрост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и проведение иммунопрофилактики инфекционных болезней детям и подросткам, в соответствии с Национальным календарем профилактических прививок, в т.ч. в рамках приоритетного национального проекта  «Здоровье» с охватом не менее 95% подлежащих при условии соблюдения требований по безопасности иммунизации, «холодовой цепи» при хранении, транспортировании медицинских иммунобиологических препар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Центральная городская больница» ТО Управления Роспотребнадзора по Ростовской области в г. Новошахтинске,  Мясниковском,  Родионово – Несветай-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м район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диспансеризации детей в декретированные сроки в соответствии с приказами Минздравсоцразвития России с охватом не менее 95% детского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Центральная городская больниц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ие мониторингов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рожденных пороков развития новорожденных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стояний, обусловленных дефицитом йода и других микронутриентов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стояния окружающей среды (атмосферный воздух, питьевая вода, шумовая нагрузка) и условий обучения и пребывания детей в образовательных учреждения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 Управления Роспотребнадзора по Ростовской области в г. Новошахтинске,  Мясниковском,  Родионово – Несветай-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м районах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Центральная городская больниц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4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дрение и передача в образовательных учреждениях передового опыта использования технологий здоровьесбере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город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тор по работе с молодежью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город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 Мероприятия, направленные на повышение рождаемости, поддержку семей, имеющих детей, обеспечение законных прав и интересов детей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.1. Повышение качества оказания медицинской помощи женщинам в период беременности и родов, включая развитие перинатальных технологий, профилактика и раннее выявление нарушений в состоянии здоровья детей  и подрост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медико-генетической службы с целью совершенствования перинатальной диагностики врожденных, наследственных заболеваний, внутриутробной инфекции. Закупка тест-систем для скрининга беременных и новорожденных на врожденные пороки развития и внутриутробные инфек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Центральная городская больница»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.2. Развитие системы социальной поддержки семьи в связи с рождением и воспитанием дет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ежемесячного пособия на ребенка малоимущим семьям (размер ежемесячного пособия на ребенка ежегодно индексируется исходя из определенного Областным законом об областном бюджете уровня инфля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социальной защиты населения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ежемесячных выплат на детей первого-второго года жизни из малоимущих семей для приобретения специальных молочных продуктов детского питания (размер ежемесячной денежной выплаты ежегодно индексируется исходя из определенного Областным законом об областном бюджете уровня инфля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социальной защиты населения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оставление мер социальной поддержки многодетным семьям, в том числе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жемесячных денежных выплат на детей из многодетных семей (размер ежемесячной денежной выплаты ежегодно индексируется исходя из определенного Областным законом об областном бюджете уровня инфляции)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и расходов на оплату коммунальных услуг в виде ежемесячной денежной выплаты в размере 50% платы за 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социальной защиты населения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социальной защиты населения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 в рамках реализации долгосрочной городской целевой программы «Обеспечение жильем отдельных категорий граждан и стимулирование развития жилищного строительства в г. Новошахтинске на 2010-2013 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апитального строительства Администрации город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ектор по работе с молодежью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содействия гражданам в приобретении (строительстве) жилья взамен сносимого ветхого жилья в рамках реализации долгосрочной городской целевой программы «Обеспечение жильем отдельных категорий граждан и стимулирование развития жилищного строительства в г. Новошахтинске на 2010-2013 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апитального строительств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город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жилищной политики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о договору социального найма жилых помещений гражданам, состоящим на учете в качестве нуждающихся в жилых помещениях, в составе семьи которых имеется трое и более детей-близнецов в рамках реализации долгосрочной городской  целевой программы «Обеспечение жильем отдельных категорий граждан и стимулирование развития жилищного строительства в г. Новошахтинске на 2010-2013 годы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апитального строительства Администрации город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жилищной политики Администрации город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.3. Профилактика семейного неблагополучия и социального сиротства, обеспечение защиты прав и законных интересов дет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ширение семейного устройства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здание  условий по сохранности ребенка в биологической семье; </w:t>
            </w:r>
          </w:p>
          <w:p>
            <w:pPr>
              <w:pStyle w:val="Normal"/>
              <w:ind w:left="72"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бор наиболее подходящей альтернативной формы устройства ребенка в замещающую семью; </w:t>
            </w:r>
          </w:p>
          <w:p>
            <w:pPr>
              <w:pStyle w:val="Normal"/>
              <w:ind w:left="72"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величение количества детей переданных на семейные формы устройства (усыновление (удочерение), опека (попечительство), приемная семья); </w:t>
            </w:r>
          </w:p>
          <w:p>
            <w:pPr>
              <w:pStyle w:val="Normal"/>
              <w:ind w:left="72"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ежемесячного денежного содержания детей-сирот и детей, оставшихся без попечения родителей, находящихся под опекой и попечительством, в том числе по договору о приемной семье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контроля и оказание помощи в соблюдении прав и законных интересов воспитанников организаций для детей-сирот и детей, оставшихся без попечения родителе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дел образования Администрации города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жильем детей-сирот и   детей, оставшихся без попечения родителей, лиц из их числа в возрасте от 18 до 23 лет, детей, находящихся под опекой (попечительством)  в рамках реализации долгосрочной городской целевой программы «Обеспечение жильем отдельных категорий граждан и стимулирование развития жилищного строительства в г. Новошахтинске на 2010-2013 годы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капитального строительства Администрации город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жилищной политики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ннее выявление семей группы риска и оказание им комплексной помощи (материальная поддержка, психолого-педагогическая, правовая, медицинская и др.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дел образования Администрации город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ое учреждение Ростовской области «Социально-реабилитационный центр для несовершеннолетних г. Новошахтинска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ссия по делам несовершеннолетних и защите их прав при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материальной поддержки малообеспеченным семьям из группы ри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социальной защиты населения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работка и внедрение модели социальной гостиницы для детей, находящихся в трудной жизненной ситуации, на базе образовательного учреждения для детей-сирот и детей, оставшихся без попечения родите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дел образования Администрации города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телефона «Доверия» на базе городского филиала областного психоневрологического диспансера  (3-14-7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овошахтинский  филиал   государствен-                                                    ного учреждения здравоохранения                   «Психоневрологический диспансер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товской области»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4. Содействие трудовой занятости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осударственной услуги содействия гражданам в поиске подходящей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ГУ Центр занятости  населения г. Новошахтинс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динение работодателей г. Новошахтин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профессиональной подготовки, переподготовки и повышения квалификации </w:t>
            </w:r>
            <w:r>
              <w:rPr>
                <w:rFonts w:cs="Arial" w:ascii="Arial" w:hAnsi="Arial"/>
                <w:sz w:val="18"/>
                <w:szCs w:val="18"/>
              </w:rPr>
              <w:t>безработны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ГУ Центр занятости  населения г. Новошахтинс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динение работодателей г. Новошахтинска</w:t>
            </w:r>
          </w:p>
        </w:tc>
      </w:tr>
      <w:tr>
        <w:trPr>
          <w:trHeight w:val="4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циальная адаптация безработных граждан на рынке труда, в том числе проведение социально-адаптационных курсов для женщин со сниженными трудовыми мотивация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ГУ Центр занятости  населения г. Новошахтин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, впервые ищущих рабо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ГУ Центр занятости  населения г. Новошахтинс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динение работодателей г. Новошахтин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временного трудоустройства несовершеннолетних граждан в возрасте от 14 до 18 лет в период летних каникул и в свободное от учебы время, отдавая приоритеты особо нуждающимся подростк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ГУ Центр занятости  населения г. Новошахтинс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динение работодателей г. Новошахтинск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помощи в трудоустройстве несовершеннолетним, состоящим на учете в ПД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ссия по делам несовершеннолетних и защите их прав при Администрации город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ВД г. Новошахтинск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ГУ Центр занятости  населения г. Новошахтин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йствие трудовой адаптации на рынке труда женщин, имеющих несовершеннолетних детей, в том числе женщин, выходящих из отпуска по уходу за ребенком, в том числе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действие профессиональному обучению, переобучению из числа обратившихся в службу занятости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йствие в трудоустройстве женщинам, обратившимся в службу занятости в поисках работы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йствие в организации самозанят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ГУ Центр занятости  населения г. Новошахтинс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динение работодателей г. Новошахтин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казание содействия в профессиональном обучении и трудоустройстве безработных граждан из числа молодых семей, в том числе по направлениям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профессиональном обучении безработных граждан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рудоустройстве;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организации самозанят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ГУ Центр занятости  населения г. Новошахтинс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динение работодателей г. Новошахтин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3. Мероприятия, направленные на создание условий для мотивации к ведению здорового образа жизни, сохранения здоровья на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 и обеспечение отдыха и оздоровления детей из малообеспеченных семей в загородных стационарных лагерях и санаторных лагерях круглогодичного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социальной защиты населения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 и обеспечение отдыха и оздоровления детей-сирот, детей, оставшихся без попечения родителей, одаренных детей  из малообеспеченных семей, а также учащихся на базе общеобразовательных учреждений и учреждений дополнительного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ие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мотров-конкурсов на лучшую постановку физкультурно-оздоровительной и спортивно-массовой работы среди детских домов и школ-интернатов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ских спартакиад, культурно-массовых мероприятий для трудных подростков, вовлечение их в работу кружков и секций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ских соревнований «Папа, мама, я – спортивная сем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по физической культуре, спорту и туризму Администрации город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тор по работе с молодежью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Д г. Новошахтин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комплекса межведомственных мероприятий, направленных на пресечение фактов незаконного производства и оборота этилового спирта, алкогольной продукции и спиртосодержащих жидкостей, изготовленных на основе гидролизных и денатурированных спиртов, в том числе проведение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й по проверке  организаций, участвующих в обороте алкогольной продукции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о-профилактических мероприятий «Алкоголь» не менее двух раз в год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абораторных исследований, органолептической оценки качества алкогольной продукции;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нга качества и безопасности алкогольной продукции, предназначенной для розничной прода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ециалисты по лицензированию розничной продажи алкогольной продукци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 Управления Роспотребнадзора по Ростовской области в г. Новошахтинске,  Мясниковском,  Родионово – Несветай-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м районах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Д г. Новошахтин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ие оперативно-профилактической операции «Фармаколог» в целях активизации работы по пресечению правонарушений в сфере обращения лекарственных средств и продукции медицинского назнач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Д г. Новошахтинск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Центральная городская больниц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а специальных оперативно-профилактических мероприятий, направленных на своевременное предупреждение правонарушений среди несовершеннолетних, выявление лиц, вовлекающих подростков в преступную деятельность, профилактику детского травматизма, подростковой безнадзорности в рамках операций: «Безнадзорные дети», «Подрост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ссия по делам несовершеннолетних и защите их прав при Администрации город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Д г. Новошахтинск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город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ектор по работе с молодежью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в образовательных учреждениях города «Недель правовых знаний», «Дней большой профилакт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ектор по работе с молодежью Администрации город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Д г. Новошахтинск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ие комиссионных обследований содержания железнодорожных переездов на территории гор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Д г. Новошахтинск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реализации мероприятий в рамках городской программы «Повышение безопасности дорожного движения»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ие акции «Школьник» среди учащихся 1-9 классов образовательных учреждений общего образования;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ие профильных смен юных инспекторов движения «Светофор», детского конкурса-фестиваля «Безопасное колесо», викторины «АВС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год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Д г. Новошахтинск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город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и проведение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актико-ориентированного показа «Безопасные дороги детям»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икторины «Вместе весело шагать по дорогам»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мотров: «Дорога и дети» и «Моя семья – за безопасность на дорогах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город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Д г. Новошахтинск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зработки индивидуальных программ реабилитации инвалидов (программы профессиональной реабилит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лиал №43 ФГУ «ГБ МСЭ по Ростовской области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ГУ Центр занятости  населения г. Новошахтинск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4. Мероприятия, направленные на повышение миграционной привлекательности рабочей си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оперативно-профилактических мероприятий в местах компактного проживания иностранных граждан и лиц без гражданства, на строительных площадках и других хозяйственных объектах города с целью выявления незаконных мигрантов, нелегальной иностранной рабочей силы и работодателей, нарушающих трудовое и миграционное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Управления Федеральной миграционной службы России по Ростовской области в г. Новошахтинск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нятие мер административного и уголовного воздействия к юридическим и физическим лицам, нарушающим миграционное законода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Управления Федеральной миграционной службы России по Ростовской области в г. Новошахтинс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дача заключений о целесообразности привлечения и использования иностранной рабочей си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ГУ Центр занятости  населения г. Новошахтин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дача разрешений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одателям на привлечение и использование иностранной рабочей силы;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остранным гражданам на работу в соответствии с квотой, установленной Правительством Р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Управления Федеральной миграционной службы России по Ростовской области в г. Новошахтинс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нулирование разрешений на работу иностранным гражданам,   мигрантам при выявлении заболеваний, представляющих опасность для окружаю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Управления Федеральной миграционной службы России по Ростовской области в г. Новошахтинск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рмирование и сопровождение банка вакансий, обеспечение информационного обмена о возможностях трудоустройства на территории Ростов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ГУ Центр занятости  населения г. Новошахтин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готовка информационных материалов о возможности и условиях переезда соотечественников в гор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ГУ Центр занятости  населения г. Новошахтин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ключение соглашений о намерениях с работодателями по вопросу трудоустройства соотечественни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ГУ Центр занятости  населения г. Новошахтин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психологической поддержки, профессиональной подготовки, переподготовки и повышения квалификации переселенцев, зарегистрированных в центре занятости населения в качестве безработных гражд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ГУ Центр занятости  населения г. Новошахтин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зработка, организация и проведение профилактических и противоэпидемических мероприятий, направленных на недопущение распространения инфекций, представляющих опасность для населения области в случае возникновения таковых у иностранных гражд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Центральная городская больница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Д г. Новошахтинс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Управления Федеральной миграционной службы России по Ростовской области в г. Новошахтинс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и проведение медицинского освидетельствования мигрантов на наличие инфекционных заболеваний, являющихся основанием для отказа в выдаче или аннулировании разрешения на временное проживание иностранным гражданам и лицам без гражданства, или вида на жительство, или разрешения на работу в Российской Федерации (постановление Правительства РФ от 02.04.2003 № 188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Центральная городская больница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 Управления Роспотребнадзора по Ростовской области в г. Новошахтинске,  Мясниковском,  Родионово – Несветай-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м районах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Д г. Новошахтинс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Управления Федеральной миграционной службы России по Ростовской области в г. Новошахтинске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5. Информационно-аналитическое обеспечение проведения демографической поли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ие работы по гигиеническому воспитанию населения и формированию здорового образа жиз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Центральная городская больница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 Управления Роспотребнадзора по Ростовской области в г. Новошахтинске,  Мясниковском,  Родионово –Несветай-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м район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вещение в средствах массовой информации материалов, способствующих возрождению семьи, ценностей семейного воспитания. Пропаганда многод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массовой информации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 Новошахтин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работы с кандидатами в усыновители, опекуны, попечители, приемные родит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город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тор по работе с молодежью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торжественных мероприятий для многодетных матерей, посвященных празднованию Дня мат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 Администрации город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тор по работе с молодежью Администрации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мер информационной поддержки государственной политики занятости через  информирование граждан о возможностях трудоустройства и обучения при содействии службы занят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ГУ Центр занятости  населения г. Новошах- тинска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равляющий делами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дминистрации города                                                                                                                                                          </w:t>
        <w:tab/>
        <w:tab/>
        <w:tab/>
        <w:t xml:space="preserve">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footerReference w:type="default" r:id="rId3"/>
      <w:type w:val="nextPage"/>
      <w:pgSz w:orient="landscape" w:w="16838" w:h="11906"/>
      <w:pgMar w:left="709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7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777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</w:pPr>
    <w:rPr>
      <w:rFonts w:ascii="Arial" w:hAnsi="Arial" w:cs="Arial"/>
      <w:sz w:val="24"/>
      <w:szCs w:val="22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140" w:leader="none"/>
        <w:tab w:val="left" w:pos="5040" w:leader="none"/>
      </w:tabs>
      <w:ind w:right="5951" w:hanging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05:00Z</dcterms:created>
  <dc:creator>Машбюро_1</dc:creator>
  <dc:description/>
  <cp:keywords/>
  <dc:language>en-US</dc:language>
  <cp:lastModifiedBy>1</cp:lastModifiedBy>
  <cp:lastPrinted>2010-12-24T10:34:00Z</cp:lastPrinted>
  <dcterms:modified xsi:type="dcterms:W3CDTF">2010-12-24T12:05:00Z</dcterms:modified>
  <cp:revision>3</cp:revision>
  <dc:subject/>
  <dc:title> </dc:title>
</cp:coreProperties>
</file>