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3.12.2010.           </w:t>
        <w:tab/>
        <w:tab/>
        <w:tab/>
        <w:t xml:space="preserve">           №1704             </w:t>
        <w:tab/>
        <w:tab/>
        <w:t xml:space="preserve">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5.10.2010.№1472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 xml:space="preserve">В связи с изменениями объемов финансирования </w:t>
      </w:r>
      <w:r>
        <w:rPr>
          <w:rFonts w:cs="Arial" w:ascii="Arial" w:hAnsi="Arial"/>
          <w:sz w:val="24"/>
          <w:szCs w:val="24"/>
        </w:rPr>
        <w:t>долгосрочной целевой программы «Профилактика правонарушений в городе Новошахтинске на 2011 – 2013 годы»,</w:t>
      </w:r>
    </w:p>
    <w:p>
      <w:pPr>
        <w:pStyle w:val="Normal"/>
        <w:spacing w:lineRule="auto" w:line="264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ConsNormal"/>
        <w:widowControl/>
        <w:spacing w:lineRule="auto" w:line="264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Внести изменения в приложение №1 к постановлению Администрации города от 15.10.2010. №1472 «</w:t>
      </w:r>
      <w:r>
        <w:rPr>
          <w:rFonts w:cs="Arial" w:ascii="Arial" w:hAnsi="Arial"/>
          <w:sz w:val="24"/>
          <w:szCs w:val="24"/>
        </w:rPr>
        <w:t>Об утверждении долгосрочной целевой программы «Профилактика правонарушений в городе Новошахтинске на 2011-2013 годы»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ab/>
        <w:t xml:space="preserve">1.1.В паспорте долгосрочной целевой программы </w:t>
      </w:r>
      <w:r>
        <w:rPr>
          <w:rFonts w:cs="Arial" w:ascii="Arial" w:hAnsi="Arial"/>
          <w:sz w:val="24"/>
          <w:szCs w:val="24"/>
        </w:rPr>
        <w:t>«Профилактика правонарушений в городе Новошахтинске на 2011-2013 годы» в пункте «О</w:t>
      </w:r>
      <w:r>
        <w:rPr>
          <w:rFonts w:cs="Arial" w:ascii="Arial" w:hAnsi="Arial"/>
          <w:sz w:val="23"/>
          <w:szCs w:val="23"/>
        </w:rPr>
        <w:t>бъемы и источники финансирования Программы» слова: «Объем средств, необходимый для финансирования Программы, составляет: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в 2011 – 2013 годах – 4256,0 тыс. рублей,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 реализации:</w:t>
      </w:r>
    </w:p>
    <w:p>
      <w:pPr>
        <w:pStyle w:val="Normal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1406,0 тыс. рублей;» заменить словами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«Объем средств, необходимый для финансирования Программы, составляет:</w:t>
      </w:r>
    </w:p>
    <w:p>
      <w:pPr>
        <w:pStyle w:val="ConsPlusNonformat"/>
        <w:keepLines/>
        <w:widowControl/>
        <w:jc w:val="both"/>
        <w:rPr/>
      </w:pPr>
      <w:r>
        <w:rPr>
          <w:rFonts w:cs="Arial" w:ascii="Arial" w:hAnsi="Arial"/>
          <w:sz w:val="24"/>
          <w:szCs w:val="24"/>
        </w:rPr>
        <w:t>всего в 2011 – 2013 годах – 6256,0 тыс. рублей,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 реализа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 3406,0 тыс. рублей;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2. В третьем абзаце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Системы программных мероприятий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слова: «, составляет всего на 2011-2013 годы 4014,0 тыс. рублей (на прочие расходы),» заменить словами: «, составляет всего на 2011-2013 годы 6014,0 тыс. рублей (на прочие расходы),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слова: «2011 год – 1336,0 тыс. рублей;» заменить словами: «2011 год – 3336,0 тыс. рублей;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</w:r>
      <w:r>
        <w:rPr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приложении № 2 к долгосрочной целевой программе «Профилактика правонарушений в городе Новошахтинске на 2011 – 2013 годы»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Таблицу дополнить строкой 43 следующего содержания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9"/>
        <w:gridCol w:w="1418"/>
        <w:gridCol w:w="671"/>
        <w:gridCol w:w="616"/>
        <w:gridCol w:w="616"/>
        <w:gridCol w:w="616"/>
        <w:gridCol w:w="819"/>
        <w:gridCol w:w="1198"/>
        <w:gridCol w:w="1376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-вания,</w:t>
            </w:r>
          </w:p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напра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расходов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-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годам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ый заказч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Исполнители*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соисполнители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ники реализации мероприяти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е</w:t>
            </w:r>
          </w:p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годам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0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Организационные мероприятия.</w:t>
            </w:r>
          </w:p>
        </w:tc>
      </w:tr>
      <w:tr>
        <w:trPr>
          <w:trHeight w:val="1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города Новошахтинска автоматизированной системы видеомониторинга, с учётом особенностей объекта для обеспечения общественного порядка и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гор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ВД по г. Новошахтинс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4"/>
          <w:szCs w:val="24"/>
        </w:rPr>
        <w:t>1.3.2. В строке «Итого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а) в графе 4 цифры: «4256,0» заменить цифрами: «6256,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графе 5 цифры: «1406,0» заменить цифрами: «3406,0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3. В строке «В том числе: Местный бюджет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в графе 4 цифры: «4014,0» заменить цифрами: «6014,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графе 5 цифры: «1336,0» заменить цифрами: «3336,0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4. В приложении № 3 к долгосрочной целевой программе «Профилактика правонарушений в городе Новошахтинске на 2011 – 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4.1. В строке «Всего на реализацию программ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а) в графе 3 цифры: «4256,0» заменить цифрами: «6256,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графе 4 цифры: «1406,0» заменить цифрами: «3406,0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2. В строке «Местный бюджет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а) в графе 3 цифры: «4014,0» заменить цифрами: «6014,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графе 4 цифры: «1336,0» заменить цифрами: «3336,0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5. В приложении № 4 к долгосрочной целевой программе «Профилактика правонарушений в городе Новошахтинске на 2011 – 2013 годы»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1. Таблицу дополнить строкой 8 следующего содержания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521"/>
        <w:gridCol w:w="1710"/>
        <w:gridCol w:w="1469"/>
        <w:gridCol w:w="1368"/>
        <w:gridCol w:w="1376"/>
      </w:tblGrid>
      <w:tr>
        <w:trPr>
          <w:trHeight w:val="2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финанс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й расходов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сигнования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8.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5.2. </w:t>
      </w:r>
      <w:r>
        <w:rPr>
          <w:rFonts w:cs="Arial" w:ascii="Arial" w:hAnsi="Arial"/>
          <w:sz w:val="23"/>
          <w:szCs w:val="23"/>
        </w:rPr>
        <w:t>В строке «Итого по программе»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ab/>
        <w:t>а) в графе «всего» цифры: «4014,0» заменить цифрами: «6014,0»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б) в графе «2011» цифры: «1336,0» заменить цифрами: «3336,0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 01.01.2011. и подлежит официальному опубликованию,  размещению на официальном сайте Администрации города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первого заместителя Главы Администрации города С.А. Бондаренко.</w:t>
      </w:r>
    </w:p>
    <w:p>
      <w:pPr>
        <w:pStyle w:val="ConsNormal"/>
        <w:widowControl/>
        <w:spacing w:lineRule="auto" w:line="26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 вносит: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отдел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1744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2:00Z</dcterms:created>
  <dc:creator>1</dc:creator>
  <dc:description/>
  <cp:keywords/>
  <dc:language>en-US</dc:language>
  <cp:lastModifiedBy>1</cp:lastModifiedBy>
  <cp:lastPrinted>2010-12-23T10:40:00Z</cp:lastPrinted>
  <dcterms:modified xsi:type="dcterms:W3CDTF">2010-12-23T07:42:00Z</dcterms:modified>
  <cp:revision>3</cp:revision>
  <dc:subject/>
  <dc:title> </dc:title>
</cp:coreProperties>
</file>