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3.12.2010.</w:t>
        <w:tab/>
        <w:tab/>
        <w:tab/>
        <w:tab/>
        <w:tab/>
        <w:t xml:space="preserve">№1703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менении разрешенного исполь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х участ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ей 4 Федерального закона от 29.12.2004.№191 - ФЗ «О введении в действие Градостроительного кодекса Российской Федерации», частями 3-10 статьи 39 Градостроительного кодекса Российской Федерации, Положением «О публичных слушаниях в муниципальном образовании «Город Новошахтинск», утвержденным решением Новошахтинской городской Думы от 25.08.2005. №3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ынести на публичные слушания вопрос по изменению одного вида использования земельных участков на другой вид такого использова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 Заявитель Луценко Анатолий Илларионович просит разрешения использовать земельный участок, предназначенный для  размещения домов индивидуальной жилой застройки,  площадью 721 кв. м с кадастровым номером 61:56:0060341:53, расположенный по адресу: Ростовская область, город Новошахтинск, улица Вернигоренко, 24-а, для размещения магазин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2. Заявитель Синицын Сергей Николаевич просит разрешения использовать земельный участок, предназначенный для  использования в целях размещения производства,  площадью 590 кв. м с кадастровым номером 61:56:080186:41, расположенный по адресу: Ростовская область, город Новошахтинск, улица  2-я Прогрессивная, 8,  для размещения магазин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3. Заявитель Шевцов Владимир Гаврилович просит разрешения использовать земельный участок, предназначенный для  размещения домов индивидуальной жилой застройки, площадью  126 кв. м с кадастровым номером 61:56:0000012:35, расположенный по адресу: Ростовская область, город Новошахтинск, улица   Курская, 111-а, для размещения магазин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Провести публичные слушания с участием правообладателей земельных участков, имеющих общие границы с заявленным земельным участком (далее – правообладатели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Поручить проведение публичных слушаний комиссии по подготовке правил землепользования и застройки муниципального образования «Город Новошахтинск», созданной постановлением Мэра города от 17.08.2006. №967 «О подготовке проекта правил землепользования и застройки муниципального образования «Город Новошахтинс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Установить способ доведения информации об объявлении публичных слушаний до правообладателей - письменное уведомлени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Опубликовать настоящее постановление в городской общественно-политической газете «Знамя шахтёра» и разместить на официальном сайте муниципального образования «Город Новошахтинск» 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Предложения правообладателей для внесения в протокол слушаний по заявленной теме оформляются в письменном виде с указанием фамилии, имени, отчества и адреса места жительства лица, внесшего предложение, и направляются  в отдел главного архитектора Администрации города (346900,  Ростовская область, город Новошахтинск,  улица Харьковская,133)  в течение 7 дней с момента официального опубликования  постанов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Расходы, связанные с организацией и проведением публичных слушаний, возложить на заявите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8. 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      И.Н.Сорокин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главного архитектор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174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2:00Z</dcterms:created>
  <dc:creator>1</dc:creator>
  <dc:description/>
  <cp:keywords/>
  <dc:language>en-US</dc:language>
  <cp:lastModifiedBy>1</cp:lastModifiedBy>
  <cp:lastPrinted>2010-12-23T10:37:00Z</cp:lastPrinted>
  <dcterms:modified xsi:type="dcterms:W3CDTF">2010-12-23T07:42:00Z</dcterms:modified>
  <cp:revision>3</cp:revision>
  <dc:subject/>
  <dc:title> </dc:title>
</cp:coreProperties>
</file>