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2.12.2010.  </w:t>
        <w:tab/>
        <w:tab/>
        <w:tab/>
        <w:tab/>
        <w:tab/>
        <w:t xml:space="preserve">№1701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от 13.08.2010. № 1199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4140"/>
          <w:tab w:val="clear" w:pos="5040"/>
        </w:tabs>
        <w:ind w:right="-1" w:hanging="0"/>
        <w:jc w:val="both"/>
        <w:rPr/>
      </w:pPr>
      <w:r>
        <w:rPr/>
        <w:tab/>
        <w:t>Рассмотрев требование прокурора города от 09.10.2010. № 86-26-10, руководствуясь статьей 48 Федерального закона от 06.10.2003. № 131-ФЗ «Об общих принципах организации местного самоуправления в Российской Федерации»,</w:t>
      </w:r>
    </w:p>
    <w:p>
      <w:pPr>
        <w:pStyle w:val="Normal"/>
        <w:ind w:right="-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ind w:right="-1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 Внести изменение в приложение № 1 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города от 13.08.2010. № 1199 «Об утверждении Положения о порядке назначения и выплаты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: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статье 1 пункты 2, 3, 4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«2. В месячный срок со дня получения заявления, а также всех необходимых документов УСЗН г.Новошахтинска осуществляет их проверку, определяет размер пенсии за выслугу лет, формирует личное дело и передает на рассмотрение городской комиссии по назначению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(далее - Комиссия).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3. Комиссия в двухнедельный срок принимает решение о назначении или об отказе в назначении государственной пенсии за выслугу лет.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На основании решения Комиссии, УСЗН г. Новошахтинска, в течение 10 дней вносит в установленном порядке на рассмотрение проект распоряжения Администрации города и в течение 10 дней, со дня его принятия, направляет заинтересованному лицу копию принятого муниципального правового акта.».   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ёра»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 исполнением  настоящего  постановления  возложить  на управляющего делами Администрации  города Ю.А. Лубенцова.</w:t>
      </w:r>
    </w:p>
    <w:p>
      <w:pPr>
        <w:pStyle w:val="Normal"/>
        <w:ind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3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3:00Z</dcterms:created>
  <dc:creator>1</dc:creator>
  <dc:description/>
  <cp:keywords/>
  <dc:language>en-US</dc:language>
  <cp:lastModifiedBy>1</cp:lastModifiedBy>
  <cp:lastPrinted>2010-12-22T09:56:00Z</cp:lastPrinted>
  <dcterms:modified xsi:type="dcterms:W3CDTF">2010-12-22T12:24:00Z</dcterms:modified>
  <cp:revision>3</cp:revision>
  <dc:subject/>
  <dc:title> </dc:title>
</cp:coreProperties>
</file>