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0.12.2010.  </w:t>
        <w:tab/>
        <w:tab/>
        <w:tab/>
        <w:tab/>
        <w:t xml:space="preserve">№ 1690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орядке выделения дополнительной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егоуборочной техники в зимний период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0-2011 годов при введении режим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резвычайной ситуации на территори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ород Новошахтинск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При введении на территории муниципального образования «Город Новошахтинск» режима чрезвычайной ситуации (далее - ЧС) в зимний период 2010 -2011 годов, вызванной выпадением обильных осадков в виде снега, для обеспечения жизнедеятельности населения города и устойчивого функционирования объектов экономик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36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ind w:right="-36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 Утвердить перечень участков автомобильных дорог, закреплённых за предприятиями и организациями, и дополнительно выделяемой снегоуборочной техники  в зимний период 2010-2011 годов (приложение №1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 Руководителям предприятий и организаций, независимо от форм собственности, обеспечить готовность снегоуборочной техники и её прибытие на закреплённые участки по команде оперативного дежурного (диспетчера) единой дежурно-диспетчер-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ской службы МУ «Управление по делам ГОЧС города Новошахтинска Ростовской области».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Время прибытия снегоуборочной техники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в рабочее время – в течение 1 (одного) час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в нерабочее время – в течение 1,5 (полутора) час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. Координацию деятельности служб обеспечения, а также организаций, предприятий и учреждений, выделяющих дополнительную снегоуборочную технику для борьбы со снежными заносами, возложить на комиссию по предупреждению и ликвидации чрезвычайных ситуаций и обеспечению пожарной безопасности муниципального  образования   «Город Новошахтинск»  (председатель –  С.А. Бондаренко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4. Настоящее постановление вступает в силу со дня его официального опубликования в Новошахтинской городской общественно-политической газете «Знамя шахтера» и подлежит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5. Контроль за исполнением данного постановления возложить на первого заместителя Главы Администрации города С.А. Бондаренко и заместителя Главы Администрации города по вопросам ЖКХ и транспорта М.В. Солоницина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Мэр  города </w:t>
        <w:tab/>
        <w:tab/>
        <w:tab/>
        <w:tab/>
        <w:tab/>
        <w:tab/>
        <w:tab/>
        <w:tab/>
        <w:tab/>
        <w:t xml:space="preserve">      И.Н. Сорокин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Управление жилищно–коммунального  хозяйства Администрации города</w:t>
      </w:r>
    </w:p>
    <w:p>
      <w:pPr>
        <w:pStyle w:val="Normal"/>
        <w:ind w:firstLine="57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7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>Приложение №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 xml:space="preserve">к постановлению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Администрации 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>от 20.12.2010.  № 169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36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</w:t>
      </w:r>
    </w:p>
    <w:p>
      <w:pPr>
        <w:pStyle w:val="Normal"/>
        <w:ind w:right="-36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частков автомобильных дорог, закрепленных за предприятиями и организациями, </w:t>
      </w:r>
    </w:p>
    <w:p>
      <w:pPr>
        <w:pStyle w:val="Normal"/>
        <w:ind w:right="-366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и дополнительно выделяемой снегоуборочной техники </w:t>
      </w:r>
    </w:p>
    <w:p>
      <w:pPr>
        <w:pStyle w:val="Normal"/>
        <w:ind w:right="-36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зимний период 2010-2011 годов. </w:t>
      </w:r>
    </w:p>
    <w:p>
      <w:pPr>
        <w:pStyle w:val="Normal"/>
        <w:ind w:right="-36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614"/>
        <w:gridCol w:w="2468"/>
        <w:gridCol w:w="2068"/>
        <w:gridCol w:w="1049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Наименование участков автомобильных дорог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ветствен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исполнитель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негоуборочной техник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и-чество техники, шт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Центр города</w:t>
            </w:r>
          </w:p>
        </w:tc>
      </w:tr>
      <w:tr>
        <w:trPr/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. Ленина, улицы: Базарная,  Садовая, Советская,   Шоссейная, Ульянцева, Комсомольская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Советской Конституции, Просвещения, Кирова, Калинина,  Отечественная, Горняцкая, Дзержинского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. Мостовой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рога от трассы «Новошахтинск-Майский» до х. Новопавловка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П «Автомобильный транспорт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С.М.Нечепуренко)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ДК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грейдер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8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Поселок Стройбюро</w:t>
            </w:r>
          </w:p>
        </w:tc>
      </w:tr>
      <w:tr>
        <w:trPr>
          <w:trHeight w:val="1275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ицы: Севастопольская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 Марта,  Зорге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ОО «СДРСУ»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А.И. Голубов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Д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ицы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Лет Октября, Городская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дорожная, пер. Серов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иал ОАО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Южгеолог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«Несветаевская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ологоразведочна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спедиция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А.И.Савенко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-130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Беларус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8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Поселки Горького, Бугултай</w:t>
            </w:r>
          </w:p>
        </w:tc>
      </w:tr>
      <w:tr>
        <w:trPr>
          <w:trHeight w:val="480" w:hRule="atLeast"/>
        </w:trPr>
        <w:tc>
          <w:tcPr>
            <w:tcW w:w="6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лицы: Чиха, Гришина, Молодежная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Ростверк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Д.А. Фостиков)     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ларусь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1075" w:hRule="atLeast"/>
        </w:trPr>
        <w:tc>
          <w:tcPr>
            <w:tcW w:w="6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лица Мичурина, пер Богураевски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Синусоида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Н.В. Севастьянова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ларусь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6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ицы: Красный Проспект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захстанская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дорога от ул. Красный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спект до ул.Казахстан-ско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АО «Коммунальные услуги»                         (С.П. Бабич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ларус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Поселок Западный</w:t>
            </w:r>
          </w:p>
        </w:tc>
      </w:tr>
      <w:tr>
        <w:trPr>
          <w:trHeight w:val="465" w:hRule="atLeast"/>
        </w:trPr>
        <w:tc>
          <w:tcPr>
            <w:tcW w:w="6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лицы: Грессовская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арла Маркса, Ермака, 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Партнер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Я.И. Егоров)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ларусь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ина, Либкнехта, Пичугина, Водопроводная,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ОО «РСП»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А.Н. Максимчук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ларус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Крупская, Таганрогская, Можайского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Интерпром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С.В. Дюдяев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узчи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ларус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ЗАО «Пригородное»</w:t>
            </w:r>
          </w:p>
        </w:tc>
      </w:tr>
      <w:tr>
        <w:trPr/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</w:t>
            </w:r>
          </w:p>
        </w:tc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-ое, 2-ое отделения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ЗАО «Пригородное», автодороги, ведущие  к 1-му, 2-му отделениям ЗАО «Пригородное»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лицы: Побережная, Трудовая, Северная, Шаумяна -до 29км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О «Пригородное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И.И. Келлеров)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-150 (гус.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-150 (погр.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Т-7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МЗ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ларусь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8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Поселок Несветаевский</w:t>
            </w:r>
          </w:p>
        </w:tc>
      </w:tr>
      <w:tr>
        <w:trPr/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</w:t>
            </w:r>
          </w:p>
        </w:tc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лицы: Ленинградская, Промышленная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4-я Пятилетка, Радио, Газопроводная, Вокзальная, Ростовская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П «Автомобильный транспорт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С.М.Нечепуренко)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ДК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узчи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льдозер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8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Поселок Новая Соколовка</w:t>
            </w:r>
          </w:p>
        </w:tc>
      </w:tr>
      <w:tr>
        <w:trPr>
          <w:trHeight w:val="540" w:hRule="atLeast"/>
        </w:trPr>
        <w:tc>
          <w:tcPr>
            <w:tcW w:w="6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3</w:t>
            </w:r>
          </w:p>
        </w:tc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лицы: Молодогвардейцев, Парковая 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П «Коммунальные котельные и тепловые сети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М.Н. Пархоменко),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ларусь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лицы:Нахимова, Белорусская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Альбина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Н.Н. Черноиванов),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ларус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ицы: Киевская, Кузнецкая. Объездная дорог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Бетон +»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В.В.Тарасов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ларус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8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Поселки Кирова, Тельмана</w:t>
            </w:r>
          </w:p>
        </w:tc>
      </w:tr>
      <w:tr>
        <w:trPr>
          <w:trHeight w:val="555" w:hRule="atLeast"/>
        </w:trPr>
        <w:tc>
          <w:tcPr>
            <w:tcW w:w="6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</w:t>
            </w:r>
          </w:p>
        </w:tc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ицы: Тельмана, Войкова, Гражданская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АБЗ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В.В. Пялин),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Т-7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узчик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49" w:hRule="atLeast"/>
        </w:trPr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ицы: Линейная, Семашко, Щербакова, Магистральна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Гермес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М.В. Соколов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-130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ДЗ-143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8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 Поселки Красный, Самбек</w:t>
            </w:r>
          </w:p>
        </w:tc>
      </w:tr>
      <w:tr>
        <w:trPr>
          <w:trHeight w:val="253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Автодорога от железнодорожного переезда пост 4 км до поселка Красны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дорога от  ул. Желябова до МОУ «СОШ № 34»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лицы: Коненкова, Желябова, Рыбалко, Поленова,Восточная, Чекалина , Буденного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лиал Новошахтинский Гортопсбыт ОАО «Ростовтоппром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В.Ф. Костюк)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СДРСУ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А.И. Голубов)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узчи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ейдер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Д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узчик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 Поселки Соколово-Кундрюченский, Юбилейный</w:t>
            </w:r>
          </w:p>
        </w:tc>
      </w:tr>
      <w:tr>
        <w:trPr>
          <w:trHeight w:val="720" w:hRule="atLeast"/>
        </w:trPr>
        <w:tc>
          <w:tcPr>
            <w:tcW w:w="6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</w:t>
            </w:r>
          </w:p>
        </w:tc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лицы:  Королева, Железняков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АО «Соколовский кирпичный завод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В.В. Юревич ),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узчик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лицы: Баженова, Курская, Пирогов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П «Автомобильный транспорт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С.М.Нечепуренк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ДК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грузчи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8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 Поселок Михайло-Леонтьевский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Автодороги от Микрорайона 3 до ул. Радио, от ул. Станционной до Храма Донской иконы Божией матери, улицы: Станционная, Библиотечна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овошахтинский филиал ОАО«Донская Водная Компания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М.М. Султанов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ларус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8 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                         </w:t>
        <w:tab/>
        <w:tab/>
        <w:tab/>
        <w:tab/>
        <w:t xml:space="preserve"> Ю.А.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7:12:00Z</dcterms:created>
  <dc:creator>Машбюро_1</dc:creator>
  <dc:description/>
  <cp:keywords/>
  <dc:language>en-US</dc:language>
  <cp:lastModifiedBy>Машбюро_1</cp:lastModifiedBy>
  <cp:lastPrinted>2010-12-20T10:11:00Z</cp:lastPrinted>
  <dcterms:modified xsi:type="dcterms:W3CDTF">2010-12-20T09:06:00Z</dcterms:modified>
  <cp:revision>3</cp:revision>
  <dc:subject/>
  <dc:title> </dc:title>
</cp:coreProperties>
</file>