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9.02.2010.  </w:t>
        <w:tab/>
        <w:tab/>
        <w:tab/>
        <w:tab/>
        <w:t xml:space="preserve">№ 16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Мэра города от 15.12.2008. №1662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В соответствии с постановлением Администрации город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ПОСТАНОВЛЯЮ: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21"/>
        <w:tabs>
          <w:tab w:val="clear" w:pos="708"/>
          <w:tab w:val="left" w:pos="-1843" w:leader="none"/>
          <w:tab w:val="left" w:pos="-1418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следующие изменения в постановление Мэра города от 15.12.2008. №1662 «Об утверждении городской целевой программы «Забота» по предоставлению дополнительных мер социальной поддержки инвалидам, гражданам пожилого  возраста и лицам, оказавшимся в экстремальной  ситуации, на 2009 – 2011 годы».</w:t>
      </w:r>
    </w:p>
    <w:p>
      <w:pPr>
        <w:pStyle w:val="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1. В преамбуле постановления слова: «, Указом президента РФ от 20.07.1996. № 1056 «О государственной поддержке Российского общества Красного Креста»,» исключить.</w:t>
      </w:r>
    </w:p>
    <w:p>
      <w:pPr>
        <w:pStyle w:val="21"/>
        <w:tabs>
          <w:tab w:val="clear" w:pos="708"/>
          <w:tab w:val="left" w:pos="-170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1.2. Приложение № 1 «Городская целевая программа  «Забота» по предоставле-</w:t>
      </w:r>
    </w:p>
    <w:p>
      <w:pPr>
        <w:pStyle w:val="21"/>
        <w:tabs>
          <w:tab w:val="clear" w:pos="708"/>
          <w:tab w:val="left" w:pos="-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ю дополнительных мер  социальной  поддержки инвалидам, гражданам пожилого возраста и лицам, оказавшимся в экстремальной ситуации, на 2009 - 2011 годы» изложить в новой редакции согласно приложению № 1 к настоящему постановлению.</w:t>
        <w:tab/>
        <w:t xml:space="preserve">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2. Настоящее постановление подлежит официальному опубликованию в Новошахтинской городской общественно-политической газете «Знамя шахтера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3. Контроль за исполнением настоящего постановления возложить на заместителя Главы Администрации города по социальным вопросам Е.И. Туркатову. 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 xml:space="preserve">Мэр города </w:t>
        <w:tab/>
        <w:tab/>
        <w:tab/>
        <w:tab/>
        <w:tab/>
        <w:tab/>
        <w:tab/>
        <w:tab/>
        <w:tab/>
        <w:t xml:space="preserve">       И.Н. Сорокин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Управление социальной защиты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населения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Администрации 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 xml:space="preserve">от 19.02.2010.  № 168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Мэра города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от 15.12.2008. №1662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ородская целевая программа  «Забота»</w:t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оставлению дополнительных мер  социальной  поддержки инвалидам, гражданам пожилого возраста и лицам, оказавшимся в экстремальной ситуации, на 2009 - 2011 годы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Паспорт</w:t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целевой программы «Забота» по предоставлению дополнительных мер  социальной поддержки инвалидам, гражданам пожилого возраста и лицам, оказавшимся в экстремальной ситуации, на 2009 -2011 годы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11295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8355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1. Наименование                                                    Программы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Городская целевая программа «Забота» по предоставлению дополнительных мер  социальной поддержки инвалидам, гражданам пожилого возраста и лицам, оказавшимся в экстремальной ситуации, на 2009 - 2011 годы (далее - Программа)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6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2. Инициатор разработки проекта программы</w:t>
            </w:r>
          </w:p>
        </w:tc>
        <w:tc>
          <w:tcPr>
            <w:tcW w:w="8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Администрация города Новошахтинска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3. Разработчик Программы</w:t>
            </w:r>
          </w:p>
        </w:tc>
        <w:tc>
          <w:tcPr>
            <w:tcW w:w="8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4. Основная цель    программы</w:t>
            </w:r>
          </w:p>
        </w:tc>
        <w:tc>
          <w:tcPr>
            <w:tcW w:w="8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Улучшение социального положения инвалидов и  граждан пожилого возраста.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5. Основные задачи программы</w:t>
            </w:r>
          </w:p>
        </w:tc>
        <w:tc>
          <w:tcPr>
            <w:tcW w:w="8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Создание условий для активизации участия инвалидов и граждан пожилого возраста  в жизни общества с привлечением средств местного бюджета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 xml:space="preserve">1.6. Период реализации </w:t>
            </w:r>
          </w:p>
        </w:tc>
        <w:tc>
          <w:tcPr>
            <w:tcW w:w="8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2009 – 2011 годы</w:t>
            </w:r>
          </w:p>
        </w:tc>
      </w:tr>
      <w:tr>
        <w:trPr>
          <w:trHeight w:val="844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6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7. Перечень  основных разделов программы</w:t>
            </w:r>
          </w:p>
        </w:tc>
        <w:tc>
          <w:tcPr>
            <w:tcW w:w="8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7.1.  Обоснование принятия Программы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7.2.  Объемы и источники финансирования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7.3.  Перечень программных мероприятий.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252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8. Приоритетные направления финансовых средств</w:t>
            </w:r>
          </w:p>
        </w:tc>
        <w:tc>
          <w:tcPr>
            <w:tcW w:w="8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252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8.1. Организационно-правовые и методологические вопросы социальной защиты инвалидов и пожилых людей.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ind w:right="252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 xml:space="preserve">1.8.2. Оказание социальной поддержки инвалидам, гражданам пожилого возраста и лицам, оказавшимся в экстремальной ситуации. 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ind w:right="252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8.3. Организация и проведение культурно-массовых мероприятий, посвященных социально-значимым датам.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8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8.4. Местный бюджет, областной бюджет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Общий объем финансирования — 1641,1тыс. рублей, в том числе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2009 год — 551,1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2010 год — 200,0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2011 год — 890 тыс. рублей.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9. Ожидаемые конечные результаты Программы</w:t>
            </w:r>
          </w:p>
        </w:tc>
        <w:tc>
          <w:tcPr>
            <w:tcW w:w="8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32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Создание условий, позволяющих частично обеспечить решение про-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32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блем социальной направленности инвалидов и граждан пожилого возраста.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1.10.Органы, координирующие и контролирующие исполнение Программы</w:t>
            </w:r>
          </w:p>
        </w:tc>
        <w:tc>
          <w:tcPr>
            <w:tcW w:w="8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eastAsia="ar-SA"/>
              </w:rPr>
              <w:t>1.10.1 Координация деятельности исполнителей по реализации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 xml:space="preserve">а) Управление социальной защиты населения Администрации города,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 xml:space="preserve">б) Муниципальное учреждение «Центр социального обслуживания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граждан пожилого возраста и инвалидов города  Новошахтинска»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eastAsia="ar-SA"/>
              </w:rPr>
              <w:t>1.10.2 Контроль исполнения программы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Администрация города Новошахтинск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332E2D"/>
          <w:spacing w:val="2"/>
          <w:sz w:val="24"/>
          <w:szCs w:val="24"/>
          <w:lang w:eastAsia="ar-SA"/>
        </w:rPr>
      </w:pPr>
      <w:r>
        <w:rPr>
          <w:rFonts w:cs="Arial" w:ascii="Arial" w:hAnsi="Arial"/>
          <w:bCs/>
          <w:color w:val="332E2D"/>
          <w:spacing w:val="2"/>
          <w:sz w:val="24"/>
          <w:szCs w:val="24"/>
          <w:lang w:eastAsia="ar-SA"/>
        </w:rPr>
        <w:tab/>
        <w:tab/>
        <w:tab/>
        <w:t>2. Обоснование принятия Программы</w:t>
      </w:r>
    </w:p>
    <w:p>
      <w:pPr>
        <w:pStyle w:val="Normal"/>
        <w:rPr>
          <w:rFonts w:ascii="Arial" w:hAnsi="Arial" w:cs="Arial"/>
          <w:bCs/>
          <w:color w:val="332E2D"/>
          <w:spacing w:val="2"/>
          <w:sz w:val="24"/>
          <w:szCs w:val="24"/>
          <w:lang w:eastAsia="ar-SA"/>
        </w:rPr>
      </w:pPr>
      <w:r>
        <w:rPr>
          <w:rFonts w:cs="Arial" w:ascii="Arial" w:hAnsi="Arial"/>
          <w:bCs/>
          <w:color w:val="332E2D"/>
          <w:spacing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ar-SA"/>
        </w:rPr>
        <w:tab/>
        <w:t>Особенностью социальной политики в современных условиях является переход от поддержки отдельных категорий населения к социальной защите конкретных лиц, действительно в ней нуждающихся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ar-SA"/>
        </w:rPr>
        <w:tab/>
        <w:t>Последовательное осуществление политики, базирующееся на реально имеющихся ресурсах и возможностях, предполагает переход к перераспределению социальных расходов в пользу самых уязвимых групп населе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ar-SA"/>
        </w:rPr>
        <w:tab/>
        <w:t>Недостаток бюджетных средств ограничивает возможности государства в проведении активной социальной политики. Средства государственной поддержки, выделяемые на осуществление социальных мер в  виде пенсий, различных компенсационных выплат, не обеспечивают безбедное существование инвалидов и пожилых люд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      </w:t>
      </w:r>
      <w:r>
        <w:rPr>
          <w:rFonts w:cs="Arial" w:ascii="Arial" w:hAnsi="Arial"/>
          <w:bCs/>
          <w:sz w:val="24"/>
          <w:szCs w:val="24"/>
          <w:lang w:eastAsia="ar-SA"/>
        </w:rPr>
        <w:t>Кроме того, граждане старшего поколения испытывают социальный дискомфорт, вызванный как возрастными психофизиологическими изменениями, так и утратой социального статуса, материально-экономическими ограничениями. Наиболее тяжелым становится их материальное положение в возрасте 61-65 лет, что связано с падением уровня доходов после выхода на пенсию, и в возрасте 71-75 лет – в связи с увеличением доли одиноких граждан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ar-SA"/>
        </w:rPr>
        <w:tab/>
        <w:t>Из числа пенсионеров города Новошахтинска практически каждый третий нуждается в социальной поддержке, т.к. размер их пенсий не превышает величину прожиточного минимума, установленную для этой демографической группы в Ростовской области.  Анализ демографической ситуации в г. Новошахтинске показывает, что на протяжении последних лет на 1000 человек населения приходится 300 пенсионеров этот показатель остается одним из самых высоких в Ростовской области. Увеличивается число лиц старческого возраста, в настоящее время в городе Новошахтинске насчитывается более 2800 человек старше 80 л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    </w:t>
      </w:r>
      <w:r>
        <w:rPr>
          <w:rFonts w:cs="Arial" w:ascii="Arial" w:hAnsi="Arial"/>
          <w:bCs/>
          <w:sz w:val="24"/>
          <w:szCs w:val="24"/>
          <w:lang w:eastAsia="ar-SA"/>
        </w:rPr>
        <w:t>Негативное воздействие на пожилых граждан оказывают процессы изменения системы ценностей, дефицит востребованности, ограниченность общения. Ослабление моральных норм и ценностей в обществе породило своего рода «социальное сиротство» многих пожилых граждан, которые не получают помощь от трудоспособных родственников, даже в тех случаях, когда они способны ее предоставить. Более  60 человек в нашем городе нуждаются в оформлении в дома-интернаты для престарелых и инвалидов по состоянию здоровья или семейным обстоятельствам. Доля инвалидов в общей численности населения города составляет более 15%, материальное положение которых также не соответствует достойному уровню жизн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        </w:t>
      </w:r>
      <w:r>
        <w:rPr>
          <w:rFonts w:cs="Arial" w:ascii="Arial" w:hAnsi="Arial"/>
          <w:bCs/>
          <w:sz w:val="24"/>
          <w:szCs w:val="24"/>
          <w:lang w:eastAsia="ar-SA"/>
        </w:rPr>
        <w:t>Таким образом, острота проблем пожилых людей и инвалидов сохраняется и требует целенаправленных, организованных действий по упрочению социальной защищенности ветеранов и инвалидов, что в свою очередь возможно при условии комплексно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    </w:t>
      </w:r>
      <w:r>
        <w:rPr>
          <w:rFonts w:cs="Arial" w:ascii="Arial" w:hAnsi="Arial"/>
          <w:bCs/>
          <w:sz w:val="24"/>
          <w:szCs w:val="24"/>
          <w:lang w:eastAsia="ar-SA"/>
        </w:rPr>
        <w:t>Исходя из сложившейся ситуации, возникла необходимость оказания дополнительных мер социальной поддержки нуждающимся гражданам за счет средств местного бюджет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ab/>
      </w:r>
      <w:r>
        <w:rPr>
          <w:rFonts w:cs="Arial" w:ascii="Arial" w:hAnsi="Arial"/>
          <w:bCs/>
          <w:sz w:val="24"/>
          <w:szCs w:val="24"/>
          <w:lang w:eastAsia="ar-SA"/>
        </w:rPr>
        <w:tab/>
        <w:tab/>
      </w:r>
    </w:p>
    <w:p>
      <w:pPr>
        <w:pStyle w:val="Normal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ab/>
        <w:tab/>
        <w:tab/>
        <w:t>3.  Объемы и источники финансирования.</w:t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ar-SA"/>
        </w:rPr>
        <w:tab/>
        <w:t>Финансирование мероприятий Программы осуществляется за счет средств местного и областного бюджетов. Объем финансирования местного бюджета на 2009-2011 годы составляет 1641,1 тыс. рублей, в том числе: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2009 год – 551,1 тыс. рублей;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2010 год – 200,0 тыс. рублей;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2011 год –  890,0 тыс. рублей.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ar-SA"/>
        </w:rPr>
        <w:tab/>
        <w:t>4. Перечень мероприятий по предоставлению дополнительных мер  социальной поддержки инвалидам, гражданам пожилого возраста и лицам, оказавшимся в экстремальной ситуации, на  2009 - 2011 годы (приложение № 1).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lang w:eastAsia="ar-SA"/>
        </w:rPr>
        <w:t xml:space="preserve">Администрации города                        </w:t>
        <w:tab/>
        <w:tab/>
        <w:tab/>
        <w:tab/>
        <w:tab/>
        <w:t xml:space="preserve">           Ю.А. Лубенцов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Приложение № 1 к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ограмме «Забота» по предоставлению</w:t>
      </w:r>
    </w:p>
    <w:p>
      <w:pPr>
        <w:pStyle w:val="HTM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</w:t>
        <w:tab/>
        <w:tab/>
        <w:tab/>
        <w:t xml:space="preserve">     дополнительных мер  социальной поддержки </w:t>
      </w:r>
    </w:p>
    <w:p>
      <w:pPr>
        <w:pStyle w:val="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инвалидам, гражданам пожилого возраст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лицам, оказавшимся в экстремальн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ситуации, на 2009 - 2011 годы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jc w:val="center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</w:r>
      <w:r>
        <w:rPr/>
        <w:t>Перечень мероприятий  по предоставлению дополнительных мер  социальной поддержки инвалидам, гражданам пожилого возраста и лицам, оказавшимся в экстремальной ситуации, на  2009 - 2011 годы .</w:t>
      </w:r>
    </w:p>
    <w:tbl>
      <w:tblPr>
        <w:tblW w:w="15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680"/>
        <w:gridCol w:w="3555"/>
        <w:gridCol w:w="1530"/>
        <w:gridCol w:w="1080"/>
        <w:gridCol w:w="1065"/>
        <w:gridCol w:w="1480"/>
      </w:tblGrid>
      <w:tr>
        <w:trPr>
          <w:trHeight w:val="654" w:hRule="exac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  <w:p>
            <w:pPr>
              <w:pStyle w:val="HTML"/>
              <w:tabs>
                <w:tab w:val="clear" w:pos="708"/>
                <w:tab w:val="left" w:pos="3705" w:leader="none"/>
              </w:tabs>
              <w:ind w:left="-1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финанси-</w:t>
            </w:r>
          </w:p>
          <w:p>
            <w:pPr>
              <w:pStyle w:val="HTM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вания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финансирования (тыс.руб.)</w:t>
            </w:r>
          </w:p>
        </w:tc>
      </w:tr>
      <w:tr>
        <w:trPr/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2009 год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2010 год           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011 год</w:t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7</w:t>
            </w:r>
          </w:p>
        </w:tc>
      </w:tr>
      <w:tr>
        <w:trPr/>
        <w:tc>
          <w:tcPr>
            <w:tcW w:w="157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. Организационно-правовые и методологические вопросы социальной защиты инвалидов и пожилых людей</w:t>
            </w:r>
          </w:p>
        </w:tc>
      </w:tr>
      <w:tr>
        <w:trPr>
          <w:trHeight w:val="1547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 xml:space="preserve">1.1. Осуществление мониторинг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действующей системы социальной поддержки инвалидов и людей пожилого возраста в целях совершенствования нормативно-правовой базы, регулирующей эту систему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 xml:space="preserve">Ежегодно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социальной  защиты</w:t>
            </w:r>
          </w:p>
          <w:p>
            <w:pPr>
              <w:pStyle w:val="HTML"/>
              <w:snapToGrid w:val="false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селения Администрации горо-</w:t>
            </w:r>
          </w:p>
          <w:p>
            <w:pPr>
              <w:pStyle w:val="HTML"/>
              <w:snapToGrid w:val="false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а (далее -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СЗН</w:t>
            </w:r>
            <w:r>
              <w:rPr>
                <w:rFonts w:cs="Arial" w:ascii="Arial" w:hAnsi="Arial"/>
                <w:sz w:val="22"/>
                <w:szCs w:val="22"/>
              </w:rPr>
              <w:t>), Муниципальное учреждение «Центр социального обслужива-</w:t>
            </w:r>
          </w:p>
          <w:p>
            <w:pPr>
              <w:pStyle w:val="HTML"/>
              <w:snapToGrid w:val="false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ия  граждан пожилого возраста и инвалидов города Новошах-</w:t>
            </w:r>
          </w:p>
          <w:p>
            <w:pPr>
              <w:pStyle w:val="HTML"/>
              <w:snapToGrid w:val="false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инска» (далее -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ЦСО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Бе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затра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Бе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затр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Бе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затрат</w:t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 xml:space="preserve">1.2. Обновление банка данных одиноких и одиноко проживающих граждан, нуждающихся в адресной социальной поддержке.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Ежегодно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УСЗН, ЦС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Бе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затра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Бе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затр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Бе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затрат</w:t>
            </w:r>
          </w:p>
        </w:tc>
      </w:tr>
      <w:tr>
        <w:trPr>
          <w:trHeight w:val="1597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.3. Проведение обследования условий жизни одиноких и одиноко проживающих граждан, находящихся на обслуживании в центрах социального обслуживания граждан пожилого возраста и инвалидов с целью оказания социальной поддержки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УСЗН, ЦС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Бе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затра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Бе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затр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Без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затрат</w:t>
            </w:r>
          </w:p>
        </w:tc>
      </w:tr>
      <w:tr>
        <w:trPr>
          <w:trHeight w:val="390" w:hRule="atLeast"/>
        </w:trPr>
        <w:tc>
          <w:tcPr>
            <w:tcW w:w="157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. Оказание социальной поддержки  инвалидам, гражданам пожилого возраста и лицам, оказавшимся в экстремальной  ситуации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.1. Оказание единовременной материальной помощи гражданам на дорогостоящее лечение, операции. Оказание материальной помощи семьям с детьми – инвалидами для приобрет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Ежегодно  по обращению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551,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00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890,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7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технических средств реабилитации, ортопедических изделий, средств ухода за больным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.2. Выплата единовременной адресной помощи ветеранам Великой Отечественной войны, их чествование  в честь  годовщины Победы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Апрель-ма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УСЗН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Областной бюджет в пределах выделен-ных средст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_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_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_</w:t>
            </w:r>
          </w:p>
        </w:tc>
      </w:tr>
      <w:tr>
        <w:trPr/>
        <w:tc>
          <w:tcPr>
            <w:tcW w:w="157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. Организация и проведение культурно-массовых мероприятий, посвященных социально-значимым датам</w:t>
            </w:r>
          </w:p>
        </w:tc>
      </w:tr>
      <w:tr>
        <w:trPr>
          <w:trHeight w:val="3429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.1. Проведение ежегодных мероприятий, посвященны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Дню памяти погибших в  радиационных авариях и  катастрофах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Дню памяти и скорби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Всемирному Дню глухонемых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 Дню пожилых людей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Дню памяти жертв политических репрессий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Международному Дню слепых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Дню Матери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Международному Дню  инвалидов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 Памяти погибших военнослужащих во время боевых действий в Чечне;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6 апрел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2 июн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9сентябр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01 октябр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0 октябр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3 ноябр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0 ноябр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03 декабр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1декабря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УСЗН, ЦСО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Без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затра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Без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затр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Без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затра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Управляющий делами  </w:t>
      </w:r>
    </w:p>
    <w:p>
      <w:pPr>
        <w:pStyle w:val="Normal"/>
        <w:rPr/>
      </w:pPr>
      <w:r>
        <w:rPr>
          <w:bCs/>
          <w:sz w:val="28"/>
          <w:szCs w:val="28"/>
          <w:lang w:eastAsia="ar-SA"/>
        </w:rPr>
        <w:t xml:space="preserve">Администрации города                        </w:t>
        <w:tab/>
        <w:tab/>
        <w:tab/>
        <w:tab/>
        <w:tab/>
        <w:tab/>
        <w:tab/>
        <w:tab/>
        <w:tab/>
        <w:tab/>
        <w:tab/>
        <w:t xml:space="preserve">     Ю.А. Лубенцов</w:t>
      </w:r>
    </w:p>
    <w:p>
      <w:pPr>
        <w:pStyle w:val="Normal"/>
        <w:jc w:val="both"/>
        <w:rPr>
          <w:rFonts w:ascii="Arial" w:hAnsi="Arial" w:cs="Arial"/>
          <w:bCs/>
          <w:sz w:val="24"/>
          <w:szCs w:val="28"/>
          <w:lang w:eastAsia="ar-SA"/>
        </w:rPr>
      </w:pPr>
      <w:r>
        <w:rPr>
          <w:rFonts w:cs="Arial" w:ascii="Arial" w:hAnsi="Arial"/>
          <w:bCs/>
          <w:sz w:val="24"/>
          <w:szCs w:val="28"/>
          <w:lang w:eastAsia="ar-SA"/>
        </w:rPr>
      </w:r>
    </w:p>
    <w:sectPr>
      <w:type w:val="nextPage"/>
      <w:pgSz w:orient="landscape" w:w="16838" w:h="11906"/>
      <w:pgMar w:left="709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5:49:00Z</dcterms:created>
  <dc:creator>Машбюро_1</dc:creator>
  <dc:description/>
  <cp:keywords/>
  <dc:language>en-US</dc:language>
  <cp:lastModifiedBy>Машбюро_1</cp:lastModifiedBy>
  <cp:lastPrinted>2010-02-24T09:48:00Z</cp:lastPrinted>
  <dcterms:modified xsi:type="dcterms:W3CDTF">2010-05-13T10:04:00Z</dcterms:modified>
  <cp:revision>3</cp:revision>
  <dc:subject/>
  <dc:title> </dc:title>
</cp:coreProperties>
</file>