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49605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19.02.2010. </w:t>
        <w:tab/>
        <w:tab/>
        <w:tab/>
        <w:tab/>
        <w:tab/>
        <w:t xml:space="preserve">№167 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nsPlusTitle"/>
        <w:widowControl/>
        <w:ind w:right="58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внесении изменений в </w:t>
      </w:r>
    </w:p>
    <w:p>
      <w:pPr>
        <w:pStyle w:val="ConsPlusTitle"/>
        <w:widowControl/>
        <w:ind w:right="58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 Администрации</w:t>
      </w:r>
    </w:p>
    <w:p>
      <w:pPr>
        <w:pStyle w:val="ConsPlusTitle"/>
        <w:widowControl/>
        <w:ind w:right="58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а от 25.09.2009. № 1442</w:t>
      </w:r>
    </w:p>
    <w:p>
      <w:pPr>
        <w:pStyle w:val="ConsPlusTitle"/>
        <w:widowControl/>
        <w:ind w:right="58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В связи с планом распределения бюджетных ассигнований на 2010 год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1"/>
        <w:tabs>
          <w:tab w:val="left" w:pos="708" w:leader="none"/>
        </w:tabs>
        <w:spacing w:lineRule="auto" w:line="240" w:before="0" w:after="0"/>
        <w:ind w:right="-83" w:hanging="0"/>
        <w:jc w:val="both"/>
        <w:rPr/>
      </w:pPr>
      <w:r>
        <w:rPr>
          <w:rFonts w:cs="Arial" w:ascii="Arial" w:hAnsi="Arial"/>
        </w:rPr>
        <w:tab/>
        <w:t>1.Внести изменение в постановление Администрации города от25.09.2009.            №1442 «Об утверждении долгосрочной целевой программы «Развитие здравоохранения г. Новошахтинска на период 2010-2012 годы», изложив приложение к нему в новой редакции согласно приложению №1 к настоящему постановлению.</w:t>
      </w:r>
    </w:p>
    <w:p>
      <w:pPr>
        <w:pStyle w:val="21"/>
        <w:tabs>
          <w:tab w:val="left" w:pos="708" w:leader="none"/>
        </w:tabs>
        <w:spacing w:lineRule="auto" w:line="240" w:before="0" w:after="0"/>
        <w:ind w:right="-83" w:hanging="0"/>
        <w:rPr/>
      </w:pPr>
      <w:r>
        <w:rPr>
          <w:rFonts w:cs="Arial" w:ascii="Arial" w:hAnsi="Arial"/>
        </w:rPr>
        <w:tab/>
        <w:t xml:space="preserve">2.Настоящее постановление  подлежит официальному опубликованию в Новошахтинской городской общественно-политической газете «Знамя шахтера».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3.Контроль за исполнением настоящего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                             И.Н. Сорокин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здравоохран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7655" w:hanging="0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7655" w:hanging="0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ConsPlusNormal"/>
        <w:widowControl/>
        <w:numPr>
          <w:ilvl w:val="0"/>
          <w:numId w:val="0"/>
        </w:numPr>
        <w:ind w:left="7655" w:hanging="0"/>
        <w:outlineLvl w:val="1"/>
        <w:rPr>
          <w:sz w:val="22"/>
          <w:szCs w:val="22"/>
        </w:rPr>
      </w:pPr>
      <w:r>
        <w:rPr>
          <w:sz w:val="22"/>
          <w:szCs w:val="22"/>
        </w:rPr>
        <w:t>Администрации города</w:t>
      </w:r>
    </w:p>
    <w:p>
      <w:pPr>
        <w:pStyle w:val="ConsPlusNormal"/>
        <w:widowControl/>
        <w:numPr>
          <w:ilvl w:val="0"/>
          <w:numId w:val="0"/>
        </w:numPr>
        <w:ind w:left="7655" w:hanging="0"/>
        <w:outlineLvl w:val="1"/>
        <w:rPr>
          <w:sz w:val="22"/>
          <w:szCs w:val="22"/>
        </w:rPr>
      </w:pPr>
      <w:r>
        <w:rPr>
          <w:sz w:val="22"/>
          <w:szCs w:val="22"/>
        </w:rPr>
        <w:t>от 19.02.2010.№167</w:t>
      </w:r>
    </w:p>
    <w:p>
      <w:pPr>
        <w:pStyle w:val="ConsPlusNormal"/>
        <w:widowControl/>
        <w:numPr>
          <w:ilvl w:val="0"/>
          <w:numId w:val="0"/>
        </w:numPr>
        <w:ind w:left="7655" w:hanging="0"/>
        <w:outlineLvl w:val="1"/>
        <w:rPr>
          <w:sz w:val="22"/>
          <w:szCs w:val="22"/>
        </w:rPr>
      </w:pPr>
      <w:r>
        <w:rPr>
          <w:sz w:val="22"/>
          <w:szCs w:val="22"/>
        </w:rPr>
        <w:t>«Приложение №1</w:t>
      </w:r>
    </w:p>
    <w:p>
      <w:pPr>
        <w:pStyle w:val="ConsPlusNormal"/>
        <w:widowControl/>
        <w:numPr>
          <w:ilvl w:val="0"/>
          <w:numId w:val="0"/>
        </w:numPr>
        <w:ind w:left="7655" w:hanging="0"/>
        <w:outlineLvl w:val="1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ConsPlusNormal"/>
        <w:widowControl/>
        <w:numPr>
          <w:ilvl w:val="0"/>
          <w:numId w:val="0"/>
        </w:numPr>
        <w:ind w:left="7655" w:hanging="0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Администрации города </w:t>
      </w:r>
    </w:p>
    <w:p>
      <w:pPr>
        <w:pStyle w:val="ConsPlusNormal"/>
        <w:widowControl/>
        <w:numPr>
          <w:ilvl w:val="0"/>
          <w:numId w:val="0"/>
        </w:numPr>
        <w:ind w:left="7655" w:hanging="0"/>
        <w:outlineLvl w:val="1"/>
        <w:rPr>
          <w:sz w:val="22"/>
          <w:szCs w:val="22"/>
        </w:rPr>
      </w:pPr>
      <w:r>
        <w:rPr>
          <w:sz w:val="22"/>
          <w:szCs w:val="22"/>
        </w:rPr>
        <w:t>от25.09.2009. №1442</w:t>
      </w:r>
    </w:p>
    <w:p>
      <w:pPr>
        <w:pStyle w:val="ConsPlusNormal"/>
        <w:widowControl/>
        <w:numPr>
          <w:ilvl w:val="0"/>
          <w:numId w:val="7"/>
        </w:numPr>
        <w:jc w:val="center"/>
        <w:outlineLvl w:val="1"/>
        <w:rPr/>
      </w:pPr>
      <w:r>
        <w:rPr>
          <w:sz w:val="22"/>
          <w:szCs w:val="22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долгосрочной целевой программы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«Развитие здравоохранения г. Новошахтинска на период 2010-2012 годы»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7229"/>
      </w:tblGrid>
      <w:tr>
        <w:trPr>
          <w:trHeight w:val="18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   </w:t>
              <w:br/>
              <w:t xml:space="preserve">Программы    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Долгосрочная целевая программа «Развитие здравоохранения г. Новошахтинска на период 2010-2012 годы»  (далее – «Программа»)</w:t>
            </w:r>
          </w:p>
        </w:tc>
      </w:tr>
      <w:tr>
        <w:trPr>
          <w:trHeight w:val="264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Наименование документов,</w:t>
              <w:br/>
              <w:t xml:space="preserve">регламентирующих        </w:t>
              <w:br/>
              <w:t xml:space="preserve">разработку Программы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900"/>
                <w:tab w:val="left" w:pos="-70" w:leader="none"/>
              </w:tabs>
              <w:ind w:left="-70" w:hanging="0"/>
              <w:jc w:val="left"/>
              <w:rPr/>
            </w:pPr>
            <w:r>
              <w:rPr>
                <w:rFonts w:eastAsia="Arial"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 xml:space="preserve">Федеральные  законы от 17.09.1998. №157-ФЗ «Об иммуно- </w:t>
            </w:r>
          </w:p>
          <w:p>
            <w:pPr>
              <w:pStyle w:val="Heading1"/>
              <w:tabs>
                <w:tab w:val="clear" w:pos="900"/>
                <w:tab w:val="left" w:pos="-70" w:leader="none"/>
              </w:tabs>
              <w:ind w:left="-7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профилактике инфекционных болезней», от 30.03.1999. № 52-</w:t>
            </w:r>
          </w:p>
          <w:p>
            <w:pPr>
              <w:pStyle w:val="Heading1"/>
              <w:tabs>
                <w:tab w:val="clear" w:pos="900"/>
                <w:tab w:val="left" w:pos="-70" w:leader="none"/>
              </w:tabs>
              <w:ind w:left="-70" w:hanging="0"/>
              <w:jc w:val="left"/>
              <w:rPr/>
            </w:pPr>
            <w:r>
              <w:rPr>
                <w:rFonts w:eastAsia="Arial"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ФЗ «О санитарно-эпидемиологическом благополучии населе-</w:t>
            </w:r>
          </w:p>
          <w:p>
            <w:pPr>
              <w:pStyle w:val="Heading1"/>
              <w:tabs>
                <w:tab w:val="clear" w:pos="900"/>
                <w:tab w:val="left" w:pos="-70" w:leader="none"/>
              </w:tabs>
              <w:ind w:left="-7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ния», от 06.10.2003. №131-ФЗ "Об общих принципах организации местного самоуправления в РФ", от 22.07.1993.№ 5487-1</w:t>
            </w:r>
          </w:p>
          <w:p>
            <w:pPr>
              <w:pStyle w:val="Heading1"/>
              <w:tabs>
                <w:tab w:val="clear" w:pos="900"/>
                <w:tab w:val="left" w:pos="-70" w:leader="none"/>
              </w:tabs>
              <w:ind w:left="-7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"Основы законодательства  Российской Федерации об охране</w:t>
            </w:r>
          </w:p>
          <w:p>
            <w:pPr>
              <w:pStyle w:val="Heading1"/>
              <w:tabs>
                <w:tab w:val="clear" w:pos="900"/>
                <w:tab w:val="left" w:pos="-70" w:leader="none"/>
              </w:tabs>
              <w:ind w:left="-70" w:hanging="0"/>
              <w:jc w:val="left"/>
              <w:rPr/>
            </w:pPr>
            <w:r>
              <w:rPr>
                <w:rFonts w:eastAsia="Arial"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здоровья граждан", постановление Администрации Ростов-</w:t>
            </w:r>
          </w:p>
          <w:p>
            <w:pPr>
              <w:pStyle w:val="Heading1"/>
              <w:tabs>
                <w:tab w:val="clear" w:pos="900"/>
                <w:tab w:val="left" w:pos="-70" w:leader="none"/>
              </w:tabs>
              <w:ind w:left="-7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ской  области от 06.04.2009. № 154 "О территориальной про-</w:t>
            </w:r>
          </w:p>
          <w:p>
            <w:pPr>
              <w:pStyle w:val="Heading1"/>
              <w:tabs>
                <w:tab w:val="clear" w:pos="900"/>
                <w:tab w:val="left" w:pos="-70" w:leader="none"/>
              </w:tabs>
              <w:ind w:left="-7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грамме государственных гарантий оказания гражданам РФ бесплатной медицинской помощи  в Ростовской области на 2009 год".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Муниципальный заказчик -координатор Программы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дравоохранения  Администрации города.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Разработчик проекта     </w:t>
              <w:br/>
              <w:t xml:space="preserve">и ответственный   исполнитель Программы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дравоохранения  Администрации города.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рограммы      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1 обеспечение качества и доступности медицинской помощи; 1.5.2 сохранение и укрепление здоровья населения за счет устойчивого развития системы здравоохранения города Новошахтинска;   </w:t>
              <w:br/>
              <w:t xml:space="preserve">1.5.3 стабилизация медико-демографической ситуации. 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рограммы    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1.6.1 улучшение качества оказания медицинской помощи населению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1.6.2 совершенствование организации и поддержка служб детства и родовспомож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6.3 обеспечение повышения результативности  профилактических мероприятий;                 </w:t>
              <w:br/>
              <w:t>1.6.4 совершенствование организации амбулаторно-поликлинической помощи;</w:t>
            </w:r>
            <w:r>
              <w:rPr>
                <w:color w:val="FF00FF"/>
                <w:sz w:val="22"/>
                <w:szCs w:val="22"/>
              </w:rPr>
              <w:t xml:space="preserve">           </w:t>
              <w:br/>
            </w:r>
            <w:r>
              <w:rPr>
                <w:sz w:val="22"/>
                <w:szCs w:val="22"/>
              </w:rPr>
              <w:t>1.6.5 обеспечение снижения смертности населения,  в том числе в трудоспособном возрасте;</w:t>
            </w:r>
            <w:r>
              <w:rPr>
                <w:color w:val="FF00FF"/>
                <w:sz w:val="22"/>
                <w:szCs w:val="22"/>
              </w:rPr>
              <w:t xml:space="preserve">        </w:t>
              <w:br/>
            </w:r>
            <w:r>
              <w:rPr>
                <w:sz w:val="22"/>
                <w:szCs w:val="22"/>
              </w:rPr>
              <w:t>1.6.6 снижение запущенности онкопатолог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6.7 достижение и поддержание 95% уровня охвата профилактическими прививками детей и взрослых в рамках Национального календаря профилактических прививок;                    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1.6.8 повышение эффективности использования ресурсов в здравоохранении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9 укомплектация лечебно профилактических учреждений (далее- ЛПУ)  города врачебными кадрами на 80%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1.6.10 повышение уровня квалификации медицинских кадров;</w:t>
            </w:r>
          </w:p>
          <w:p>
            <w:pPr>
              <w:pStyle w:val="ConsPlusNormal"/>
              <w:widowControl/>
              <w:ind w:hanging="0"/>
              <w:rPr>
                <w:color w:val="FF00FF"/>
                <w:sz w:val="22"/>
                <w:szCs w:val="22"/>
              </w:rPr>
            </w:pPr>
            <w:r>
              <w:rPr>
                <w:sz w:val="22"/>
                <w:szCs w:val="22"/>
              </w:rPr>
              <w:t>1.6. 11 обеспечение дальнейшего укрепления материально-технической базы ЛПУ.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реализации        </w:t>
              <w:br/>
              <w:t xml:space="preserve">Программы           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010-2012 годы.                                </w:t>
            </w:r>
          </w:p>
        </w:tc>
      </w:tr>
      <w:tr>
        <w:trPr>
          <w:trHeight w:val="240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сновных       </w:t>
              <w:br/>
              <w:t xml:space="preserve">разделов Программы  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 обеспечение медицинскими кадрами ЛПУ города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 развитие материально-технической базы ЛПУ;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3 развитие службы детства и родовспоможения города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шахтинска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4 профилактика социально-значимых заболеваний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онкологических заболеваний, туберкулеза, ВИЧ – инфекции, сахарного диабета, сосудистых заболеваний)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5 вакцинопрофилактика и профилактика инфекционных заболеваний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6 обеспечение лекарственными препаратами федеральных и региональных льготников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1.8.7 формирование здорового образа жизни населения в рамках приоритетного национального проекта «Здоровье».</w:t>
            </w:r>
          </w:p>
        </w:tc>
      </w:tr>
      <w:tr>
        <w:trPr>
          <w:trHeight w:val="87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Основные соисполнители  </w:t>
              <w:br/>
              <w:t xml:space="preserve">Программы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Администрация города, отдел здравоохранения Администрации города, ЛПУ города, Новошахтинский филиал Государственного учреждения здравоохранения  «Противотуберкулезный диспансер» (далее - НФ ГУЗ «ПТКД»). </w:t>
            </w:r>
          </w:p>
        </w:tc>
      </w:tr>
      <w:tr>
        <w:trPr>
          <w:trHeight w:val="8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Объемы финансирования   </w:t>
              <w:br/>
              <w:t xml:space="preserve">мероприятий Программы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2010 год – 840,4 тыс.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2011 год – 27324,2 тыс.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 – 22598,2 тыс.рублей.</w:t>
            </w:r>
          </w:p>
          <w:p>
            <w:pPr>
              <w:pStyle w:val="ConsPlusNormal"/>
              <w:widowControl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52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Ожидаемые результаты    </w:t>
              <w:br/>
              <w:t xml:space="preserve">реализации Программы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1.11.1 удовлетворение спроса населения на доступную и своевременную медико-санитарную помощь и повышение ее эффективности и качества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2 доведение укомплектованности ЛПУ города врачебными кадрами до 80%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3 улучшение диагностики и качества оказания медицинской помощи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1.11.4 снижение показателей младенческой смертности до 9,5 случая смерти детей на первом году жизни на 1000 родившихся живыми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11.5 снижение детской смертности до 10,9 % на 1000 новорожденных соответствующего года рождения;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1.6 увеличение количества онкологических больных, выявленных на первой и второй стадиях заболевания, на 4%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 снижение заболеваемости туберкулезом до 60 случаев  на 100000 населения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8 снижение смертности от новообразований – до 78 случаев на 100000 населения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9 уменьшение случаев смерти от инсультов на дому до 20 на 100000 населения;</w:t>
            </w:r>
          </w:p>
          <w:p>
            <w:pPr>
              <w:pStyle w:val="ConsPlusNormal"/>
              <w:widowControl/>
              <w:ind w:hanging="0"/>
              <w:rPr>
                <w:color w:val="FF00FF"/>
                <w:sz w:val="22"/>
                <w:szCs w:val="22"/>
              </w:rPr>
            </w:pPr>
            <w:r>
              <w:rPr>
                <w:sz w:val="22"/>
                <w:szCs w:val="22"/>
              </w:rPr>
              <w:t>1.11.10 ликвидация кори, поддержка свободного от полиомиелита статуса, поддержание на уровне единичных случаев заболеваний дифтерией, коклюшем, паротитом, краснухой, стабилизация заболеваемости природно-очаговыми инфекциями.</w:t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Система контроля        </w:t>
              <w:br/>
              <w:t>за исполнением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1 отдел здравоохранения Администрации город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12.2 Администрация города;         </w:t>
              <w:br/>
              <w:t xml:space="preserve">1.12.3 Новошахтинская городская Дума.          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2. Основные тенденции и  проблемы </w:t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развития здравоохранения в городе Новошахтинске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2.1 Повышение доступности и качества медицинской помощи является важнейшим приоритетом </w:t>
      </w:r>
      <w:r>
        <w:rPr>
          <w:rFonts w:cs="Arial" w:ascii="Arial" w:hAnsi="Arial"/>
          <w:sz w:val="22"/>
          <w:szCs w:val="22"/>
          <w:lang w:eastAsia="en-US"/>
        </w:rPr>
        <w:t xml:space="preserve">государственной социальной политики, направленным на сохранение и укрепление здоровья населения Ростовской области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В результате мер, предпринятых в последние годы, в области улучшилась демографическая ситуация. Рождаемость увеличилась с 8,3 в 2006 году до 8,8 в 2008 году (на 1000 населения). Естественная убыль снизилась за этот период с -8,8 до -7,9 (на 1000 населения). Стабилизировалась ситуация с общей смертностью: 2006 год – 17,1; 2008 год – 16,7 (на 1000 населения). Младенческая смертность снизилась с 20,1 до 5,4 (на 1000 родившихся живыми)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Учитывая то, что здоровье населения является экономическим и кадровым ресурсом, совершенствование системы охраны здоровья в условиях экономического кризиса может рассматриваться в качестве антикризисной меры. Необходим комплекс мероприятий, осуществление которых позволит сохранить позитивные тенденции в демографической ситуации.  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2.2 Эффективное функционирование системы здравоохранения определяется такими основными системообразующими факторами, как совершенствование организационной системы, позволяющей обеспечить оказание качественной бесплатной медицинской помощи и формирование здорового образа жизни, развитие инфраструктуры и ресурсного обеспечения здравоохранения, наличие достаточного количества подготовленных медицинских кадров, способных решать задачи, поставленные перед здравоохранением города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решение указанных проблем направлена  долгосрочная целевая программа «Развитие здравоохранения г. Новошахтинска на период 2010-2012 годы». Ее целью является совершенствование системы профилактики и медицинской помощи населению города с целью повышения доступности и качества медицинских услуг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2.3 В соответствии с постановлением Правительства Российской Федерации от 15.04.2009. №322 «О мерах по реализации Указа Президента Российской Федерации от 28 июня 2007года №825 «Об оценке эффективности деятельности органов исполнительной власти субъектов Российской Федерации» определены целевые показатели, характеризующие эффективность работы системы учреждений здравоохранения области и качество медицинской помощи, предоставляемой населению. Так, реализация мероприятий программы позволит добиться стабилизации объемов медицинской помощи на весь период действия в расчете на 1 жителя области: стационарной - на уровне 2,66 койко-дня, в дневных стационарах всех типов – на уровне 0,43 пациенто-дней, амбулаторной – на уровне 8,8 посещений, скорой медицинской помощи – на уровне 0,38 вызовов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Учитывая то, что наиболее дорогостоящей медицинской помощью является стационарная, повысится эффективность использования коечной сети. Число коек медицинских учреждений области не будет увеличиваться и составит в течение всего периода 55,5 единиц на 10 тыс.городского населения. Уровень госпитализации составит 20,4 случая на 100 тыс. населения. Средняя продолжительность пребывания пациента на койке в целом по области к 2011 году сохранится на прежнем уровне и составит 11 дней.  При этом койка в 2010-2012гг. будет работать 320 дней в году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Долгосрочная целевая программа развития здравоохранения г. Новошахтинска на 2010-2012 годы включает в себя ряд разделов, мероприятия которых направлены на совершенствование медицинской помощи по отдельным направлениям. 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3. Цели, задачи, сроки и этапы реализации 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3.1 Цель Программы:</w:t>
      </w:r>
    </w:p>
    <w:p>
      <w:pPr>
        <w:pStyle w:val="ConsPlusNormal"/>
        <w:widowControl/>
        <w:ind w:firstLine="540"/>
        <w:rPr/>
      </w:pPr>
      <w:r>
        <w:rPr>
          <w:sz w:val="22"/>
          <w:szCs w:val="22"/>
        </w:rPr>
        <w:t xml:space="preserve">Обеспечение качества и доступности медицинской помощи, сохранение и укрепление здоровья населения за счет устойчивого развития системы здравоохранения города Новошахтинска, стабилизация медико-демографической ситуации.  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 Задачи: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3.2.1 улучшение качества оказания медицинской помощи населению;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3.2.2 совершенствование организации и поддержка служб детства и родовспоможения;</w:t>
      </w:r>
    </w:p>
    <w:p>
      <w:pPr>
        <w:pStyle w:val="ConsPlusNormal"/>
        <w:widowControl/>
        <w:ind w:left="540" w:hanging="0"/>
        <w:rPr/>
      </w:pPr>
      <w:r>
        <w:rPr>
          <w:sz w:val="22"/>
          <w:szCs w:val="22"/>
        </w:rPr>
        <w:t xml:space="preserve">3.2.3 обеспечение повышения результативности  профилактических мероприятий;                 </w:t>
        <w:br/>
        <w:t>3.2.4 совершенствование организации амбулаторно-поликлинической помощи;</w:t>
      </w:r>
      <w:r>
        <w:rPr>
          <w:color w:val="FF00FF"/>
          <w:sz w:val="22"/>
          <w:szCs w:val="22"/>
        </w:rPr>
        <w:t xml:space="preserve">           </w:t>
        <w:br/>
      </w:r>
      <w:r>
        <w:rPr>
          <w:sz w:val="22"/>
          <w:szCs w:val="22"/>
        </w:rPr>
        <w:t>3.2.5 обеспечение снижения смертности населения,  в том числе в трудоспособном возрасте;</w:t>
      </w:r>
      <w:r>
        <w:rPr>
          <w:color w:val="FF00FF"/>
          <w:sz w:val="22"/>
          <w:szCs w:val="22"/>
        </w:rPr>
        <w:t xml:space="preserve">        </w:t>
        <w:br/>
      </w:r>
      <w:r>
        <w:rPr>
          <w:sz w:val="22"/>
          <w:szCs w:val="22"/>
        </w:rPr>
        <w:t>3.2.6 снижение запущенности онкопатолог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3.2.7 достижение и поддержание 95% уровня охвата профилактическими прививками детей и взрослых в рамках Национального календаря профилактических прививок;  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3.2.8 повышение эффективности использования ресурсов в здравоохранении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9 укомплектация  ЛПУ  города врачебными кадрами на 80%;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3.2.10 повышение уровня квалификации медицинских кадров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11 обеспечение дальнейшего укрепления материально-технической базы ЛПУ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3.3 Программа реализуется в 2010-2012 годах. Мероприятия Программы будут выполняться в соответствии с установленными сроками.</w:t>
      </w:r>
    </w:p>
    <w:p>
      <w:pPr>
        <w:pStyle w:val="ConsPlusNormal"/>
        <w:widowControl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4. Система Программных мероприятий</w:t>
      </w:r>
    </w:p>
    <w:p>
      <w:pPr>
        <w:pStyle w:val="ConsPlusNormal"/>
        <w:widowControl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1"/>
          <w:numId w:val="3"/>
        </w:numPr>
        <w:ind w:left="0" w:firstLine="720"/>
        <w:rPr>
          <w:sz w:val="22"/>
          <w:szCs w:val="22"/>
        </w:rPr>
      </w:pPr>
      <w:r>
        <w:rPr>
          <w:sz w:val="22"/>
          <w:szCs w:val="22"/>
        </w:rPr>
        <w:t>4.1 Обеспечение ЛПУ города медицинскими кадрами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4.1.1 Основная цель кадровой политики  на ближайшую перспективу состоит в развитии системы управления кадровым потенциалом на основе рационального планирования подготовки, переподготовки, повышения квалификации и использования медицинских кадров с учетом структуры потребности учреждений здравоохранения города.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 xml:space="preserve">В течение последних лет одной из основных проблем отрасли "Здравоохранение" является недостаточная обеспеченность врачебными кадрами учреждений здравоохранения города. </w:t>
      </w:r>
      <w:r>
        <w:rPr>
          <w:color w:val="000000"/>
          <w:sz w:val="22"/>
          <w:szCs w:val="22"/>
        </w:rPr>
        <w:t xml:space="preserve">Процент укомплектованности врачебными кадрами в городе составляет- 46,2 %, по городам Ростовской Области – 67,1 %. </w:t>
      </w:r>
      <w:r>
        <w:rPr>
          <w:sz w:val="22"/>
          <w:szCs w:val="22"/>
        </w:rPr>
        <w:t xml:space="preserve"> В некоторой степени эта проблема решается в рамках реализации национального проекта "Здоровье".</w:t>
      </w:r>
      <w:r>
        <w:rPr>
          <w:color w:val="000000"/>
          <w:sz w:val="22"/>
          <w:szCs w:val="22"/>
        </w:rPr>
        <w:t xml:space="preserve">  В 2008 году  прошли курсы повышение квалификации 48 врачей и два врача прошли переподготовку.  Для этого выделено </w:t>
      </w:r>
      <w:r>
        <w:rPr>
          <w:sz w:val="22"/>
          <w:szCs w:val="22"/>
        </w:rPr>
        <w:t xml:space="preserve">532,1 </w:t>
      </w:r>
      <w:r>
        <w:rPr>
          <w:color w:val="000000"/>
          <w:sz w:val="22"/>
          <w:szCs w:val="22"/>
        </w:rPr>
        <w:t xml:space="preserve"> тыс. рублей. </w:t>
      </w:r>
      <w:r>
        <w:rPr>
          <w:sz w:val="22"/>
          <w:szCs w:val="22"/>
        </w:rPr>
        <w:t>Вместе с тем, введенное в эксплуатацию медицинское оборудование и предусмотренное данной Программой дальнейшее укрепление материально-технической базы учреждений здравоохранения города требует решения возникающей проблемы обеспеченности медицинскими кадрами соответствующей квалификации.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 xml:space="preserve">4.1.2 Создание постоянно действующей системы мониторинга развития кадров позволит управлять движением кадров, своевременно принимать меры по сохранению кадрового ресурса, обеспечивать целенаправленную подготовку работников. 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 xml:space="preserve">Проблема укомплектованности кадрами первичного звена здравоохранения частично решена за счет проведения мероприятий по улучшению условий труда и повышению престижа врачебной профессии, включающих в себя дополнительные денежные выплаты врачам амбулаторно-поликлинической сети и персоналу МЛПУ  "Станция скорой медицинской помощи".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4.1.3 Задачами Администрации города и отдела здравоохранения на ближайшую перспективу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- создание условий для устойчивого профессионального роста медицинских специалистов с помощью непрерывного профессионального образования, сертификации, аттестации, использования мотивационных механизмов и методов стимулирования их к эффективному, высокодисциплинированному труду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- дальнейшее совершенствование механизмов укрепления управленческой вертикали в системе здравоохранения с учетом комплексной оценки кандидатов при согласовании их на руководящую должность, их профессионально-квалификационного соответствия долж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-  обеспечение действенного кадрового резерва руководящих должностей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4.1.4 Новые условия функционирования системы учреждений здравоохранения в период реструктуризации предъявляют повышенные требования к потенциалу кадровой службы здравоохранения. Кадровая служба должна отражать функциональные связи, подчиненность, соподчиненность, обуславливать непрерывность и системность кадровой работы, что предполагает проведение необходимых преобразований в области управления трудовыми ресурсами, без чего невозможно повышение качества и эффективности деятельности всей системы охраны здоровья населения города.</w:t>
      </w:r>
    </w:p>
    <w:p>
      <w:pPr>
        <w:pStyle w:val="ConsPlus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1.5  План мероприятий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176"/>
        <w:gridCol w:w="1094"/>
        <w:gridCol w:w="1094"/>
        <w:gridCol w:w="1094"/>
        <w:gridCol w:w="1112"/>
        <w:gridCol w:w="1294"/>
        <w:gridCol w:w="1129"/>
      </w:tblGrid>
      <w:tr>
        <w:trPr>
          <w:trHeight w:val="38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№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</w:p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ы финансирования</w:t>
            </w:r>
          </w:p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тысяч рублей)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Источник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trHeight w:val="3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год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смотреть состав резерва на замещающие должности руководителей ЛПУ и обеспечить его действенност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</w:t>
            </w:r>
          </w:p>
        </w:tc>
      </w:tr>
      <w:tr>
        <w:trPr>
          <w:trHeight w:val="27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ind w:left="-179" w:right="-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17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обеспечивать обучающихся оперативной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формацией и направлять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 образовательные медицинские заведения информацию  о потребности в специалистах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</w:t>
            </w:r>
          </w:p>
        </w:tc>
      </w:tr>
      <w:tr>
        <w:trPr>
          <w:trHeight w:val="3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 целью обеспечения кадрами ЛПУ города направлять заявку на выпускников в Ростовский Государственный медицинский  университет для обучения в интернатуре с последующим трудоустройством в ЛПУ   города                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</w:t>
            </w:r>
          </w:p>
        </w:tc>
      </w:tr>
      <w:tr>
        <w:trPr>
          <w:trHeight w:val="3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ктивно реализовывать возможности целевой контрактной подготовки выпускников школ.            </w:t>
            </w:r>
          </w:p>
          <w:p>
            <w:pPr>
              <w:pStyle w:val="ConsPlusNonformat"/>
              <w:widowControl/>
              <w:ind w:firstLine="72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</w:t>
            </w:r>
          </w:p>
        </w:tc>
      </w:tr>
      <w:tr>
        <w:trPr>
          <w:trHeight w:val="3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сти аттестацию рабочих мест специалистов медицинских  учреждений, разработать и  внедрить план мероприятий по улучшению условий труда </w:t>
            </w:r>
          </w:p>
          <w:p>
            <w:pPr>
              <w:pStyle w:val="ConsPlusNonformat"/>
              <w:widowControl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ConsPlusNonformat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 и ЛПУ города</w:t>
            </w:r>
          </w:p>
        </w:tc>
      </w:tr>
      <w:tr>
        <w:trPr>
          <w:trHeight w:val="3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>Осуществление денежных выплат за оказание дополнительной медицинской помощи специалистами участковых терапевтических и педиатрических служ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35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67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67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 бюдж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и города</w:t>
            </w:r>
          </w:p>
        </w:tc>
      </w:tr>
      <w:tr>
        <w:trPr>
          <w:trHeight w:val="3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овести уровень сертификации специалистов в 2010 году - врачей до 80%, среднего  медперсонала - до 95%, в 2012 году - 97%        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</w:t>
            </w:r>
          </w:p>
        </w:tc>
      </w:tr>
      <w:tr>
        <w:trPr>
          <w:trHeight w:val="3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ить постоянное повышение квалификации медицинских работников высшего и среднего звена (не реже 1 раза в 5 лет)       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</w:t>
            </w:r>
          </w:p>
        </w:tc>
      </w:tr>
      <w:tr>
        <w:trPr>
          <w:trHeight w:val="3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>Добиваться 80% охват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рачей и 85% средних медработников аттестацией на  квалификационные категории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 здравоохранения Администрации города</w:t>
            </w:r>
          </w:p>
        </w:tc>
      </w:tr>
      <w:tr>
        <w:trPr>
          <w:trHeight w:val="3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ind w:left="-179" w:right="-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>Осуществление  денежных выплат врачам-интернам</w:t>
            </w:r>
          </w:p>
          <w:p>
            <w:pPr>
              <w:pStyle w:val="ConsPlusNonformat"/>
              <w:widowControl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( 10 ставок) </w:t>
            </w:r>
          </w:p>
          <w:p>
            <w:pPr>
              <w:pStyle w:val="ConsPlusNonformat"/>
              <w:widowControl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4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6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6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</w:t>
            </w:r>
          </w:p>
        </w:tc>
      </w:tr>
      <w:tr>
        <w:trPr>
          <w:trHeight w:val="3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жегодное формирование заказа на переподготовку, первичную специализацию врачей для работы на дорогостоящем оборудовании      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</w:t>
            </w:r>
          </w:p>
        </w:tc>
      </w:tr>
      <w:tr>
        <w:trPr>
          <w:trHeight w:val="3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муниципального жилья молодым специалиста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15 кварти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5 кварти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5 кварти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5 кварти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дминистрация города, отдел здравоохранения Администрации города </w:t>
            </w:r>
          </w:p>
        </w:tc>
      </w:tr>
    </w:tbl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widowControl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4.2 Развитие материально-технической базы лечебно профилактических учреждений</w:t>
      </w:r>
    </w:p>
    <w:p>
      <w:pPr>
        <w:pStyle w:val="ConsPlusNormal"/>
        <w:widowControl/>
        <w:ind w:firstLine="540"/>
        <w:rPr/>
      </w:pPr>
      <w:r>
        <w:rPr>
          <w:sz w:val="22"/>
          <w:szCs w:val="22"/>
        </w:rPr>
        <w:t>Развитие современной медицины невозможно без соответствия материально-технической базы здравоохранения растущему спросу населения на оказание медицинской помощи. Однако износ основных фондов учреждений здравоохранения города в среднем составляет 80%. Износ зданий - 70%, медицинского оборудования - 90%. Большая часть медицинских приборов и аппаратов эксплуатируется более 10-15 лет. Неоднократно выработавшие свой ресурс, они не могут гарантировать высокого качества обследований, безопасности и эффективности лечения больных. Для укрепления материально-технической базы лечебно-профилактических учреждений: осуществления работ по капитальному ремонту, оснащения медицинским оборудованием, проведения  противопожарных мероприятий отделом здравоохранения определены задачи на среднесрочный период по укреплению материально-технической базы медицинских учреждений.</w:t>
      </w:r>
    </w:p>
    <w:p>
      <w:pPr>
        <w:pStyle w:val="ConsPlusNormal"/>
        <w:widowControl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rPr>
          <w:sz w:val="22"/>
          <w:szCs w:val="22"/>
        </w:rPr>
      </w:pPr>
      <w:r>
        <w:rPr>
          <w:sz w:val="22"/>
          <w:szCs w:val="22"/>
        </w:rPr>
        <w:t>4.2.1 План мероприятий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388"/>
        <w:gridCol w:w="1027"/>
        <w:gridCol w:w="889"/>
        <w:gridCol w:w="889"/>
        <w:gridCol w:w="889"/>
        <w:gridCol w:w="1258"/>
        <w:gridCol w:w="1745"/>
      </w:tblGrid>
      <w:tr>
        <w:trPr>
          <w:trHeight w:val="38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</w:p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ы финансирования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тысяч рублей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trHeight w:val="35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0 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1 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проектно-сметной документации на капитальный ремонт поликлинического отделения № 1 МЛПУ «Городская больница №2» (далее – МЛПУ «ГБ №2»)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, ЛПУ города</w:t>
            </w:r>
          </w:p>
        </w:tc>
      </w:tr>
      <w:tr>
        <w:trPr>
          <w:trHeight w:val="3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проектно-сметной документации на капитальный ремонт пищеблока МУЗ  «Городская больница №1» (далее – МУЗ «ГБ №1») и МЛПУ «Детская городская больница» (далее – МЛПУ «ДГБ»)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, ЛПУ города</w:t>
            </w:r>
          </w:p>
        </w:tc>
      </w:tr>
      <w:tr>
        <w:trPr>
          <w:trHeight w:val="41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проектно-сметной документации на капитальный ремонт акушерско-гинекологического корпуса МУЗ «ГБ №1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9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9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, ЛПУ города</w:t>
            </w:r>
          </w:p>
        </w:tc>
      </w:tr>
      <w:tr>
        <w:trPr>
          <w:trHeight w:val="3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зработка проектно-сметной документации на капитальный ремонт пищеблока МЛПУ «Городская больница № 2»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, ЛПУ города</w:t>
            </w:r>
          </w:p>
        </w:tc>
      </w:tr>
      <w:tr>
        <w:trPr>
          <w:trHeight w:val="3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проектно - смет-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й документации на  капитальный ремонт здания терапевтического  отделения и поликлиники МЛПУ «Городская больница №3» (далее – МЛПУ «ГБ №3»)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6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2086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, ЛПУ города</w:t>
            </w:r>
          </w:p>
        </w:tc>
      </w:tr>
      <w:tr>
        <w:trPr>
          <w:trHeight w:val="3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проектно - смет-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й документации на  капитальный ремонт пищеблока  МЛПУ «ГБ №3»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, ЛПУ города</w:t>
            </w:r>
          </w:p>
        </w:tc>
      </w:tr>
      <w:tr>
        <w:trPr>
          <w:trHeight w:val="3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проектно - смет-</w:t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й документации на  капитальный ремонт здания амбулаторного отделения в поселке Несветаевск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6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6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</w:t>
            </w:r>
          </w:p>
        </w:tc>
      </w:tr>
      <w:tr>
        <w:trPr>
          <w:trHeight w:val="127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проектно-сметной документации на капитальный ремонт поликлинического отделения по ул. Шевцовой, 2, литер А МЛПУ «ГБ №2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6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6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, ЛПУ города</w:t>
            </w:r>
          </w:p>
        </w:tc>
      </w:tr>
      <w:tr>
        <w:trPr>
          <w:trHeight w:val="129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проектно - смет-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ой документации на проведение капитального ремонта МЛПУ «ДГБ»  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, ЛПУ города</w:t>
            </w:r>
          </w:p>
        </w:tc>
      </w:tr>
      <w:tr>
        <w:trPr>
          <w:trHeight w:val="3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проектно - смет-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ой документации на проведение капитального ремонта здания ЦСО МУЗ «ГБ № 1»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, ЛПУ города</w:t>
            </w:r>
          </w:p>
        </w:tc>
      </w:tr>
      <w:tr>
        <w:trPr>
          <w:trHeight w:val="3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проектно - смет-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ой документации на проведение капитального ремонта здания бактериологической лаборатории МУЗ «ГБ № 1»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3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3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, ЛПУ города</w:t>
            </w:r>
          </w:p>
        </w:tc>
      </w:tr>
      <w:tr>
        <w:trPr>
          <w:trHeight w:val="3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firstLine="7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проектно - смет-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ой документации на проведение капитального ремонта здания поликлинического отделения №2 п. Южный МУЗ «ГБ № 1»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9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9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, ЛПУ города</w:t>
            </w:r>
          </w:p>
        </w:tc>
      </w:tr>
      <w:tr>
        <w:trPr>
          <w:trHeight w:val="3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firstLine="7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дение мероприятий  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 обеспечению противопожарной безопасности                              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6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2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2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 здравоохранения Администрации города, ЛПУ города</w:t>
            </w:r>
          </w:p>
        </w:tc>
      </w:tr>
    </w:tbl>
    <w:p>
      <w:pPr>
        <w:pStyle w:val="ConsPlusNormal"/>
        <w:widowControl/>
        <w:numPr>
          <w:ilvl w:val="1"/>
          <w:numId w:val="3"/>
        </w:numPr>
        <w:ind w:left="0" w:firstLine="720"/>
        <w:outlineLvl w:val="1"/>
        <w:rPr>
          <w:sz w:val="22"/>
          <w:szCs w:val="22"/>
        </w:rPr>
      </w:pPr>
      <w:r>
        <w:rPr>
          <w:sz w:val="22"/>
          <w:szCs w:val="22"/>
        </w:rPr>
        <w:t>4.3 Развитие службы детства и родовспоможения города Новошахтинска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rPr/>
      </w:pPr>
      <w:r>
        <w:rPr>
          <w:sz w:val="22"/>
          <w:szCs w:val="22"/>
        </w:rPr>
        <w:t>4.3.1 Здоровье населения, а тем более здоровье детей, - важный фактор национальной безопасности, показатель благополучия общества и государства. Охрана материнства и детства остается приоритетным направлением социальной политики нашего государства. В связи с чем стратегическим направлением деятельности департамента здравоохранения и лечебных учреждений города является повышение доступности и качества медико-социальной помощи населению, в том числе женщинам и детям; снижение материнской и детской заболеваемости и смертности. Особая актуальность этого направления деятельности определяется негативными демографическими проблемами в стране и в нашем городе - низким уровнем рождаемости (в РФ рождаемость составила 10,4%, а в г. Новошахтинске – 8,8 %); высоким уровнем общей смертности (в РФ - 15,2 %, в городе – 16,7 %).</w:t>
      </w:r>
    </w:p>
    <w:p>
      <w:pPr>
        <w:pStyle w:val="ConsPlusNormal"/>
        <w:widowControl/>
        <w:ind w:firstLine="540"/>
        <w:rPr/>
      </w:pPr>
      <w:r>
        <w:rPr>
          <w:sz w:val="22"/>
          <w:szCs w:val="22"/>
        </w:rPr>
        <w:t>Состояние здоровья детей грудного возраста находится в тесной зависимости с состоянием здоровья матери. Уровень здоровья матери определяется степенью дезадаптации ее организма к беременности, тяжестью осложнений беременности и их совместным влиянием как на состояние здоровья плода, так и на исход беременности.</w:t>
      </w:r>
    </w:p>
    <w:p>
      <w:pPr>
        <w:pStyle w:val="ConsPlusNormal"/>
        <w:widowControl/>
        <w:ind w:firstLine="540"/>
        <w:rPr/>
      </w:pPr>
      <w:r>
        <w:rPr>
          <w:sz w:val="22"/>
          <w:szCs w:val="22"/>
        </w:rPr>
        <w:t>Показатели материнской и младенческой смертности являются самыми чуткими индикаторами правильности проводимой государством политики. Отсутствие в городе материнской смертности, тенденция к снижению  младенческой смертности по сравнению со среднеобластными показателями (6,9 на 1000 родившихся живыми в городе в 2008 году) говорят о необходимости дальнейшего совершенствования лечебно-профилактической работы среди беременных женщин и детей 1-го года жизни; необходимости своевременного выявления очагов инфекции у женщин с проведением микробиологического обследования и достаточной санацией этих хронических очагов инфекции; необходимости проведения профилактической работы по не вынашиванию беременности, так как выхаживание глубоконедоношенных детей, родившихся с тяжелой внутриутробной патологией, приводит к огромным прямым и косвенным, постоянно увеличивающимся расходам.</w:t>
      </w:r>
    </w:p>
    <w:p>
      <w:pPr>
        <w:pStyle w:val="ConsPlusNormal"/>
        <w:widowControl/>
        <w:ind w:firstLine="540"/>
        <w:rPr/>
      </w:pPr>
      <w:r>
        <w:rPr>
          <w:sz w:val="22"/>
          <w:szCs w:val="22"/>
        </w:rPr>
        <w:t>4.3.2 Одним из критериев оценки состояния здоровья населения является заболеваемость. Всероссийская диспансеризация детей показала, что здоровы только 32% детей, имеют функциональные отклонения почти 50% детей, хронические заболевания - 16%. До 70% подростков страдают хронической патологией. Это приводит к серьезным медико-социальным последствиям, важнейшим из которых является низкий уровень годности юношей к военной службе. Считается, что число тех, которых можно будет призвать на военную службу к 2012 году, сократится вдвое.</w:t>
      </w:r>
    </w:p>
    <w:p>
      <w:pPr>
        <w:pStyle w:val="ConsPlusNormal"/>
        <w:widowControl/>
        <w:ind w:firstLine="540"/>
        <w:rPr/>
      </w:pPr>
      <w:r>
        <w:rPr>
          <w:sz w:val="22"/>
          <w:szCs w:val="22"/>
        </w:rPr>
        <w:t>Современные темпы развития общества, увеличивающиеся потоки информации, компьютеризация и современные информационные технологии предъявляют высокие требования к параметрам здоровья детей и подростков. Существенное снижение в последние годы объема спортивно-оздоровительной работы, направленной прежде всего на укрепление здоровья подрастающего поколения, привело к тому, что сегодня 40% юношей не могут выполнить минимальные нормы по физической подготовке.</w:t>
      </w:r>
    </w:p>
    <w:p>
      <w:pPr>
        <w:pStyle w:val="ConsPlusNormal"/>
        <w:widowControl/>
        <w:ind w:firstLine="540"/>
        <w:rPr/>
      </w:pPr>
      <w:r>
        <w:rPr>
          <w:sz w:val="22"/>
          <w:szCs w:val="22"/>
        </w:rPr>
        <w:t>4.3.3 Следовательно, в ближайшей перспективе перед нами встает задача своевременного принятия мер по оздоровлению и профилактике заболеваний среди подростков в рамках концепции "здоровье здоровым", так как это дает существенный экономический эффект, ибо затраты на лечение уже развившейся патологии в 7 раз превышают стоимость профилактических мероприятий.</w:t>
      </w:r>
    </w:p>
    <w:p>
      <w:pPr>
        <w:pStyle w:val="ConsPlusNormal"/>
        <w:widowControl/>
        <w:ind w:firstLine="540"/>
        <w:rPr/>
      </w:pPr>
      <w:r>
        <w:rPr>
          <w:sz w:val="22"/>
          <w:szCs w:val="22"/>
        </w:rPr>
        <w:t>Снизить заболеваемость, частоту осложнений, младенческую смертность, повысить индекс здоровья детей и подростков возможно лишь при соответствующей организации акушерско-гинекологической и педиатрической служб города и скоординированных действиях всех заинтересованных служб.</w:t>
      </w:r>
    </w:p>
    <w:p>
      <w:pPr>
        <w:pStyle w:val="ConsPlusNonforma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.4 План  мероприятий: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992"/>
        <w:gridCol w:w="900"/>
        <w:gridCol w:w="900"/>
        <w:gridCol w:w="900"/>
        <w:gridCol w:w="1411"/>
        <w:gridCol w:w="1134"/>
      </w:tblGrid>
      <w:tr>
        <w:trPr>
          <w:trHeight w:val="3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</w:p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ы финансирования (тысяч рублей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Источник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trHeight w:val="3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 год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вершенствование лечебно-диагностической, в том числе реанимационной помощи женщинам и детям (приобретение доплуги, наркозного аппарата, электромолокоотсоса, безтеневой операционной лампы, медицинского инвентаря для операционной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7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250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небюджетные сре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ЛПУ города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снащение новым медицинским оборудованием женских консультаций город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небюджетные сре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ЛПУ города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 кабинета планирования семьи и бра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7,2</w:t>
            </w:r>
          </w:p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7,2</w:t>
            </w:r>
          </w:p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а, отдел здравоохранения Администрации города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филактические мероприятия женщинам в предродовой и послеродово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</w:t>
            </w:r>
          </w:p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ЛПУ города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заимодействие учреждений образования и здравоохранения в вопросах раннего выявления психолого-медико-педагогического сопровождения детей, имеющих отклонения в развит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ЛПУ «ДГБ» и Отдел образования Администрации города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пришкольных лагерей с дневным пребыванием детей в период летней оздоровительной компании, санаторных групп при МЛПУ «ДГБ» с целью оздоровления детей из малоимущих сем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 МЛПУ «ДГБ»</w:t>
            </w:r>
          </w:p>
        </w:tc>
      </w:tr>
    </w:tbl>
    <w:p>
      <w:pPr>
        <w:pStyle w:val="ConsPlusNonforma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4.4 Профилактика социально-значимых заболеваний ( онкологических заболеваний, </w:t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туберкулеза, ВИЧ – инфекции, сахарного диабета, сосудистых заболеваний)</w:t>
      </w:r>
    </w:p>
    <w:p>
      <w:pPr>
        <w:pStyle w:val="ConsPlus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1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4.4.1 Онкологические заболевания</w:t>
      </w:r>
    </w:p>
    <w:p>
      <w:pPr>
        <w:pStyle w:val="HTML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TML1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Злокачественные  новообразования остаются одной  из  сложнейших  социальных  и  медицинских проблем. В Ростовской  области  ежегодно    заболевает  одной из форм злокачественных опухолей более  15  тысяч человек  и  умирает  почти 9 тысяч человек.  Число  поте-рянных  лет жизни  в  результате этого заболевания составляет  в  среднем 18,5 лет. В 2005 году было зарегистрировано (состояло на учете) 181,5 тысячи человек, больных новообразования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Онкологическая  заболеваемость в Ростовской  области  стабильно высокая и прогнозируется  ее  дальнейший  рост вследствие  ряда  причин. В Ростовской  области,  как  и  в целом  в  стране, на протяжении десятилетий происходит старение населения, а  вероятность возникновения  злокачественных  новообразований  рассматривается  как функция  возраста. Увеличению роста злокачественных  новообразований  способствуют  всеобщее ухудшение  экологических условий,  недостаточная  медицинская профилактика злокачественных  новообразований,  недостатки  в организации и  качестве  медицинской  помощи. Одной из важных проблем  остается позднее  выявление злокачественных новообразований  в амбулаторно-поликлинических   учреждениях.  В Ростовской  области показатель поздней выявляемости составляет 28,8 процента.  Из  числа  больных  злокачественными новообразованиями, взятых под наблюдение онкологическими диспансерами за последние 5 лет, в  среднем только 45,8  процента больных имели I-II стадии заболевания,  при  которых достигаются  наилучшие результаты лечения.  Удельный  вес онкологических  заболеваний, выявленных на III и IV стадиях, за последние годы  составляет 49,8 процента,  но  при  раке  желудка, легких, гортани,  слизистой полости рта, яичников  он  значительно выше (соответственно 83,5; 80,8; 72,4; 70,5; 69,6 процента). За последние пять лет почти  каждый  50-й  день  временной нетрудоспособности  был  обусловлен злокачественными новообразованиями  (в 2005  году это 2,2  процента от всех дней нетрудоспособности  работающего  населения). В структуре причин выхода  на  инвалидность  злокачественные новообразования  занимают второе место после болезней системы кровообращения  и  составляют  10,7 на 10000 населения. Среднегодовое число инвалидов вследствие злокачественных новообразований составляет 11975 человек. Неудовлетворительная материально-техническая    база, недостаточное  финансирование онкологической службы, сложившиеся  в    период  подчиненности онкоучреждений муниципальным органам  власти, сдерживают   организацию   лечебно-диагностического процесса на современном  уровне. В соответствии с методическими  рекомендациями    Московского  научно-исследовательского  онкологического   института    им.   П.А.   Герцена  по  расчету  коечного  фонда   онкологических    диспансеров  (0,37  койки на тысячу человек  населения)  Ростовской    области  необходимо  1628 коек, но даже с учетом  коечной  мощности    Ростовского  научно-исследовательского  онкологического  института,</w:t>
      </w:r>
    </w:p>
    <w:p>
      <w:pPr>
        <w:pStyle w:val="HTML1"/>
        <w:rPr/>
      </w:pPr>
      <w:r>
        <w:rPr>
          <w:rFonts w:cs="Arial" w:ascii="Arial" w:hAnsi="Arial"/>
          <w:color w:val="000000"/>
          <w:sz w:val="22"/>
          <w:szCs w:val="22"/>
        </w:rPr>
        <w:t>обеспечивающего   онкологической  помощью  жителей   всего   Южного    федерального  округа, Ростовская область испытывает  дефицит  более    чем в 500 специализированных онкологических койках.</w:t>
      </w:r>
    </w:p>
    <w:p>
      <w:pPr>
        <w:pStyle w:val="HTML1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Объективно  обоснованный  рост  онкозаболеваемости  с   высоким    уровнем  инвалидизации и смертности населения  Ростовской  области,    наносимый  в  связи  с этим социально-экономический  ущерб  требуют    своевременной  адаптации  возможностей системы  здравоохранения.  С    этих  позиций  оказание  специализированной  онкологической  помощи    населению,  мониторинг заболеваемости и смертности, диспансеризация    обширных   контингентов   больных  с   опухолевыми   заболеваниями,    полноценная    профилактическая    работа    и    лечение    должны рассматриваться как мероприятия государственного масштаба,  решение    которых  возможно  только  при поддержке  Администрации  Ростовской  области.</w:t>
      </w:r>
    </w:p>
    <w:p>
      <w:pPr>
        <w:pStyle w:val="HTML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TML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TML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лан мероприятий: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246"/>
        <w:gridCol w:w="798"/>
        <w:gridCol w:w="706"/>
        <w:gridCol w:w="706"/>
        <w:gridCol w:w="706"/>
        <w:gridCol w:w="1336"/>
        <w:gridCol w:w="2126"/>
      </w:tblGrid>
      <w:tr>
        <w:trPr>
          <w:trHeight w:val="38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</w:p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ы финансирования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тысяч рублей)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Источник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trHeight w:val="35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диспансеризации и  мероприятий по своевременному лечению заболеваний, способствующих развитию злокачественных новообразований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ЛПУ города</w:t>
            </w:r>
          </w:p>
        </w:tc>
      </w:tr>
      <w:tr>
        <w:trPr>
          <w:trHeight w:val="35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ннее выявление онкозаболеваний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ЛПУ города</w:t>
            </w:r>
          </w:p>
        </w:tc>
      </w:tr>
      <w:tr>
        <w:trPr>
          <w:trHeight w:val="35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</w:rPr>
              <w:t xml:space="preserve">Проведение конференций в ЛПУ города на тему диагностика, лечение, предраковых заболеваний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</w:rPr>
              <w:t>Не требует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</w:rPr>
              <w:t>Отдел здравоохранения Администрации города и ЛПУ города</w:t>
            </w:r>
          </w:p>
        </w:tc>
      </w:tr>
    </w:tbl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4.2 Туберкулез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В г. Новошахтинске за последние годы отмечается значительное распространение туберкулеза, обусловленное социальными и экономическими факторами. Эта тенденция характерна и для всей Ростовской области и для  других регионов России. В 1996 году впервые в России, Ростовской области и г. Новошахтинске были приняты целевые комплексные программы «О неотложных мерах борьбы с туберкулезом в Ростовской области и г. Новошахтинске», предусматривающие стабилизацию заболеваемости туберкулезом, укрепление материально-технической базы ЛПУ , раннее выявление туберкулеза. Но ситуация по туберкулезу в г. Новошахтинске остается напряженной. Ежегодно отмечается рост основных эпидемиологических показателей. Так показатель заболеваемости активными формами туберкулеза за 2008 год составляет 71,5%; (рост по сравнению с 2007 годом на 4%), из числа заболевших больных выделение микобактерий туберкулеза составляет 34,6%. Показатель смертности в 2008 году – 24 на 100000 населения (отмечается рост по сравнению с 2007 годом на 2%).</w:t>
      </w:r>
    </w:p>
    <w:p>
      <w:pPr>
        <w:pStyle w:val="TextBodyIndent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В г. Новошахтинске на конец 2008 года состоит 395 человек больных активной формой туберкулеза легких. Прибыло за период 2007-2008 г.г. 136 человек больных активными формами туберкулеза легких, в том числе из исправительно-трудовых учреждений (ИТУ) – 62 человека, что составляет больше половины от всех прибывших больных активной формой туберкулеза легких. Эти люди представляют особую эпидемиологическую опасность, так как многие из них пополняют контингент лиц, уклоняющихся от обследования и лечения, не обращающихся за медицинской помощью, без определенного места жительства. До 70% среди больных туберкулезом составляют асоциальные лица, страдающие хроническим алкоголизмом, наркоманией. Первичный выход на инвалидность за 2008 год  составил  50 человек. Всего группу инвалидности по туберкулезу имеют 247 человек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 мероприятий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850"/>
        <w:gridCol w:w="709"/>
        <w:gridCol w:w="709"/>
        <w:gridCol w:w="708"/>
        <w:gridCol w:w="1276"/>
        <w:gridCol w:w="1701"/>
      </w:tblGrid>
      <w:tr>
        <w:trPr>
          <w:trHeight w:val="3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ы финансирования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тысяч 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trHeight w:val="3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ведение для больных туберкулезом дополнительных льгот: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сохранение льготной очереди на получение изолированной жилой площад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дминистрация города Новошахтинска 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взаимосвязи между городским ОВД и противотуберкулезным диспансером, Филиалом ФГЦЗ «Центр гигиены и эпидемиологии РО в г.Шахты»</w:t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внутренних дел по г. Новошахтинску  (далее - ОВД), Новошахтинский филиал ГУЗ «ПТКД»)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месячника борьбы с туберкулёзом в г. Новошахтинске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- дня борьбы с туберкулез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а, Новошахтинский филиал ГУЗ «ПТКД», Филиал ФГУЗ центр гигиены и эпидемиологии в  Ростовской области и в г. Ростове-на-Дону, МП «Редакция газеты «Знамя шахтера», МУ «ТелеРадиоКомпания «Несветай»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разъяснительной работы о состоянии заболеваемости туберкулезом в городе и мерах его профилак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Врачи фтизиатры Новошахтинского филиала ГУЗ «ПТКД», медицинские работники лечебно- профилактических учреждений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контролируемой химиопрофилактики туберкулеза (не менее 90% от числа подлежащих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лицам, проживающим в очаге туберкулезной инфекции;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детям и подросткам с виражом туберкулиновой пробы с нарастанием чувствительности к туберкулину, гиперчувствительностью к туберкул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вошахтинский филиал ГУЗ «ПТКД»</w:t>
            </w:r>
          </w:p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отбора и направление в детские  санаторно-оздоровительные учреждения (сады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здоровых инфицированных детей из очагов туберкулезной инфек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новорожденных из очагов туберкулезной инфекции на период формирования иммунитета к туберкулезу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детей из групп риска заболевания туберкулезом, а также перенесших активный туберкулез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 Администрации города, Администрация города, Новошахтинский филиал ГУЗ «ПТКД»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ащение ЛПУ средствами профилактики туберкулеза в соответствии с нормативными потребностя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Одноразовыми шприцами 1,0 – 25000 шт.; </w:t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микроскоп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,</w:t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ЛПУ «ДГБ»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профосмотров на предприятиях всех форм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и организаций, предприятий, учреждений, филиал ФГУЗ Центр гигиены и эпидемиологии в РО и г. Ростове-на-Дону</w:t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организации и проведения профилактических флюорографических исследований в следующих группах населения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военнослужащие, проходящие военную службу по призыв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лица, находящиеся в тесном бытовом или профессиональном контакте с источниками туберкулезной инфекции;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- лица снятые с диспансерного у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овошахтинский филиал ГУЗ «ПТКД», главные врачи ЛПУ, отдел здравоохранения Администрации города, руководители организаций и предприятий, филиал ФГУЗ  Центр гигиены и эпидемиологии в РО и г.Ростове-на-Дону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военного комиссариата Ростовской области по городу Новошахтинску и Родионово -Несветайскому району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дение массовой туберкулино-диагностики среди детей и подростков </w:t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МЛПУ «ДГБ», Новошахтинский филиал ГУЗ «ПТКД», отдел образования Администрации  города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бактериологического обследования на туберкулез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лиц, находящихся в учреждениях социального обслуживани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инвалидов, нетранспортабельных в домашних условия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больных хроническими неспецифическими заболеваниями органов дыхательной и мочевой сис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 социальной защиты населения Администрации города, Новошахтинский филиал ГУЗ «ПТКД», ЛПУ города.</w:t>
            </w:r>
          </w:p>
          <w:p>
            <w:pPr>
              <w:pStyle w:val="ConsPlusNonformat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хирургического лечения по поводу нетуберкулезной патологии у больных туберкулез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с бацилловыделением – в хирургических отделениях противотуберкулезной службы;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- без бацилловыделения – в хирургических отделениях обще- лечеб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вошахтинский филиал ГУЗ «ПТКД» отдел здравоохранения Администрации города.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явление и лечение сопутствующих заболеваний у больных туберкулезом, госпитализирующихся в стационары, санатории с привлечением специалистов соответствующего профи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шахтинский филиал ГУЗ «ПТКД», отдел здравоохранения  Администрации города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Диспансерное наблюдение и лечение больных туберкулезом и тяжелыми сопутствующими заболева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овошахтинский филиал ГУЗ «ПТКД», Новошахтинский филиал ГУЗ «СПБ», Новошахтинский филиал государственного учреждения здравоохранения «Кожно-венерологический диспансер» 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Ежегодное проведение семинаров  с врачами общей лечебной сет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по туберкулинодиагностике и БЦЖ;</w:t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по выполнению клинического минимума на туберкулез</w:t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шахтинский филиал ГУЗ «ПТКД»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Изготовление информационно-методических памяток для ЛПУ города на тем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ранняя диагностика  туберкулеза мочеполовой систем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ранняя диагностика туберкулезного лимфадени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ранняя диагностика туберкулеза органов дыхания у взрослых и подростков;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- раннее выявление туберкулеза у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шахтинский филиал ГУЗ «ПТКД»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Ч – инфекц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16"/>
        <w:ind w:firstLine="720"/>
        <w:rPr/>
      </w:pPr>
      <w:r>
        <w:rPr>
          <w:rFonts w:cs="Arial" w:ascii="Arial" w:hAnsi="Arial"/>
          <w:sz w:val="22"/>
          <w:szCs w:val="22"/>
        </w:rPr>
        <w:t>Стремительность нарастания масштабов пандемии ВИЧ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инфекции в мире, отсутствие на</w:t>
        <w:softHyphen/>
        <w:t>дежных средств профилактики и лечения позволяют отнести эту проблему к самым острым вопро</w:t>
        <w:softHyphen/>
        <w:t>сам современност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.</w:t>
      </w:r>
      <w:r>
        <w:rPr>
          <w:rFonts w:cs="Arial" w:ascii="Arial" w:hAnsi="Arial"/>
          <w:sz w:val="22"/>
          <w:szCs w:val="22"/>
        </w:rPr>
        <w:t xml:space="preserve"> С начала регистрации ВИЧ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инфекци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1981</w:t>
      </w:r>
      <w:r>
        <w:rPr>
          <w:rFonts w:cs="Arial" w:ascii="Arial" w:hAnsi="Arial"/>
          <w:sz w:val="22"/>
          <w:szCs w:val="22"/>
        </w:rPr>
        <w:t xml:space="preserve"> год</w:t>
      </w:r>
      <w:r>
        <w:rPr>
          <w:rFonts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и,  по состоянию на январь </w:t>
      </w:r>
      <w:r>
        <w:rPr>
          <w:rFonts w:cs="Arial" w:ascii="Arial" w:hAnsi="Arial"/>
          <w:sz w:val="22"/>
          <w:szCs w:val="22"/>
          <w:lang w:val="en-US" w:eastAsia="en-US"/>
        </w:rPr>
        <w:t>2006</w:t>
      </w:r>
      <w:r>
        <w:rPr>
          <w:rFonts w:cs="Arial" w:ascii="Arial" w:hAnsi="Arial"/>
          <w:sz w:val="22"/>
          <w:szCs w:val="22"/>
        </w:rPr>
        <w:t xml:space="preserve"> года, по оценкам экспертов ВОЗ в мире инфицировано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48</w:t>
      </w:r>
      <w:r>
        <w:rPr>
          <w:rFonts w:cs="Arial" w:ascii="Arial" w:hAnsi="Arial"/>
          <w:sz w:val="22"/>
          <w:szCs w:val="22"/>
        </w:rPr>
        <w:t xml:space="preserve"> млн. человек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.</w:t>
      </w:r>
      <w:r>
        <w:rPr>
          <w:rFonts w:cs="Arial" w:ascii="Arial" w:hAnsi="Arial"/>
          <w:sz w:val="22"/>
          <w:szCs w:val="22"/>
        </w:rPr>
        <w:t xml:space="preserve"> Общее число инфицированных, у которых болезнь достигла стадии СПИД</w:t>
      </w:r>
      <w:r>
        <w:rPr>
          <w:rFonts w:cs="Arial" w:ascii="Arial" w:hAnsi="Arial"/>
          <w:sz w:val="22"/>
          <w:szCs w:val="22"/>
          <w:lang w:val="en-U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превышает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5</w:t>
      </w:r>
      <w:r>
        <w:rPr>
          <w:rFonts w:cs="Arial" w:ascii="Arial" w:hAnsi="Arial"/>
          <w:sz w:val="22"/>
          <w:szCs w:val="22"/>
        </w:rPr>
        <w:t xml:space="preserve"> млн. человек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Россия относилась д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6</w:t>
      </w:r>
      <w:r>
        <w:rPr>
          <w:rFonts w:cs="Arial" w:ascii="Arial" w:hAnsi="Arial"/>
          <w:sz w:val="22"/>
          <w:szCs w:val="22"/>
        </w:rPr>
        <w:t xml:space="preserve"> года к странам со сравнительно низким распространением ВИЧ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инфекци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,</w:t>
      </w:r>
      <w:r>
        <w:rPr>
          <w:rFonts w:cs="Arial" w:ascii="Arial" w:hAnsi="Arial"/>
          <w:sz w:val="22"/>
          <w:szCs w:val="22"/>
        </w:rPr>
        <w:t xml:space="preserve"> однак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,</w:t>
      </w:r>
      <w:r>
        <w:rPr>
          <w:rFonts w:cs="Arial" w:ascii="Arial" w:hAnsi="Arial"/>
          <w:sz w:val="22"/>
          <w:szCs w:val="22"/>
        </w:rPr>
        <w:t xml:space="preserve"> острота проблемы для Российской Федерации не может быть пре</w:t>
        <w:softHyphen/>
        <w:t>уменьшена, поскольку наблюдается неуклонное нарастание интенсивности эпидемического про</w:t>
        <w:softHyphen/>
        <w:t>цесса.</w:t>
      </w:r>
    </w:p>
    <w:p>
      <w:pPr>
        <w:pStyle w:val="Normal"/>
        <w:spacing w:lineRule="auto" w:line="216"/>
        <w:ind w:firstLine="360"/>
        <w:rPr/>
      </w:pPr>
      <w:r>
        <w:rPr>
          <w:rFonts w:cs="Arial" w:ascii="Arial" w:hAnsi="Arial"/>
          <w:sz w:val="22"/>
          <w:szCs w:val="22"/>
        </w:rPr>
        <w:t>Следствием распространения ВИЧ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инфекции является не только урон, наносимый здоро</w:t>
        <w:softHyphen/>
        <w:t>вью граждан, но и значительные экономические потери, связанные с лечением больных, утратой ими трудоспособности, воспитанием сирот, родители которых умерли от СПИДа.</w:t>
      </w:r>
    </w:p>
    <w:p>
      <w:pPr>
        <w:pStyle w:val="Normal"/>
        <w:spacing w:lineRule="auto" w:line="216"/>
        <w:ind w:firstLine="360"/>
        <w:rPr/>
      </w:pPr>
      <w:r>
        <w:rPr>
          <w:rFonts w:cs="Arial" w:ascii="Arial" w:hAnsi="Arial"/>
          <w:sz w:val="22"/>
          <w:szCs w:val="22"/>
        </w:rPr>
        <w:t>Первые случаи ВИЧ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инфекции в области были зарегистрированы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87</w:t>
      </w:r>
      <w:r>
        <w:rPr>
          <w:rFonts w:cs="Arial" w:ascii="Arial" w:hAnsi="Arial"/>
          <w:sz w:val="22"/>
          <w:szCs w:val="22"/>
        </w:rPr>
        <w:t xml:space="preserve"> году среди ино</w:t>
        <w:softHyphen/>
        <w:t>странных студентов, обучающихся в ВУЗах г. Ростов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н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Дону.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89</w:t>
      </w:r>
      <w:r>
        <w:rPr>
          <w:rFonts w:cs="Arial" w:ascii="Arial" w:hAnsi="Arial"/>
          <w:sz w:val="22"/>
          <w:szCs w:val="22"/>
        </w:rPr>
        <w:t xml:space="preserve"> году эпидемическая си</w:t>
        <w:softHyphen/>
        <w:t>туация в области резко обострилась, что было связано с возникновением вспышки внутрибольничной ВИЧ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инфекции преимущественно среди детей.</w:t>
      </w:r>
    </w:p>
    <w:p>
      <w:pPr>
        <w:pStyle w:val="Normal"/>
        <w:spacing w:lineRule="auto" w:line="216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езультате проведенных лечебн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профилактических и противоэпидемических меро</w:t>
        <w:softHyphen/>
        <w:t>приятий удалось предотвратить дальнейшее распространение ВИЧ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инфекции в ЛПУ области.  В г. Новошахтинске,  на 01.07.2009., зарегистрировано  155  ВИЧ – инфицированных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>Сложившаяся ситуация в приграничной с Ростовской областью Украины, где количеством ВИЧ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инфицированных в последние годы увеличилось более чем 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0</w:t>
      </w:r>
      <w:r>
        <w:rPr>
          <w:rFonts w:cs="Arial" w:ascii="Arial" w:hAnsi="Arial"/>
          <w:sz w:val="22"/>
          <w:szCs w:val="22"/>
        </w:rPr>
        <w:t xml:space="preserve"> раз, в основном за счет наркоманов, позволяет предполагать развитие аналогичной ситуации на территории нашей области.                                                                          </w:t>
      </w:r>
    </w:p>
    <w:p>
      <w:pPr>
        <w:pStyle w:val="Normal"/>
        <w:tabs>
          <w:tab w:val="clear" w:pos="708"/>
          <w:tab w:val="left" w:pos="10312" w:leader="none"/>
        </w:tabs>
        <w:ind w:right="-36" w:firstLine="360"/>
        <w:rPr/>
      </w:pPr>
      <w:r>
        <w:rPr>
          <w:rFonts w:cs="Arial" w:ascii="Arial" w:hAnsi="Arial"/>
          <w:sz w:val="22"/>
          <w:szCs w:val="22"/>
        </w:rPr>
        <w:t>Нестабильная социально-экономическая обстановка в стране, усиление миграционных процессов, рост наркомании, особенно среди молодежи, изменения в сфере сексуального поведе</w:t>
        <w:softHyphen/>
        <w:t>ния являются факторами, усугубляющими эпидемическую ситуацию по ВИЧ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инфекции в облас</w:t>
        <w:softHyphen/>
        <w:t>ти.</w:t>
      </w:r>
    </w:p>
    <w:p>
      <w:pPr>
        <w:pStyle w:val="Normal"/>
        <w:spacing w:lineRule="auto" w:line="216"/>
        <w:ind w:right="-36" w:firstLine="360"/>
        <w:rPr/>
      </w:pPr>
      <w:r>
        <w:rPr>
          <w:rFonts w:cs="Arial" w:ascii="Arial" w:hAnsi="Arial"/>
          <w:sz w:val="22"/>
          <w:szCs w:val="22"/>
        </w:rPr>
        <w:t>Проблема распространения ВИЧ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инфекции в городе требует участия в ее разрешении органов исполнительной власти с привлечением коммерческих структур, общественных организа</w:t>
        <w:softHyphen/>
        <w:t>ций и должна разрешаться в рамках программы, обеспеченной финансовыми и материальными ресурсами.</w:t>
      </w:r>
    </w:p>
    <w:p>
      <w:pPr>
        <w:pStyle w:val="Normal"/>
        <w:tabs>
          <w:tab w:val="clear" w:pos="708"/>
          <w:tab w:val="left" w:pos="2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 мероприятий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530"/>
        <w:gridCol w:w="798"/>
        <w:gridCol w:w="767"/>
        <w:gridCol w:w="767"/>
        <w:gridCol w:w="767"/>
        <w:gridCol w:w="1721"/>
        <w:gridCol w:w="1275"/>
      </w:tblGrid>
      <w:tr>
        <w:trPr>
          <w:trHeight w:val="38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ы финансирования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тысяч рублей)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сточник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trHeight w:val="35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муниципальных лечебно-профилактических  учреждений (далее - МЛПУ)  города  средствами  индивидуальной защиты медицинского персонала  и  инструментарием  одноразового  использования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ства ЛП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 и МЛПУ «ГБ № 2»</w:t>
            </w:r>
          </w:p>
        </w:tc>
      </w:tr>
      <w:tr>
        <w:trPr>
          <w:trHeight w:val="3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  для  лаборатории МЛПУ “ГБ № 2”  автоматических  одноразовых  дозатор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 и МЛПУ        «ГБ № 2»</w:t>
            </w:r>
          </w:p>
        </w:tc>
      </w:tr>
      <w:tr>
        <w:trPr>
          <w:trHeight w:val="3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  для  лаборатории МЛПУ “ГБ № 2”  тест систем на ВИЧ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 СПИД маркерные инфек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7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 и МЛПУ «ГБ № 2»</w:t>
            </w:r>
          </w:p>
        </w:tc>
      </w:tr>
      <w:tr>
        <w:trPr>
          <w:trHeight w:val="3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астие в областных региональных семинарах и конференциях по проблеме ВИЧ-инфекц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 и МЛПУ «ГБ № 2»</w:t>
            </w:r>
          </w:p>
        </w:tc>
      </w:tr>
      <w:tr>
        <w:trPr>
          <w:trHeight w:val="3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держание кабинета по ВИЧ -инфекции</w:t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 и МЛПУ «ГБ № 2»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4.4  Сахарный диабе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Сахарный диабет - одна из серьезнейших медицинских проблем, масштабы которой продолжают увеличиваться и которая касается людей всех возрастных групп.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По данным статистического отчета здравоохранения города Новошахтинска за 2008 г., заболевание сахарным диабетом зарегистрировано у 373 человек.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На основании статистического прогноза количество больных сахарным диабетом ежегодно увеличивается на 6-8% и удваивается каждые 20 лет. Остается высокой распространенность угрожающих жизни и приводящих к инвалидности сосудистых осложнений сахарного диабета, в том числе диабетической ретинопатии, диабетической нефропатии и сердечно-сосудистых осложнений, приводящих к преждевременной смерти пациентов.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У больных, страдающих сахарным диабетом, потребность в медицинской помощи возрастает по мере ухудшения их состояния и возникновения осложнений. Их лечение требует привлечения дополнительных средств и укрепления материально-технической базы учреждений здравоохран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На сегодняшний день используемые методы санитарно-просветительской работы среди населения по вопросам профилактики сахарного диабета и его осложнений не дают значительных результатов и необходимо их совершенствование.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 xml:space="preserve">Целесообразность использования программно-целевого метода при решении проблем, связанных с таким социально значимым заболеванием, как сахарный диабет, обусловлена потребностью в координации усилий органов муниципальной власти различных уровней и ЛПУ города, для осуществления комплекса мероприятий, направленных на снижение показателей заболеваемости, инвалидности и смертности при сахарном диабете в городе, повышение качества жизни больных сахарным диабетом, уровня их санитарно-гигиенической культуры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лан  мероприятий: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6"/>
        <w:gridCol w:w="851"/>
        <w:gridCol w:w="708"/>
        <w:gridCol w:w="709"/>
        <w:gridCol w:w="709"/>
        <w:gridCol w:w="1418"/>
        <w:gridCol w:w="1275"/>
      </w:tblGrid>
      <w:tr>
        <w:trPr>
          <w:trHeight w:val="3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ы финансирования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тысяч 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сточник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trHeight w:val="3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Ведение эпидемиологического мониторинга показателей: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болеваемость сахарным диабетом;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вичный выход на инвалидность, лиц страдающим сахарным диабетом;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частота развития осложнений при сахарном диабете;</w:t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мертность при сахарном диабете. </w:t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функционирования областного регистра пациентов, страдающим сахарным диабе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</w:t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лучшение качества диспансерного наблюдения за больными сахарным диабетом,  в том числе ограниченной возможностью к передвижению и пациентам, отнесенным к группам риска </w:t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ЛПУ города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сахароснижающими препаратами, тест полосками и глюкометрами отдельных категорий граждан, имеющих право на получение дополнительной государственной  социальной помощи в виде набора соцуслуг, и граждан в соответствии с постановлением Администрации Ростовской области от 23.01.2004. № 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, ЛПУ города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формирование населения о профилактике сахарного диабета в средствах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 и ЛПУ города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работы школы «Сахарного диабе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 и ЛПУ города</w:t>
            </w:r>
          </w:p>
        </w:tc>
      </w:tr>
    </w:tbl>
    <w:p>
      <w:pPr>
        <w:pStyle w:val="ConsPlusNonforma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Сосудистые заболева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Повышение качества жизни жителей города является ключевой задачей Администрации в сфере здравоохранения. Повышение эффективности деятельности системы городского здравоохранения и оказания медицинской помощи, совершенствование мер социальной поддержки населения, пропаганда здорового образа жизни - основа для выполнения стоящих задач.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Мозговой инсульт - это глобальная эпидемия, именно поэтому комплекс мероприятий по снижению заболеваемости, смертности и инвалидности от него стал одной из наиболее значимых составляющих национального приоритетного проекта. Основная цель - реформирование системы профилактики, диагностики и лечения больных, страдающих сосудистыми заболеваниями, создание более совершенной системы оказания медицинской помощи больным с инсультом и инфарктом миокарда.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Инсульт является лидирующей причиной инвалидизации населения. По данным Национального регистра инсульта, 31% пациентов, перенесших инсульт, требуют посторонней помощи для ухода за собой, а 20% не могут самостоятельно ходить. Инсульт накладывает особые обязательства на членов семьи больного, значительно снижая их трудовой потенциал, и ложится тяжелым социально-экономическим бременем на общество.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В целях улучшения медицинской помощи больным с церебральным инсультом была создана Федеральная Ведомственная целевая программа "Снижение смертности и инвалидности от сосудистых заболеваний мозга", послужившая основой для формирования "Комплекса мероприятий по совершенствованию медицинской помощи больным, страдающим сосудистыми заболеваниями в Российской Федерации", разработанного Министерством здравоохранения и социального развития РФ совместно с Научно-исследовательским институтом инсульта РГМУ и Российским кардиологическим научно-производственным комплексом.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Заболеваемость инсультами в 2008 году в г. Новошахтинске составила 449,6 на 100 тысяч населения (430 человек),  В структуре заболеваемости инсультами преобладают ишемические формы инсультов. Наряду с природно-экономическими факторами в распространенности заболеваний системы кровообращения существенную роль играют уровень профессиональной подготовки первичного звена и неврологических служб, качество диагностики, лечения и статистической обработки данных.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Заболеваемость острым инфарктом миакарда в 2008 году в городе составила 226,9 на 100 тысяч населения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мертность от инсульта в расчете на 100 тысяч человек в городе составила 133,8 в 2008 году. Больничная летальность – 31,7%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мертность  от острого инфаркта миокарда в 2008 году 65,9 на 100 тысяч населения. Больничная летальность от острого инфаркта миокарда -15,8% (в стационаре пролечено 241 человек из них умерло в 2008 году 38 человек)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В 2008 году из 322 человек, пролеченных в лечебных учреждениях с острым нарушением мозгового кровообращения, умерло  102человека. Число случаев смерти от инсультов на дому в 2008 году на 100 тысяч населения составило 28,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лан мероприятий: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851"/>
        <w:gridCol w:w="709"/>
        <w:gridCol w:w="708"/>
        <w:gridCol w:w="709"/>
        <w:gridCol w:w="1417"/>
        <w:gridCol w:w="1559"/>
      </w:tblGrid>
      <w:tr>
        <w:trPr>
          <w:trHeight w:val="3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ы финансирования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тысяч 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сточник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trHeight w:val="3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ниторинг эпидемиологической ситуации, связанной с инсультом  и инфарк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Диспансеризация взрослого населения, выявление групп высокого риска по развитию инсульта и инфар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ПУ города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вершенствование оказания экстренной медицинской помощи  больным с острыми нарушениями мозгового кровообращения на догоспитальном этап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ЛПУ «ССМП»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Своевременной направление на хирургическое  лечение в сосудистый цен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 здравоохранения Администрации города, ЛПУ города 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дрение медико-экономических стандартов и протоколов клинического ведения пациентов с сосудистой патологией моз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</w:t>
            </w:r>
          </w:p>
        </w:tc>
      </w:tr>
    </w:tbl>
    <w:p>
      <w:pPr>
        <w:pStyle w:val="Normal"/>
        <w:numPr>
          <w:ilvl w:val="1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5  Вакцинопрофилактика и профилактика инфекционных заболеваний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4.5.1 Проблема борьбы с инфекциями, управляемыми средствами специфической профилактики, в настоящее время является актуальной.    Главным направлением в снижении общей заболеваемости населения является вакцинопрофилактика. В результате целенаправленной работы по вакцинопрофилактике ежегодно повышается процент охвата взрослых и детей профилактическими прививками. В 2008 году обеспечен нормативный (95%) охват прививками детей отдельных возрастных групп и подростков против дифтерии, кори полиомиелита. Проведение вакцинопрофилактики дает определенные результаты, так в 2008 году было зарегистрировано всего 2 случая заболевания вирусным гепатитом В, случаев заболевания эпидпаратитом, корью, краснухой, дифтирией не зарегистрировано вообще. Для снижения интенсивности подъема заболеваемости гриппом в период эпидемии  ежегодно проводится  иммунизация против гриппа наиболее поражаемой этой инфекцией контингентов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4.5.2 Однако остается много нерешенных проблем. Необходимо улучшить информированность населения о мерах профилактики инфекционных заболеваний, о правовых аспектах иммунопрофилактики. В некоторых ЛПУ остаются нерешенными вопросы обеспечения «Холодовой цепи» на этапах хранения и транспортировки медицинских иммунологических препаратов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4.5.3 План мероприятий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850"/>
        <w:gridCol w:w="851"/>
        <w:gridCol w:w="850"/>
        <w:gridCol w:w="851"/>
        <w:gridCol w:w="1134"/>
        <w:gridCol w:w="1276"/>
      </w:tblGrid>
      <w:tr>
        <w:trPr>
          <w:trHeight w:val="3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ы финансирования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тысяч 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сточник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trHeight w:val="3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ЛПУ города иммунобиологическими препаратами для проведения вакцинации населения против гепатита В, эпидпаратита, полиомиелиета, краснухи, кори, дифтерии, грипп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 и ЛПУ города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здание эффективной системы «Холодовой цепи» при транспортировки и хранения препаратов для вакцинопрофилак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ЛПУ города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Европейской недели 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 и ЛПУ города ежегодно в апреле.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лекций, бесед с населением по вопросам профилактики инфекционных заболеваний, управляемых средствами специальной защ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</w:t>
            </w:r>
            <w:r>
              <w:rPr>
                <w:rFonts w:cs="Arial" w:ascii="Arial" w:hAnsi="Arial"/>
              </w:rPr>
              <w:t xml:space="preserve"> и ЛПУ города 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 проведении мероприятий по предупреждению природно-очаговых  и особо-опасных инфе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заключительной дезинфекции в очагах инфекционных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6 </w:t>
      </w:r>
      <w:r>
        <w:rPr>
          <w:rFonts w:cs="Arial" w:ascii="Arial" w:hAnsi="Arial"/>
          <w:bCs/>
          <w:sz w:val="22"/>
          <w:szCs w:val="22"/>
        </w:rPr>
        <w:t>Льготное лекарственное обеспечение Федеральных и Региональных льготников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4.6.1  В 2008 году по региональной льготе отоварено 15899 рецептов   на сумму 3467,04 тысяч рублей,  по федеральной льготе  отоварено 34123 рецепта,  на сумму 13171,04 тысяч рублей, что составляет 96,2% от выписанных 35440 рецептов врачами ЛПУ г. Новошахтинска. Количество Федеральных льготников в г. Новошахтинске, на 01.01.2009. составило  – 12650 человек. Отказались от льготного лекарственного обеспечения, на 01.01.2009.,  10093 человека. Пользуются льготным лекарственным обеспечением 2557 человек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4.6.2 План мероприятий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921"/>
        <w:gridCol w:w="708"/>
        <w:gridCol w:w="709"/>
        <w:gridCol w:w="709"/>
        <w:gridCol w:w="1347"/>
        <w:gridCol w:w="1418"/>
      </w:tblGrid>
      <w:tr>
        <w:trPr>
          <w:trHeight w:val="3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ы финансирования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тысяч рублей)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сточник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trHeight w:val="3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 год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Лекарственное обеспечение отдельных категорий граждан, имеющих право на получение государственной социальной помощи и не отказавшихся от получения социальной услуги, предусмотренной пунктом 1 части 1 статьи 6  Федерального закона от 17.07.1999. № 178-ФЗ «О государственной социальной помощи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 требует финансирования </w:t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 и ЛПУ города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Лекарственное обеспечение региональных льготников в  соответствии с постановлением Администрации Ростовской области от 23.01.2004. № 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 и ЛПУ города</w:t>
            </w:r>
          </w:p>
        </w:tc>
      </w:tr>
    </w:tbl>
    <w:p>
      <w:pPr>
        <w:pStyle w:val="ConsPlusNormal"/>
        <w:widowControl/>
        <w:numPr>
          <w:ilvl w:val="1"/>
          <w:numId w:val="4"/>
        </w:numPr>
        <w:outlineLvl w:val="1"/>
        <w:rPr/>
      </w:pPr>
      <w:r>
        <w:rPr>
          <w:bCs/>
          <w:sz w:val="22"/>
          <w:szCs w:val="22"/>
        </w:rPr>
        <w:t>Формирование здорового образа жизни населения в рамках приоритетного национального проекта «Здоровье»</w:t>
      </w:r>
    </w:p>
    <w:p>
      <w:pPr>
        <w:pStyle w:val="ConsPlusNormal"/>
        <w:widowControl/>
        <w:numPr>
          <w:ilvl w:val="0"/>
          <w:numId w:val="0"/>
        </w:numPr>
        <w:ind w:left="540" w:hanging="0"/>
        <w:outlineLvl w:val="1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540" w:hanging="0"/>
        <w:outlineLvl w:val="1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4.7.1  Приверженность к здоровому образу жизни населения России очень низкая: по данным ВОЗ курит не менее 62% мужчин и 15% женщин; злоупотребляют алкоголем  70% мужчин и 47% женщин; страдают избыточной массой тела 20% мужчин и 25 % женщин; не занимаются спортом 38% мальчиков и 59% девочек. Поэтому, в рамках  приоритетного национального проекта «Здоровье», особое внимание уделяется профилактике здорового образа жизни.</w:t>
      </w:r>
    </w:p>
    <w:p>
      <w:pPr>
        <w:pStyle w:val="ConsPlusNormal"/>
        <w:widowControl/>
        <w:numPr>
          <w:ilvl w:val="0"/>
          <w:numId w:val="0"/>
        </w:numPr>
        <w:ind w:left="54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40" w:hanging="0"/>
        <w:outlineLvl w:val="1"/>
        <w:rPr>
          <w:sz w:val="22"/>
          <w:szCs w:val="22"/>
        </w:rPr>
      </w:pPr>
      <w:r>
        <w:rPr>
          <w:sz w:val="22"/>
          <w:szCs w:val="22"/>
        </w:rPr>
        <w:t>4.7.2 План мероприятий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921"/>
        <w:gridCol w:w="708"/>
        <w:gridCol w:w="709"/>
        <w:gridCol w:w="709"/>
        <w:gridCol w:w="1620"/>
        <w:gridCol w:w="1179"/>
      </w:tblGrid>
      <w:tr>
        <w:trPr>
          <w:trHeight w:val="3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ы финансирования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тысяч рублей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сточник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trHeight w:val="3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и проведение санитарно-просветительной работы:</w:t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офилактика ДТП;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- антиалкогольная и антинаркотическая профилактика;</w:t>
            </w:r>
          </w:p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пропаганда донор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здравоохранения Администрации города и ЛПУ города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Источником финансирования Программы являются местный бюджет, областной бюджет, федеральный бюджет, внебюджетные источники финансирования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275"/>
        <w:gridCol w:w="1418"/>
        <w:gridCol w:w="1276"/>
        <w:gridCol w:w="1559"/>
      </w:tblGrid>
      <w:tr>
        <w:trPr>
          <w:trHeight w:val="240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Программе,    </w:t>
              <w:br/>
              <w:t xml:space="preserve">в том числе по источникам </w:t>
              <w:br/>
              <w:t>финансир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8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sz w:val="22"/>
                <w:szCs w:val="22"/>
              </w:rPr>
              <w:t>2732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8,2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sz w:val="22"/>
                <w:szCs w:val="22"/>
              </w:rPr>
              <w:t>1145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0,6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7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7,9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6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Нормативное обеспечение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>
          <w:sz w:val="22"/>
          <w:szCs w:val="22"/>
        </w:rPr>
        <w:t>Федеральные  законы от 17.09.1998. №157-ФЗ «Об иммунопрофилактике инфекционных болезней», от 30.03.1999 № 52-ФЗ «О санитарно-эпидемиологическом благополучии населения», от 06.10.2003. N 131-ФЗ "Об общих принципах организации местного самоуправления в РФ"; от 22.07. 1993. N 5487-1 "Основы законодательства  Российской Федерации об охране здоровья граждан" ;   постановление Администрации Ростовской  области от 06.04.2009. N 154 "О территориальной программе государственных гарантий оказания гражданам РФ бесплатной медицинской помощи    Ростовской области на 2009 год"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6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Текущее руководство  Программы осуществляется заказчиком – отделом здравоохранения Администрации города. Исполнители Программы ежемесячно представляют информацию в отдел здравоохранения Администрации города. Отчет о реализации Программы в целом отдел здравоохранения Администрации города представляет в Администрацию город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 xml:space="preserve">Реализация мероприятий Программы, предусматривающих расходование бюджетных средств, осуществляется путем заключения договоров на конкурсной основ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/>
      </w:pPr>
      <w:r>
        <w:rPr>
          <w:sz w:val="22"/>
          <w:szCs w:val="22"/>
        </w:rPr>
        <w:t>7. Оценка эффективности реализации Программы</w:t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(ожидаемые результаты к 2012 году)</w:t>
      </w:r>
    </w:p>
    <w:p>
      <w:pPr>
        <w:pStyle w:val="ConsPlusNormal"/>
        <w:widowControl/>
        <w:ind w:hanging="0"/>
        <w:rPr/>
      </w:pPr>
      <w:r>
        <w:rPr>
          <w:sz w:val="22"/>
          <w:szCs w:val="22"/>
        </w:rPr>
        <w:t>Удовлетворение спроса населения на доступную и своевременную медико-санитарную помощь и повышение ее эффективности и качества.</w:t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  <w:t>Доведение укомплектованности ЛПУ города врачебными кадрами до 80%.</w:t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  <w:t>Улучшение диагностики и качества оказания медицинской помощи.</w:t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  <w:t>Снижение показателей младенческой смертности до 9,5 случая смерти детей на первом году жизни на 1000 родившихся живыми.</w:t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  <w:t>Увеличение количества онкологических больных, выявленных на первой и второй стадиях заболевания на 4%.</w:t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  <w:t>Снижение заболеваемости туберкулезом до 60 случаев  на 100000 населения.</w:t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  <w:t>Снижение смертности от новообразований – до 78 случаев на 100000 населения.</w:t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  <w:t>Уменьшение случаев смерти от инсультов на дому до 20 на 100000 населения.</w:t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  <w:t>Ликвидация кори, поддержка свободного от полиомиелита статуса, поддержание на уровне единичных случаев заболеваний дифтерией, коклюшем, паротитом, краснухой, стабилизация заболеваемости природно-очаговыми инфекциям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% обеспечение больных сахарным диабетом сахароснижающими препаратам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еспечение 70% охвата инфицированных ВИЧ диспансерным наблюдением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Администрации города                                                                                                   Ю.А. Лубенц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5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ind w:left="900" w:hanging="360"/>
      <w:jc w:val="center"/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ind w:left="3060" w:hanging="36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4">
    <w:name w:val="Заголовок 4 Знак"/>
    <w:basedOn w:val="Style12"/>
    <w:qFormat/>
    <w:rPr>
      <w:b/>
      <w:bCs/>
      <w:sz w:val="24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ubheader">
    <w:name w:val="subheader"/>
    <w:basedOn w:val="Normal"/>
    <w:qFormat/>
    <w:pPr>
      <w:spacing w:before="200" w:after="100"/>
    </w:pPr>
    <w:rPr>
      <w:rFonts w:ascii="Arial" w:hAnsi="Arial" w:cs="Arial"/>
      <w:b/>
      <w:bCs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ind w:left="4320" w:hanging="0"/>
    </w:pPr>
    <w:rPr>
      <w:rFonts w:ascii="Arial" w:hAnsi="Arial" w:eastAsia="Times New Roman" w:cs="Arial"/>
      <w:b/>
      <w:bCs/>
      <w:color w:val="auto"/>
      <w:sz w:val="32"/>
      <w:szCs w:val="3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6:26:00Z</dcterms:created>
  <dc:creator>1</dc:creator>
  <dc:description/>
  <cp:keywords/>
  <dc:language>en-US</dc:language>
  <cp:lastModifiedBy>1</cp:lastModifiedBy>
  <cp:lastPrinted>2010-02-24T09:26:00Z</cp:lastPrinted>
  <dcterms:modified xsi:type="dcterms:W3CDTF">2010-02-24T06:26:00Z</dcterms:modified>
  <cp:revision>2</cp:revision>
  <dc:subject/>
  <dc:title> </dc:title>
</cp:coreProperties>
</file>