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17.12.2010.  </w:t>
        <w:tab/>
        <w:tab/>
        <w:tab/>
        <w:tab/>
        <w:t xml:space="preserve">    № 1676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б изменении схемы движения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ассажирского транспорта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на 28.12.2010., 29.12.2010. и 07.01.2011.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В связи с перекрытием движения автотранспорта по проспекту Ленина для проведения новогодних праздников и Рождества Христова на территории муниципального образования «Город Новошахтинск», с целью обеспечения безопасности дорожного движения</w:t>
      </w:r>
    </w:p>
    <w:p>
      <w:pPr>
        <w:pStyle w:val="ConsNormal"/>
        <w:ind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sz w:val="24"/>
          <w:szCs w:val="24"/>
        </w:rPr>
        <w:t>ПОСТАНОВЛЯЮ:</w:t>
        <w:tab/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Изменить схему движения пассажирского транспорта на время перекрытия движения по проспекту Ленина 28.12.2010. с 10-00 до 14-00, 29.12.2010.с 15-00 до 22-00, 07.01.2011. с 15-00 до 22-00 для маршрутов: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 xml:space="preserve"> №№ </w:t>
      </w:r>
      <w:r>
        <w:rPr>
          <w:sz w:val="24"/>
          <w:szCs w:val="24"/>
        </w:rPr>
        <w:t>1,1а,1б,4,6,7,8,9,16,18а,18б,19,22,23а,24,30,31а,33а - по проспекту Ленина до светофора, правый поворот на ул. Советскую, до светофора, левый поворот на ул. Комсомольскую до светофора автодороги «Новошахтинск - Майский», далее по утверждённому маршруту (в обоих направлениях)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2.Управлению жилищно-коммунального хозяйства Администрации города                    (Л.В. Сикач) 28.12.2010., 29.12.2010. и 07.01.2011., в случае выпадения снежных осадков, провести очистку и посыпку дорожного полотна (с учётом заездных карманов остановок) ул. Комсомольской и ул. Советской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ектору транспорта и связи Администрации города (В.Ф. Никитенко):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Довести данное постановление до пассажирских предприятий города.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До 24.12.2010. организовать комиссионное обследование дорожных условий по измененной схеме движения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4.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муниципального образования «Город Новошахтинск» в сети «Интернет»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вносит: </w:t>
      </w:r>
    </w:p>
    <w:p>
      <w:pPr>
        <w:pStyle w:val="TextBody"/>
        <w:rPr>
          <w:szCs w:val="24"/>
        </w:rPr>
      </w:pPr>
      <w:r>
        <w:rPr>
          <w:szCs w:val="24"/>
        </w:rPr>
        <w:t>сектор транспорта и связи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69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20:00Z</dcterms:created>
  <dc:creator>1</dc:creator>
  <dc:description/>
  <cp:keywords/>
  <dc:language>en-US</dc:language>
  <cp:lastModifiedBy>1</cp:lastModifiedBy>
  <cp:lastPrinted>2010-12-17T11:34:00Z</cp:lastPrinted>
  <dcterms:modified xsi:type="dcterms:W3CDTF">2010-12-20T06:20:00Z</dcterms:modified>
  <cp:revision>3</cp:revision>
  <dc:subject/>
  <dc:title> </dc:title>
</cp:coreProperties>
</file>