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7.12.2010.  </w:t>
        <w:tab/>
        <w:tab/>
        <w:tab/>
        <w:tab/>
        <w:t xml:space="preserve">№ 1675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8.2009. №116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создании Совета по малому и среднем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принимательству Администрации города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03.09.2010. №128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целях эффективности решения задач, возложенных на Совет по малому и среднему предпринимательству при Администрации город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риложение №1 к постановлению Администрации города от 06.08.2009. № 1163 «О создании Совета по малому и среднему предпринимательству Администрации города» (в редакции от 03.09.2010. №1282)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 Вывести из состава Совета по малому и среднему предпринимательству при Администрации города Кутнякову Инну Витальевн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2. Ввести в состав Совета по малому и среднему предпринимательству при Администрации города Матухно Наталью Александровну, специалист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атегории Некоммерческого Партнерства «Новошахтинский Зональный бизнес-инкубатор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муниципального образования «Город  Новошахтинск»  в сети «Интернет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 постановления возложить на заместителя Главы Администрации города по вопросам экономики М.В. Ермаченк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br/>
        <w:t xml:space="preserve">Мэр  города                                                                                          </w:t>
        <w:tab/>
        <w:t xml:space="preserve">      И.Н. Соро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 экономики и малого предприниматель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2:00Z</dcterms:created>
  <dc:creator>Машбюро_1</dc:creator>
  <dc:description/>
  <cp:keywords/>
  <dc:language>en-US</dc:language>
  <cp:lastModifiedBy>Машбюро_1</cp:lastModifiedBy>
  <cp:lastPrinted>2010-12-17T11:32:00Z</cp:lastPrinted>
  <dcterms:modified xsi:type="dcterms:W3CDTF">2010-12-20T06:19:00Z</dcterms:modified>
  <cp:revision>3</cp:revision>
  <dc:subject/>
  <dc:title> </dc:title>
</cp:coreProperties>
</file>