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7.12.2010.  </w:t>
        <w:tab/>
        <w:tab/>
        <w:tab/>
        <w:tab/>
        <w:t xml:space="preserve">№ 167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Мэра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.06.2005. №764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Межведомственной комисс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 Администрации города п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ю нормативно-правовых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ых и организационны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арьеров на пути развития предпринимательства»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 в редакции от 10.09.2010. №1301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эффективного решения задач, возложенных на Межведомственную комиссию при Администрации города по устранению нормативно-правовых, административных и организационных барьеров на пути предпринимательств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риложение №1 к постановлению Мэра города от 27.06.2005. №764 «О М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» ( в редакции от 10.09.2010. №1301)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Ввести в состав М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 Сулимова Евгения Игоревича, юриста Некоммерческого Партнерства «Новошахтинский Зональный бизнес-инкубатор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муниципального образования «Город  Новошахтинск»  в сети «Интернет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br/>
        <w:t xml:space="preserve">Мэр города </w:t>
        <w:tab/>
        <w:tab/>
        <w:t xml:space="preserve">                                                                         </w:t>
        <w:tab/>
        <w:tab/>
        <w:t xml:space="preserve">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 предприниматель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15:00Z</dcterms:created>
  <dc:creator>Машбюро_1</dc:creator>
  <dc:description/>
  <cp:keywords/>
  <dc:language>en-US</dc:language>
  <cp:lastModifiedBy>Машбюро_1</cp:lastModifiedBy>
  <cp:lastPrinted>2010-12-17T11:14:00Z</cp:lastPrinted>
  <dcterms:modified xsi:type="dcterms:W3CDTF">2010-12-20T06:11:00Z</dcterms:modified>
  <cp:revision>3</cp:revision>
  <dc:subject/>
  <dc:title> </dc:title>
</cp:coreProperties>
</file>