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4.12.2010.  </w:t>
        <w:tab/>
        <w:tab/>
        <w:tab/>
        <w:tab/>
        <w:t xml:space="preserve">№ 166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дготовке и проведен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годних праздников 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ждества Христова в город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шахтинск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вязи с подготовкой и проведением праздничных мероприятий, посвященных Новому году и Рождеству Христову, в городе Новошахтинске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Создать организационный комитет по подготовке и проведению новогодних праздников и Рождества Христова в городе Новошахтинске и утвердить его состав согласно приложению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Утверд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2.1. план организационных мероприятий по проведению новогодних  праздничных мероприятий согласно приложению № 2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 план праздничных мероприятий, проводимых в центре города, посвященных новогодним праздникам и Рождеству Христову, согласно приложению № 3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Организационному комитету провести организационные и праздничные мероприятия согласно приложений №№ 2, 3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4. Настоящее постановление и приложения №№ 2, 3 к нему  подлежат официальному опубликованию в Новошахтинской городской общественно-политической газете «Знамя шахтера»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 Контроль за исполнением постановления возложить на заместителя Главы Администрации  города по социальным вопросам Е.И.Туркатову.</w:t>
      </w:r>
    </w:p>
    <w:p>
      <w:pPr>
        <w:pStyle w:val="2"/>
        <w:tabs>
          <w:tab w:val="clear" w:pos="708"/>
          <w:tab w:val="left" w:pos="3780" w:leader="none"/>
        </w:tabs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Мэр города</w:t>
        <w:tab/>
        <w:tab/>
        <w:tab/>
        <w:tab/>
        <w:tab/>
        <w:tab/>
        <w:tab/>
        <w:tab/>
        <w:tab/>
        <w:tab/>
        <w:t xml:space="preserve">       И.Н.Сорокин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08"/>
          <w:tab w:val="left" w:pos="37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Приложение № 2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ab/>
        <w:t>к постановлению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</w:t>
        <w:tab/>
        <w:t xml:space="preserve">Администрации города 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от  14.12.2010.  № 1668</w:t>
      </w:r>
    </w:p>
    <w:p>
      <w:pPr>
        <w:pStyle w:val="2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лан </w:t>
      </w:r>
    </w:p>
    <w:p>
      <w:pPr>
        <w:pStyle w:val="2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ганизационных мероприятий по проведению новогодних  праздничных мероприятий</w:t>
      </w:r>
    </w:p>
    <w:p>
      <w:pPr>
        <w:pStyle w:val="2"/>
        <w:ind w:left="2880" w:hanging="28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969"/>
        <w:gridCol w:w="1701"/>
        <w:gridCol w:w="3685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9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формировать жителей города о планируемых мероприятиях, посвященных Новому году и Рождеству Христо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 22 декабря</w:t>
            </w:r>
          </w:p>
          <w:p>
            <w:pPr>
              <w:pStyle w:val="2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липпенко Л.С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директор-главный редактор Муниципального предприятия «Редакция газеты «Знамя шахтера»;</w:t>
            </w:r>
          </w:p>
          <w:p>
            <w:pPr>
              <w:pStyle w:val="2"/>
              <w:ind w:left="288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липпенко А.Ю. – директор </w:t>
            </w:r>
          </w:p>
          <w:p>
            <w:pPr>
              <w:pStyle w:val="2"/>
              <w:ind w:left="72" w:hanging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Интерфейс» - «Дорожное радио г.Новошахтинск»;</w:t>
            </w:r>
          </w:p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мофеева С.С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иректор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главный редактор) Муниципального учреждения «ТелеРадиоКомпания «Несветай».</w:t>
            </w:r>
          </w:p>
        </w:tc>
      </w:tr>
      <w:tr>
        <w:trPr>
          <w:trHeight w:val="3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Организова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- праздничное оформление торговых предприятий города;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декабря 2010 г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нтова Н.М. – начальник сектора потребительского рынка  Администрации города.</w:t>
            </w:r>
          </w:p>
        </w:tc>
      </w:tr>
      <w:tr>
        <w:trPr>
          <w:trHeight w:val="99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- лоточную торговлю для реализации продовольственных товаров в районе проведения мероприятия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зыкантова Н.М. – начальник сектора потребительского рынка Администрации города.</w:t>
            </w:r>
          </w:p>
        </w:tc>
      </w:tr>
      <w:tr>
        <w:trPr>
          <w:trHeight w:val="11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в районе МОУДОД  ДМШ;</w:t>
            </w:r>
          </w:p>
          <w:p>
            <w:pPr>
              <w:pStyle w:val="2"/>
              <w:ind w:left="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декабря 2010 года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12.00 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4.00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декабря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7.00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января 2011 года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17.00 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зыкантова Н.М. – начальник сектора потребительского рынка Администрации города.</w:t>
            </w:r>
          </w:p>
        </w:tc>
      </w:tr>
      <w:tr>
        <w:trPr>
          <w:trHeight w:val="98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в поселках города,  в местах проведения массовых мероприятий согласно отдельному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25 декабря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right="-17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 14 января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зыкантова Н.М. – начальник сектора потребительского рынка Администрации города.</w:t>
            </w:r>
          </w:p>
        </w:tc>
      </w:tr>
      <w:tr>
        <w:trPr>
          <w:trHeight w:val="33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Запретить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одажу  алкогольной продукции, пива, а также напитков в стеклянной таре в предприятиях розничной торговли,  расположенных в районе МОУДОД  ДМШ:</w:t>
            </w:r>
          </w:p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ООО "21 Век" (А.Г.Джагарян);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ООО "Южный ветер" (В.В.Оберемо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9 декабря 2010 года 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6.00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 января 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6.00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снякова Е.М. – ведущий специалист по лицензированию розничной продажи алкогольной продукции Администрации города.</w:t>
            </w:r>
          </w:p>
        </w:tc>
      </w:tr>
      <w:tr>
        <w:trPr>
          <w:trHeight w:val="3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115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продажу  алкогольной продукции, пива, а также напитков в стеклянной таре на вынос в предприятиях общественного питания, расположенных в районе МОУДОД  ДМШ: </w:t>
            </w:r>
          </w:p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ООО "Атлант" (В.С.Марков);</w:t>
            </w:r>
          </w:p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ООО "Снежная Королева" (А.Е.Мурадалиева);</w:t>
            </w:r>
          </w:p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ООО "Теремок" (В.Ф.Казанж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9 декабря 2010 года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6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января 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6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снякова Е.М. – ведущий специалист по лицензированию розничной продажи алкогольной продукции Администрации города.</w:t>
            </w:r>
          </w:p>
        </w:tc>
      </w:tr>
      <w:tr>
        <w:trPr>
          <w:trHeight w:val="8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сти ревизию елочных украшений и гирлянд для городской ел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чепуренко С.М. – директор Муниципального предприятия «Автомобильный транспорт»</w:t>
            </w:r>
          </w:p>
        </w:tc>
      </w:tr>
      <w:tr>
        <w:trPr>
          <w:trHeight w:val="115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сить новогоднюю городскую е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20 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чепуренко С.М. – директор Муниципального предприятия «Автомобильный транспорт»;</w:t>
            </w:r>
          </w:p>
          <w:p>
            <w:pPr>
              <w:pStyle w:val="2"/>
              <w:ind w:left="72" w:hanging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овалова Н.Г. – начальник отдела культуры Администрации города.</w:t>
            </w:r>
          </w:p>
        </w:tc>
      </w:tr>
      <w:tr>
        <w:trPr>
          <w:trHeight w:val="3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овести ревизию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икач Л.В.– начальник Управления ЖКХ  Администрации города.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энергосистемы, высоковольтного электрического распределительного шкафа в районе МОУДОД  ДМШ (проспект Ленина, улица Отечественная)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обеспечить освещение площадки напротив МОУДОД  ДМШ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усмотреть установку био-туалетов в районе проведения городского праздничного мероприятия (район МОУДОД ДМШ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 29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бря 2010 года,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января 2011 г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икач Л.В.– начальник Управления ЖКХ  Администрации города.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Обеспечить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ежурство электрика во время подключения звуко и светотехнического оборудования и  во время проведения мероприятий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0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4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декабря 2010 года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 15.00 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22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января 2011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15.00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икач Л.В.– начальник Управления ЖКХ  Администрации города.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охрану новогодней городской ел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 декабря 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янва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глосуточ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икач Л.В.– начальник Управления ЖКХ  Администрации города.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Разместить праздничные растяжки на проспекте Лен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 20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икач Л.В.– начальник Управления ЖКХ  Администрации города.</w:t>
            </w:r>
          </w:p>
          <w:p>
            <w:pPr>
              <w:pStyle w:val="2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Организовать уборку территории  в районе проведения мероприятий (район МОУДОД ДМШ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8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10.00, 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15.оо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7.оо,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также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течение мероприятия и после его проведения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января 2011 года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15.00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17.00,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также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течение мероприяти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января 2011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8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икач Л.В.– начальник Управления ЖКХ  Администрации города.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Обеспечить комплекс мероприятий по охране общественного порядка и предупреждения террористических акт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во время проведения праздничных мероприятий в центре города согласно приложению № 3 к настоящему постановлению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, 29 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,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янва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Хабахов А.И.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чальник отдела внутренних дел по городу Новошахтинску.</w:t>
            </w:r>
          </w:p>
          <w:p>
            <w:pPr>
              <w:pStyle w:val="2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во время проведения праздничных мероприятий в МУ «Драмтеатр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янва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0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2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9 января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3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Хабахов А.И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 начальник отдела внутренних дел по городу Новошахтинску.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во время проведения праздничных мероприятий в МУДОД «ЦРТД и Ю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2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8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января 2011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2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4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Хабахов А.И. – начальник отдела внутренних дел по городу Новошахтинску.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во время проведения праздничных мероприятий в поселках города согласно отдельному плану;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января 2011 г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Хабахов А.И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 начальник отдела внутренних дел по городу Новошахтинску.</w:t>
            </w:r>
          </w:p>
          <w:p>
            <w:pPr>
              <w:pStyle w:val="2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95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ить охрану городской елки в вечернее и ночно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декабря 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января 2011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8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09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Хабахов А.И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 начальник отдела внутренних дел по городу Новошахтинску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ерекрыть движение автотранспорта: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по проспекту Ленина 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ул. Кирова до ул. Советской.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0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4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декабря 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15.00          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января 2011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5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Быхалов Н.И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ный государственный инспектор ОГИБДД ОВД по городу Новошахтинску.</w:t>
            </w:r>
          </w:p>
          <w:p>
            <w:pPr>
              <w:pStyle w:val="2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ова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аршруты движения пассажирского транспорта с учетом перекрытия проспекта Ленина: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Автолайн" (А.Е.Безбородова);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Автоасс" (А.В.Кульбаков);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Таксии" (Н.С.Дерюгина);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П     - Барсуков Е.П. (Е.П.Барсуков).</w:t>
            </w:r>
          </w:p>
          <w:p>
            <w:pPr>
              <w:pStyle w:val="2"/>
              <w:ind w:left="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декабря 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января 2011 г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икитенко В.Ф. – начальник сектора транспорта и связи Администрации город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продление работы маршрутных такси: 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Автолайн" (А.Е.Безбородова);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Автоасс" (А.В.Кульбаков);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Таксии" (С.В.Веденеев);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П Барсуков Е.П. (Е.П.Барсук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3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января 2011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3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икитенко В.Ф. – начальник сектора транспорта и связи Администрации города.</w:t>
            </w:r>
          </w:p>
        </w:tc>
      </w:tr>
      <w:tr>
        <w:trPr>
          <w:trHeight w:val="44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Обеспечить дежурств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бригады скорой помощи в районе МОУДОД ДМШ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2.00 до 14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7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22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января 2011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7.00 до 22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авин В.В. – главный врач Муниципального учреждения здравоохранения «Центральная городская больница».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одготовить и утвердить списки детей - инвалидов для получения новогодних подарков  на новогоднем праздничном мероприят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15 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всянников Л.П. - начальник Управления социальной защиты населения Администрации города.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 xml:space="preserve">Ю.А.Лубенцов </w:t>
      </w:r>
    </w:p>
    <w:p>
      <w:pPr>
        <w:pStyle w:val="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712" w:firstLine="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712" w:firstLine="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712" w:firstLine="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712" w:firstLine="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712" w:firstLine="660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 xml:space="preserve">к постановлению 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ab/>
        <w:tab/>
        <w:tab/>
        <w:t>Администрации города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ab/>
        <w:tab/>
        <w:t>от  14.12.2010. № 1668</w:t>
      </w:r>
    </w:p>
    <w:p>
      <w:pPr>
        <w:pStyle w:val="2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здничных мероприятий, проводимых в центре города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щенных новогодним праздникам и Рождеству Христову</w:t>
      </w:r>
    </w:p>
    <w:p>
      <w:pPr>
        <w:pStyle w:val="2"/>
        <w:ind w:left="288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700"/>
        <w:gridCol w:w="252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ремя </w:t>
            </w:r>
          </w:p>
          <w:p>
            <w:pPr>
              <w:pStyle w:val="2"/>
              <w:ind w:left="0" w:right="-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я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12.00,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14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ка Мэра.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right="-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огоднее представ-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ие</w:t>
            </w:r>
          </w:p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«Новогоднее путешествие в сказочную страну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ДОД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ЦРТД и Ю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хмедиева Г.А. –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УДОД «ЦРТД и Ю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 28, 29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кция партии «Единая России»</w:t>
            </w:r>
          </w:p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(поздравление жителей города с Новым годом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нтр города, 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ки горо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Жабин М.И. – руководитель исполнительного  комитета Новошахтинского местного отделения Ростовского регионального отделения Всероссийской политической партии «Единая Россия»;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хмедиева Г.А. –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УДОД «ЦРТД и Ю»;</w:t>
            </w:r>
          </w:p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Иванова О.В. -  начальник сектора по работе с молодежью Администрации горо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декабр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2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4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атрализованное представление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 детей</w:t>
            </w:r>
          </w:p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«Необыкновенные приключения у Новогодней ел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пект Ленина, ул.Отечественна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напротив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ДОД  ДМШ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овалова Н.Г. – начальник отдела культуры Администрации города;</w:t>
            </w:r>
          </w:p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Бахтинова Т.Н. – заведующая отделом образования Администрации горо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9 декабря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7.00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ородское праздничное мероприятие «Новый год шагает по планете» 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с участием МОУДОД «ЦРТД и Ю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пект Ленина, ул.Отечественна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напротив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ДОД  ДМШ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овалова Н.Г. – начальник отдела культуры Администрации города;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хмедиева Г.А. –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УДОД «ЦРТД и Ю».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2"/>
              <w:snapToGrid w:val="false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2"/>
              <w:snapToGrid w:val="false"/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2"/>
              <w:snapToGrid w:val="false"/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2"/>
              <w:snapToGrid w:val="false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2"/>
              <w:snapToGrid w:val="false"/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2"/>
              <w:snapToGrid w:val="false"/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2"/>
              <w:snapToGrid w:val="false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2"/>
              <w:snapToGrid w:val="false"/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2"/>
              <w:snapToGrid w:val="false"/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1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января 2011 года</w:t>
            </w:r>
          </w:p>
          <w:p>
            <w:pPr>
              <w:pStyle w:val="2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годний утренник для детей-инвалидов.</w:t>
            </w:r>
          </w:p>
          <w:p>
            <w:pPr>
              <w:pStyle w:val="2"/>
              <w:ind w:lef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 «Драмтеат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всянников Л.П. - начальник Управления социальной защиты населения Администрации города,</w:t>
            </w:r>
          </w:p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пова С.Н. – художественный руководитель МУ «Драмтеатр».</w:t>
            </w:r>
          </w:p>
        </w:tc>
      </w:tr>
      <w:tr>
        <w:trPr>
          <w:trHeight w:val="1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января</w:t>
            </w:r>
          </w:p>
          <w:p>
            <w:pPr>
              <w:pStyle w:val="2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2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7.00</w:t>
            </w:r>
          </w:p>
          <w:p>
            <w:pPr>
              <w:pStyle w:val="2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атрализованное представление</w:t>
            </w:r>
          </w:p>
          <w:p>
            <w:pPr>
              <w:pStyle w:val="2"/>
              <w:ind w:lef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«Под Рождественской звездой»</w:t>
            </w:r>
          </w:p>
          <w:p>
            <w:pPr>
              <w:pStyle w:val="2"/>
              <w:ind w:lef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ри участии  партии «Единая Россия»,</w:t>
            </w:r>
          </w:p>
          <w:p>
            <w:pPr>
              <w:pStyle w:val="2"/>
              <w:ind w:lef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хода Донской иконы Божией Матери)</w:t>
            </w:r>
          </w:p>
          <w:p>
            <w:pPr>
              <w:pStyle w:val="2"/>
              <w:ind w:lef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пект Ленина, ул. Отечественная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напротив 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ДОД  ДМШ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овалова Н.Г. – начальник отдела культуры Администрации города;</w:t>
            </w:r>
          </w:p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Жабин М.И. – руководитель исполнительного  комитета Новошахтинского местного отделения Ростовского регионального отделения Всероссийской политической партии «Единая Россия»;</w:t>
            </w:r>
          </w:p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хмедиева Г.А. – директор МУДОД «ЦРТД и Ю»;</w:t>
            </w:r>
          </w:p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Иерей Роман – настоятель храма Донской иконы Божией Матери.</w:t>
            </w:r>
          </w:p>
        </w:tc>
      </w:tr>
      <w:tr>
        <w:trPr>
          <w:trHeight w:val="1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января</w:t>
            </w:r>
          </w:p>
          <w:p>
            <w:pPr>
              <w:pStyle w:val="2"/>
              <w:ind w:lef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2"/>
              <w:ind w:lef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.00</w:t>
            </w:r>
          </w:p>
          <w:p>
            <w:pPr>
              <w:pStyle w:val="2"/>
              <w:ind w:lef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творительная акция</w:t>
            </w:r>
          </w:p>
          <w:p>
            <w:pPr>
              <w:pStyle w:val="2"/>
              <w:ind w:lef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ождественский свет».</w:t>
            </w:r>
          </w:p>
          <w:p>
            <w:pPr>
              <w:pStyle w:val="2"/>
              <w:ind w:lef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"/>
              <w:ind w:lef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 «Драмтеатр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Иерей Роман – настоятель храма Донской иконы Божьей Матери,</w:t>
            </w:r>
          </w:p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пова С.Н. – художественный руководитель МУ «Драмтеатр».</w:t>
            </w:r>
          </w:p>
        </w:tc>
      </w:tr>
      <w:tr>
        <w:trPr>
          <w:trHeight w:val="1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января</w:t>
            </w:r>
          </w:p>
          <w:p>
            <w:pPr>
              <w:pStyle w:val="2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2"/>
              <w:ind w:lef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Фестиваль православной культуры</w:t>
            </w:r>
          </w:p>
          <w:p>
            <w:pPr>
              <w:pStyle w:val="2"/>
              <w:ind w:lef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ождественская звезд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ДОД</w:t>
            </w:r>
          </w:p>
          <w:p>
            <w:pPr>
              <w:pStyle w:val="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ТД и Ю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хмедиева Г.А. –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УДОД «ЦРТД и Ю»,</w:t>
            </w:r>
          </w:p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Иерей Роман – настоятель храма Донской иконы Божьей Матери.</w:t>
            </w:r>
          </w:p>
        </w:tc>
      </w:tr>
    </w:tbl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 xml:space="preserve">            Ю.А. Лубенцов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56:00Z</dcterms:created>
  <dc:creator>Машбюро_1</dc:creator>
  <dc:description/>
  <cp:keywords/>
  <dc:language>en-US</dc:language>
  <cp:lastModifiedBy>Машбюро_1</cp:lastModifiedBy>
  <cp:lastPrinted>2010-12-14T11:56:00Z</cp:lastPrinted>
  <dcterms:modified xsi:type="dcterms:W3CDTF">2010-12-14T09:12:00Z</dcterms:modified>
  <cp:revision>3</cp:revision>
  <dc:subject/>
  <dc:title> </dc:title>
</cp:coreProperties>
</file>