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3.12.2010.  </w:t>
        <w:tab/>
        <w:tab/>
        <w:tab/>
        <w:tab/>
        <w:t xml:space="preserve">№ 1666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>Об утверждении Положения о порядке принятия</w:t>
      </w:r>
    </w:p>
    <w:p>
      <w:pPr>
        <w:pStyle w:val="Normal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>в муниципальную собственность города Новошахтинска</w:t>
      </w:r>
    </w:p>
    <w:p>
      <w:pPr>
        <w:pStyle w:val="Normal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>бесхозяйных недвижимых вещей</w:t>
      </w:r>
    </w:p>
    <w:p>
      <w:pPr>
        <w:pStyle w:val="Normal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 xml:space="preserve">и выморочного имущества в виде жилых помещений </w:t>
      </w:r>
    </w:p>
    <w:p>
      <w:pPr>
        <w:pStyle w:val="Normal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В целях установления единого порядка принятия в муниципальную собственность города Новошахтинска недвижимых вещей, которые не имеют собственника или собственник которых неизвестен, либо от права собственности на которые собственник отказался, а также выморочного имущества в виде жилых помещений, руководствуясь статьями 225, 1151 Гражданского кодекса Российской Федерации, Федеральным законом от 06.10.2003. N131-ФЗ "Об общих принципах организации местного самоуправления в Российской Федерации"</w:t>
      </w:r>
    </w:p>
    <w:p>
      <w:pPr>
        <w:pStyle w:val="Normal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1. Утвердить Положение о порядке принятия в муниципальную собственность города Новошахтинска бесхозяйных недвижимых вещей и выморочного имущества в виде жилых помещений согласно приложению №1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2. Признать утратившим силу п</w:t>
      </w:r>
      <w:r>
        <w:rPr>
          <w:rFonts w:eastAsia="Arial" w:cs="Arial" w:ascii="Arial" w:hAnsi="Arial"/>
          <w:sz w:val="24"/>
          <w:szCs w:val="24"/>
        </w:rPr>
        <w:t>остановление Мэра города Новошахтинска от 24.08.2007. N992 "Об утверждении Положения о порядке оформления документов для постановки на учет в качестве бесхозяйных недвижимых вещей"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3. Настоящее постановление вступает в силу со дня его официального опубликования в Новошахтинской городской общественно-политической газете «Знамя шахтера»,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4. Контроль за исполнением настоящего постановления возложить на первого заместителя Главы Администрации города С.А. Бондаренко.</w:t>
      </w:r>
    </w:p>
    <w:p>
      <w:pPr>
        <w:pStyle w:val="Normal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 CYR" w:cs="Arial" w:ascii="Arial" w:hAnsi="Arial"/>
          <w:sz w:val="24"/>
          <w:szCs w:val="24"/>
        </w:rPr>
        <w:t xml:space="preserve">Мэр города </w:t>
        <w:tab/>
        <w:tab/>
        <w:tab/>
        <w:tab/>
        <w:tab/>
        <w:tab/>
        <w:tab/>
        <w:tab/>
        <w:tab/>
        <w:tab/>
        <w:t xml:space="preserve">   И.Н. Сорокин</w:t>
      </w:r>
    </w:p>
    <w:p>
      <w:pPr>
        <w:pStyle w:val="Normal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омитет по управлению имуществом Администрации города Новошахтинска</w:t>
      </w:r>
    </w:p>
    <w:p>
      <w:pPr>
        <w:pStyle w:val="31"/>
        <w:ind w:hanging="0"/>
        <w:jc w:val="left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иложение №1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Arial" w:hAnsi="Arial" w:eastAsia="Arial CYR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от  13.12.2010. N 1666</w:t>
      </w:r>
    </w:p>
    <w:p>
      <w:pPr>
        <w:pStyle w:val="Normal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 CYR" w:cs="Arial"/>
          <w:bCs/>
          <w:sz w:val="24"/>
          <w:szCs w:val="24"/>
        </w:rPr>
      </w:pPr>
      <w:r>
        <w:rPr>
          <w:rFonts w:eastAsia="Arial CYR" w:cs="Arial" w:ascii="Arial" w:hAnsi="Arial"/>
          <w:bCs/>
          <w:sz w:val="24"/>
          <w:szCs w:val="24"/>
        </w:rPr>
        <w:t>Положение</w:t>
      </w:r>
    </w:p>
    <w:p>
      <w:pPr>
        <w:pStyle w:val="Normal"/>
        <w:jc w:val="center"/>
        <w:rPr>
          <w:rFonts w:ascii="Arial" w:hAnsi="Arial" w:eastAsia="Arial CYR" w:cs="Arial"/>
          <w:bCs/>
          <w:sz w:val="24"/>
          <w:szCs w:val="24"/>
        </w:rPr>
      </w:pPr>
      <w:r>
        <w:rPr>
          <w:rFonts w:eastAsia="Arial CYR" w:cs="Arial" w:ascii="Arial" w:hAnsi="Arial"/>
          <w:bCs/>
          <w:sz w:val="24"/>
          <w:szCs w:val="24"/>
        </w:rPr>
        <w:t xml:space="preserve">о порядке принятия в муниципальную собственность </w:t>
      </w:r>
    </w:p>
    <w:p>
      <w:pPr>
        <w:pStyle w:val="Normal"/>
        <w:jc w:val="center"/>
        <w:rPr>
          <w:rFonts w:ascii="Arial" w:hAnsi="Arial" w:eastAsia="Arial CYR" w:cs="Arial"/>
          <w:bCs/>
          <w:sz w:val="24"/>
          <w:szCs w:val="24"/>
        </w:rPr>
      </w:pPr>
      <w:r>
        <w:rPr>
          <w:rFonts w:eastAsia="Arial CYR" w:cs="Arial" w:ascii="Arial" w:hAnsi="Arial"/>
          <w:bCs/>
          <w:sz w:val="24"/>
          <w:szCs w:val="24"/>
        </w:rPr>
        <w:t xml:space="preserve">города Новошахтинска бесхозных вещей  </w:t>
      </w:r>
    </w:p>
    <w:p>
      <w:pPr>
        <w:pStyle w:val="Normal"/>
        <w:jc w:val="center"/>
        <w:rPr>
          <w:rFonts w:ascii="Arial" w:hAnsi="Arial" w:eastAsia="Arial CYR" w:cs="Arial"/>
          <w:bCs/>
          <w:sz w:val="24"/>
          <w:szCs w:val="24"/>
        </w:rPr>
      </w:pPr>
      <w:r>
        <w:rPr>
          <w:rFonts w:eastAsia="Arial CYR" w:cs="Arial" w:ascii="Arial" w:hAnsi="Arial"/>
          <w:bCs/>
          <w:sz w:val="24"/>
          <w:szCs w:val="24"/>
        </w:rPr>
        <w:t>и выморочного имущества в виде жилых помещений</w:t>
      </w:r>
    </w:p>
    <w:p>
      <w:pPr>
        <w:pStyle w:val="Normal"/>
        <w:rPr>
          <w:rFonts w:ascii="Arial" w:hAnsi="Arial" w:eastAsia="Arial CYR" w:cs="Arial"/>
          <w:bCs/>
          <w:sz w:val="24"/>
          <w:szCs w:val="24"/>
        </w:rPr>
      </w:pPr>
      <w:r>
        <w:rPr>
          <w:rFonts w:eastAsia="Arial CYR"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>1. Общие положения</w:t>
      </w:r>
    </w:p>
    <w:p>
      <w:pPr>
        <w:pStyle w:val="Normal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1.1. Настоящее Положение разработано на основании Гражданского кодекса Российской Федерации, "Положения о принятии на учет бесхозяйных недвижимых вещей", утвержденного Постановлением Правительства РФ от 17.09.2003. N580, и "Положения о Комитете по управлению имуществом Администрации города Новошахтинска", утвержденного решением Новошахтинской городской Думы от 04.10.2010. N202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1.2. Настоящим Положением устанавливается общий порядок принятия в муниципальную собственность города Новошахтинска бесхозяйных недвижимых вещей, выморочного имущества в виде жилых помеще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1.3. В муниципальную собственность города Новошахтинска принимаются объекты недвижимого имущества (бесхозяйные), которые не имеют собственника, или собственник которых неизвестен, или от права собственности на которые собственник отказался, а также выморочное имущество в виде жилых помещений.</w:t>
      </w:r>
    </w:p>
    <w:p>
      <w:pPr>
        <w:pStyle w:val="Normal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>2. Порядок принятия бесхозяйных недвижимых вещей</w:t>
      </w:r>
    </w:p>
    <w:p>
      <w:pPr>
        <w:pStyle w:val="Normal"/>
        <w:jc w:val="center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>в муниципальную собственность города  Новошахтинска</w:t>
      </w:r>
    </w:p>
    <w:p>
      <w:pPr>
        <w:pStyle w:val="Normal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2.1. Принятие бесхозяйного объекта недвижимого имущества в муниципальную собственность города Новошахтинска производится в следующем порядке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 CYR" w:cs="Arial" w:ascii="Arial" w:hAnsi="Arial"/>
          <w:sz w:val="24"/>
          <w:szCs w:val="24"/>
        </w:rPr>
        <w:tab/>
        <w:t>2.1.1. Комитет по управлению имуществом Администрации города Новошахтинска (далее - Комитет) в 10-дневный срок со дня получения информации о наличии на территории города бесхозяйного объекта недвижимого имущества совместно с представителями отдела по работе с населением Администрации города и Управления жилищно-коммунального хозяйства Администрации города Новошахтинска осуществляют осмотр внешнего состояния объекта и составляют акт обследования. В случае свободного доступа внутрь осматриваемого объекта, составляется дополнительный акт обследования, в котором отражаются сведения о внутреннем состоянии недвижимости. При наличии фактических признаков, позволяющих оценить обследованный объект как бесхозяйственно содержимый либо предположительно брошенный, Комитет в 10-дневный срок дает в СМИ (Новошахтинская городская общественно-политическая газета «Знамя шахтера») объявление о необходимости явки лица, считающего себя его собственником или имеющим на него права, с предупреждением о том, что в случае неявки вызываемого лица указанный объект будет передан в муниципальную собственность города Новошахтинска как бесхозяйный, либо Комитетом будет направлен в суд иск о прекращении права собственности на бесхозяйственно содержимое жилое помещение и его продаже с публичных торгов с выплатой собственнику вырученных от продажи средств за вычетом расходов на исполнение судебного реш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 CYR" w:cs="Arial" w:ascii="Arial" w:hAnsi="Arial"/>
          <w:sz w:val="24"/>
          <w:szCs w:val="24"/>
        </w:rPr>
        <w:tab/>
        <w:t>2.1.2. В случае явки лица, считающего себя собственником объекта недвижимого имущества, в течение 1 месяца со дня публикации объявления Комитет может предупредить собственника о необходимости устранить нарушения, предусмотренные статьей 293 Гражданского кодекса Российской Федерации, а если они влекут разрушение помещения - также назначить собственнику соразмерный срок для ремонта помещения. Если собственник после предупреждения продолжит нарушать права и интересы соседей или использовать жилое помещение не по назначению либо без уважительных причин не произведет необходимый ремонт, Комитет вправе направить в суд иск о прекращении права собственности на бесхозяйственно содержимое жилое помещение и его продаже с публичных торгов с выплатой собственнику вырученных от продажи средств за вычетом расходов на исполнение судебного реш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 CYR" w:cs="Arial" w:ascii="Arial" w:hAnsi="Arial"/>
          <w:sz w:val="24"/>
          <w:szCs w:val="24"/>
        </w:rPr>
        <w:tab/>
        <w:t>2.1.3. В случае неявки лица, считающего себя собственником объекта недвижимого имущества, по истечении 1 месяца со дня публикации объявления Комитет в 3-дневный срок составляет акт о невозможности установления собственника данного объекта недвижимого имущества и в 5-дневный срок обращается в орган технической инвентаризации для изготовления документа, содержащего описание объекта (технического паспорта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 CYR" w:cs="Arial" w:ascii="Arial" w:hAnsi="Arial"/>
          <w:sz w:val="24"/>
          <w:szCs w:val="24"/>
        </w:rPr>
        <w:tab/>
        <w:t xml:space="preserve">2.1.4. Для обеспечения доступа в подлежащий технической инвентаризации объект недвижимого имущества, Комитет вправе  привлекать представителей организаций, осуществляющих техническое обслуживание и текущий ремонт помещений многоквартирных домов, сотрудников ОВД по г.Новошахтинску и иных лиц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2.1.5. В 10-дневный срок с момента получения документа, содержащего описание объекта, Комитет направляет запросы в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- органы учета государственного и федерального имущества о наличии объекта в реестрах федерального имущества, государственного имущества субъекта Российской Федер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- Муниципальное предприятие "Бюро технической инвентаризации" г.Новошахтинска о правовой принадлежности объекта, а также об отсутствии арест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- в органы, осуществляющие присвоение и уточнение адресов, в случае необходимости уточнения адреса либо присвоения адреса объект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После получения ответов из вышеуказанных организаций Комитет в 7-дневный срок готовит распоряжение о включении объекта в Реестр бесхозяйного имущества города Новошахтинска. Ведение Реестра бесхозяйного имущества города Новошахтинска осуществляет Комите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2.1.6. Комитет в 5-дневный срок после сбора необходимой документации обращается в органы, осуществляющие государственную регистрацию прав на недвижимое имущество и сделок с ним, по месту нахождения объекта недвижимого имущества с заявлением о постановке объекта на уче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К заявлению должны быть приложены следующие документы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- объявление в СМИ о начале процедуры принятия в муниципальную собственность бесхозяйного недвижимого имуществ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- акт о невозможности установления собственника объекта недвижимого имуществ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- технический паспорт на объект недвижимого имуществ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- доверенность на представителя Комитет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- выписки из реестров федерального, государственного имуществ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- справка о правовой принадлежности объекта недвижимого имуществ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- справка об отсутствии ареста на объект недвижимого имуществ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- распоряжение Комитета о включении объекта в Реестр бесхозяйного имущества города Новошахтинска;</w:t>
      </w:r>
    </w:p>
    <w:p>
      <w:pPr>
        <w:pStyle w:val="Normal"/>
        <w:ind w:firstLine="708"/>
        <w:jc w:val="both"/>
        <w:rPr/>
      </w:pPr>
      <w:r>
        <w:rPr>
          <w:rFonts w:eastAsia="Arial CYR" w:cs="Arial" w:ascii="Arial" w:hAnsi="Arial"/>
          <w:sz w:val="24"/>
          <w:szCs w:val="24"/>
        </w:rPr>
        <w:t>- в случае отказа собственника от права собственности на объект недвижимого имущества - заявление об отказ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После принятия на учет объекта недвижимого имущества, который не имеет собственника или собственник которого неизвестен, Комитету выдается выписка из Единого государственного реестра прав о принятии на учет указанного объект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2.1.7. По истечении одного года со дня постановки объекта недвижимого имущества на учет Комитет обращается в суд с иском о признании права муниципальной собственности на объект недвижимого имуществ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2.1.8. После вступления в законную силу решения суда о признании права муниципальной собственности города Новошахтинска на объект недвижимого имущества Комитет обращается в орган, осуществляющий государственную регистрацию прав, с заявлением о регистрации права муниципальной собственности на объект недвижимого имуществ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К заявлению прилагаютс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- вступившее в законную силу решение суда о признании права муниципальной собственности города Новошахтинск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- доверенность на представителя Комитет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- платежное поручение об уплате государственной пошлин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2.1.9. После получения свидетельства о государственной регистрации права муниципальной собственности города Новошахтинска из органа, осуществляющего государственную регистрацию прав, в месячный срок распоряжением Комитета объект недвижимого имущества включается в Единый реестр муниципальной собственности города Новошахтинск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Данное распоряжение является основанием для исключения объекта из Реестра бесхозяйного имущества города Новошахтинска.</w:t>
      </w:r>
    </w:p>
    <w:p>
      <w:pPr>
        <w:pStyle w:val="Normal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>3. Порядок принятия</w:t>
      </w:r>
    </w:p>
    <w:p>
      <w:pPr>
        <w:pStyle w:val="Normal"/>
        <w:jc w:val="center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>в муниципальную собственность города Новошахтинска</w:t>
      </w:r>
    </w:p>
    <w:p>
      <w:pPr>
        <w:pStyle w:val="Normal"/>
        <w:jc w:val="center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>выморочного имущества в виде жилых помещений</w:t>
      </w:r>
    </w:p>
    <w:p>
      <w:pPr>
        <w:pStyle w:val="Normal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3.1. По истечении 6 месяцев со дня смерти собственника жилого помещения, не оставившего наследников как по закону, так и по завещанию, либо никто из наследников не имеет права наследовать или все наследники отстранены от наследования, либо никто из наследников не принял наследства, либо все наследники отказались от наследства и при этом никто из них не указал, что отказывается в пользу другого наследника, Комитет подает заявление о выдаче свидетельства о праве собственности на наследство соответствующему нотариус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3.1.1. Для заведения наследственного дела на выморочное имущество к заявлению прилагается следующий пакет документов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1) документы, подтверждающие полномочия заявител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2) документы на умершего собственника жилого помещ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- справка органа или организации, на которые возложены функции по регистрации граждан по месту постоянного проживания, либо домовая книг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- свидетельство о государственной регистрации смерти или справка органа загс о реестровой записи о смерт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3) документы на жилое помещение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- технический и кадастровый паспорт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- справка о правовой принадлежности объекта и отсутствии ареста (если право собственности не было зарегистрировано в ЕГРП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- правоустанавливающий документ умершего на жилое помещение (договор на приватизацию, договор купли-продажи, свидетельство о праве на наследство и т.д.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- выписка из ЕГРП на жилое помещени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Перечень документов может быть скорректирован нотариусом исходя из особенностей конкретного наследственного дел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3.1.2. После получения свидетельства о праве собственности на наследство Комитет подает заявление о регистрации права муниципальной собственности на данный объект в федеральный орган, осуществляющий государственную регистрацию прав на недвижимое имущество и сделок с ни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К заявлению прилагаютс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- технический и кадастровый паспорт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- свидетельство о праве собственности на наследство, выданное на имя муниципального образова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- муниципальные правовые акты, регулирующие правоотношения с выморочным имуществом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- документ, подтверждающий полномочия лица, действующего от имени Комитет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- свидетельство о государственной регистрации смерти или справка органа загс о реестровой записи о смерт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- нотариально заверенные копии справок о правовой принадлежности объекта и отсутствии ареста (если право собственности не было зарегистрировано в ЕГРП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ab/>
        <w:t>- правоустанавливающий документ умершего на жилое помещение (договор на приватизацию, договор купли-продажи, свидетельство о праве на наследство и т.д.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 CYR" w:cs="Arial" w:ascii="Arial" w:hAnsi="Arial"/>
          <w:sz w:val="24"/>
          <w:szCs w:val="24"/>
        </w:rPr>
        <w:tab/>
        <w:t>3.1.3. После получения свидетельства о государственной регистрации права муниципальной собственности выморочное жилое помещение распоряжением Комитета включается в Единый реестр муниципальной собственности города Новошахтинска.</w:t>
      </w:r>
    </w:p>
    <w:p>
      <w:pPr>
        <w:pStyle w:val="Normal"/>
        <w:rPr>
          <w:rFonts w:eastAsia="Arial CYR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TextBodyIndent"/>
        <w:spacing w:lineRule="atLeast" w:line="200"/>
        <w:ind w:left="0" w:hanging="0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/>
          <w:sz w:val="24"/>
          <w:szCs w:val="24"/>
        </w:rPr>
      </w:r>
    </w:p>
    <w:p>
      <w:pPr>
        <w:pStyle w:val="TextBodyIndent"/>
        <w:spacing w:lineRule="atLeast" w:line="200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правляющий делами</w:t>
      </w:r>
    </w:p>
    <w:p>
      <w:pPr>
        <w:pStyle w:val="TextBodyIndent"/>
        <w:spacing w:lineRule="atLeast" w:line="200"/>
        <w:ind w:left="0" w:hanging="0"/>
        <w:rPr/>
      </w:pPr>
      <w:r>
        <w:rPr>
          <w:rFonts w:cs="Arial"/>
          <w:sz w:val="24"/>
          <w:szCs w:val="24"/>
        </w:rPr>
        <w:t xml:space="preserve">Администрации города </w:t>
        <w:tab/>
        <w:tab/>
        <w:tab/>
        <w:tab/>
        <w:tab/>
        <w:tab/>
        <w:tab/>
        <w:tab/>
        <w:t>Ю.А. Лубенцов</w:t>
      </w:r>
    </w:p>
    <w:p>
      <w:pPr>
        <w:pStyle w:val="TextBodyIndent"/>
        <w:spacing w:lineRule="atLeast" w:line="200"/>
        <w:ind w:left="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1440" w:hanging="0"/>
      <w:textAlignment w:val="baseline"/>
    </w:pPr>
    <w:rPr>
      <w:rFonts w:ascii="Arial" w:hAnsi="Arial" w:cs="Arial"/>
      <w:sz w:val="22"/>
    </w:rPr>
  </w:style>
  <w:style w:type="paragraph" w:styleId="3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49:00Z</dcterms:created>
  <dc:creator>Машбюро_1</dc:creator>
  <dc:description/>
  <cp:keywords/>
  <dc:language>en-US</dc:language>
  <cp:lastModifiedBy>Машбюро_1</cp:lastModifiedBy>
  <cp:lastPrinted>2010-12-13T11:49:00Z</cp:lastPrinted>
  <dcterms:modified xsi:type="dcterms:W3CDTF">2010-12-13T12:55:00Z</dcterms:modified>
  <cp:revision>3</cp:revision>
  <dc:subject/>
  <dc:title> </dc:title>
</cp:coreProperties>
</file>