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0.12.2010.  </w:t>
        <w:tab/>
        <w:tab/>
        <w:tab/>
        <w:tab/>
        <w:t xml:space="preserve">№ 164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1. В Разделе 1. «Паспорт долгосрочной городской целевой программы «Социальная поддержка и социальное обслуживание жителей города Новошахтинска на 2010-2013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39099,4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2. средства федерального бюджета — 312077,7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87220,8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   - 74952,3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74952,3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3. средства областного бюджета — 1002130,6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37257,5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4957,7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4. средства местного бюджета — 10130,3 тыс. рублей: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673,7 тыс. рублей;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3197,5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5. внебюджетные средства – 14760,8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</w:t>
      </w:r>
      <w:r>
        <w:rPr>
          <w:rFonts w:eastAsia="Times New Roman" w:cs="Times New Roman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3  годы» изложить в новой редакции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И.Н. Сорокин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 xml:space="preserve"> </w:t>
        <w:tab/>
        <w:t xml:space="preserve">                                           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 xml:space="preserve">          </w:t>
      </w:r>
      <w:r>
        <w:rPr>
          <w:rFonts w:cs="Arial" w:ascii="Arial" w:hAnsi="Arial"/>
          <w:sz w:val="24"/>
          <w:szCs w:val="24"/>
        </w:rPr>
        <w:t>от   10.12.2010.  № 1646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            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Новошахтинска на 2010 — 2013  годы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 по реализации долгосрочной городской целевой программы «Социальная поддержка и социальное </w:t>
        <w:tab/>
        <w:tab/>
        <w:tab/>
        <w:tab/>
        <w:tab/>
        <w:t>обслуживание жителей города Новошахтинска на 2010 — 2013  годы»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527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160"/>
        <w:gridCol w:w="1020"/>
        <w:gridCol w:w="1005"/>
        <w:gridCol w:w="1185"/>
        <w:gridCol w:w="1050"/>
        <w:gridCol w:w="1050"/>
        <w:gridCol w:w="1035"/>
        <w:gridCol w:w="1065"/>
        <w:gridCol w:w="1290"/>
        <w:gridCol w:w="1725"/>
        <w:gridCol w:w="60"/>
        <w:gridCol w:w="20"/>
        <w:gridCol w:w="7"/>
      </w:tblGrid>
      <w:tr>
        <w:trPr/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8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42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3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0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2603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</w:t>
            </w:r>
          </w:p>
        </w:tc>
      </w:tr>
      <w:tr>
        <w:trPr/>
        <w:tc>
          <w:tcPr>
            <w:tcW w:w="1644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а и оформления документов, необходи-мых для присвоения звания «Ветеран труда»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3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7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7,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7,7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>
          <w:trHeight w:val="13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3836,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93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31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1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24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72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1644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ind w:left="108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34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9,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-ной материаль-ной помощи с целью  возрож-дения и повы-шения статуса семь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97,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-ние рождаемости, 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73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3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6,6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Повышение статуса </w:t>
            </w:r>
          </w:p>
        </w:tc>
      </w:tr>
      <w:tr>
        <w:trPr/>
        <w:tc>
          <w:tcPr>
            <w:tcW w:w="1644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ногодетной семьи, поощрение многодетност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ектор по работе с моло-дежью Администрации города, отдел образования Администрации города Новошахтинска, 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67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-дения и повы-шения статуса семь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беспечение отдыха и оздоровления детей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-ние возможнос-ти оздоровле-ния детей из малообеспеченных семей,</w:t>
            </w:r>
          </w:p>
        </w:tc>
      </w:tr>
      <w:tr>
        <w:trPr/>
        <w:tc>
          <w:tcPr>
            <w:tcW w:w="1650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етей работников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организаций всех форм собственности в оздоровитель-</w:t>
            </w:r>
            <w:r>
              <w:rPr>
                <w:rFonts w:cs="Arial" w:ascii="Arial" w:hAnsi="Arial"/>
              </w:rPr>
              <w:t>ных лагерях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1971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существление  Муниципальным учреждением «Центр социального обслуживания граждан пожилого возраста и инвалидов  города Новошахтинска» ( далее — МУ «ЦСОГПВиИ города Новошахтинска») полномочий по социальному обслуживанию граждан пожилого возраста и </w:t>
            </w:r>
            <w:r>
              <w:rPr>
                <w:rFonts w:cs="Arial" w:ascii="Arial" w:hAnsi="Arial"/>
                <w:szCs w:val="26"/>
              </w:rPr>
              <w:t>инвалидов</w:t>
            </w:r>
            <w:r>
              <w:rPr>
                <w:rFonts w:cs="Arial" w:ascii="Arial" w:hAnsi="Arial"/>
              </w:rPr>
              <w:t>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40,7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43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750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shd w:fill="FFFFFF" w:val="clear"/>
              </w:rPr>
              <w:t>1268,5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казание единовременной материальной помо-щи гражданам на дорогостоящее лечение, опе-рации, обеспечение жизненно важных социаль-ных потребностей. Оказание материальной помощи семьям с детьми – инвалидами для приобретения технических средств реабилита-ции, ортопедических изделий, средств ухода за больными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й адресной помощи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теранам Великой Отечественной войны, их чествование  в честь  годовщины Победы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вошахтинска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в пределах выделен-ных средств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Обновление банка данных одиноких и одиноко проживающих граждан, нуждающихся в адресной социальной поддержке.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Fonts w:cs="Arial" w:ascii="Arial" w:hAnsi="Arial"/>
              </w:rPr>
              <w:t>УСЗН г. Новошах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тинска</w:t>
            </w:r>
          </w:p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Fonts w:cs="Arial" w:ascii="Arial" w:hAnsi="Arial"/>
              </w:rPr>
              <w:t>МУ «ЦСОГПВиИ города Новошах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тинска»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Организация и проведение культурно-массовых мероприятий, посвященных социально-значимым датам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ных 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»</w:t>
            </w:r>
          </w:p>
        </w:tc>
      </w:tr>
      <w:tr>
        <w:trPr/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099,4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42,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97,7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4:00Z</dcterms:created>
  <dc:creator>Машбюро_1</dc:creator>
  <dc:description/>
  <cp:keywords/>
  <dc:language>en-US</dc:language>
  <cp:lastModifiedBy>Машбюро_1</cp:lastModifiedBy>
  <cp:lastPrinted>2010-12-10T12:04:00Z</cp:lastPrinted>
  <dcterms:modified xsi:type="dcterms:W3CDTF">2010-12-13T12:55:00Z</dcterms:modified>
  <cp:revision>3</cp:revision>
  <dc:subject/>
  <dc:title> </dc:title>
</cp:coreProperties>
</file>