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0.12.2010.  </w:t>
        <w:tab/>
        <w:tab/>
        <w:tab/>
        <w:tab/>
        <w:t xml:space="preserve">№ 164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внесении изменений в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 Администрации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а от 25.09.2009. № 1442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Об утверждении долгосрочной целевой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граммы «Развитие здравоохранения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. Новошахтинска на период 2010-2012 годы.» </w: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>(в редакции от 08.10.2010. № 1432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 с планом распределения бюджетных ассигнований на 2010 год, во исполнение требований  прокурора г. Новошахтинска от 06.10.2010г. № 7-9-10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 Внести изменения в постановление  Администрации города от 25.09.2009. 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442 «Об утверждении  долгосрочной целевой программы «Развитие здравоохранения г.Новошахтинска на период 2010-2012 годы» (в редакции от 08.10.2010. № 1432):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ab/>
        <w:t>1.1.  В Паспорте долгосрочной целевой программы «Развитие здравоохранения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 Новошахтинска на период 2010-2013 годы»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1.1.1. В строке «Основные исполнители Программы» слова: «Новошахтинский филиал Государственное учреждение здравоохранения  «Противотуберкулезный клинический диспансер» (далее - НФ ГУЗ «ПТКД»)» исключить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.1.2.  В строке «Объемы и источники финансирования Программы» слова: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«Областной бюджет: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2010 год – 8191,4 тыс. рублей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2011 год – 7227,3 тыс. рублей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2012 год – 7227,3 тыс. рублей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2013 год – 7227,3 тыс. рублей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Фонд софинансирования областного бюджета: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2010 год – 203,0 тыс. рублей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Федеральный бюджет: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2010 год – 15113,7 тыс. рублей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2011 год – 15113,7 тыс. рублей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2012 год – 15113,7 тыс. рублей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2013 год – 15113,7 тыс. рублей» заменить словами: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«Областной бюджет: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2010 год – 8251,4 тыс. рублей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011 год – 10006,1 тыс. рублей;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2012 год – 7227,3 тыс. рублей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2013 год – 7227,3 тыс. рублей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Фонд софинансирования федерального бюджета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010 год – 203,0 тыс. рублей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юджет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010 год – 15113,7 тыс. рублей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011 год – 15223,3 тыс. рублей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012 год – 15223,3 тыс. рублей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013 год – 15223,3 тыс. 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 В разделе III. «Система программных мероприятий» во втором абзаце  слова: «Общее финансирование реализации программных мероприятий составляет 409890,6 тыс. рублей, в том числ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а счет средств федерального бюджета – 60454,8 тыс. рублей, из них: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0 год – 15113,7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1 год – 15113,7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2 год –15113,7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3 год –15113,7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а счет средств областного бюджета – 29873,3 тыс. рублей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0 год – 8191,4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1 год – 7227,3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2 год – 7227,3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3 год – 7227,3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а счет средств софинансирования областного бюджета – 203, 0 тыс. рублей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0 год – 203,0 тыс. рублей;» заменить словами: «Общее финансирование реализации программных мероприятий составляет 413058,2 тыс. рублей, в том числ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а счет средств федерального бюджета – 60783,6 тыс. рублей, из них: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0 год – 15113,7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1 год – 15223,3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2 год – 15223,3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3 год – 15223,3 тыс. рублей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а счет средств областного бюджета – 32712,1 тыс. рублей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0 год – 8251,4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1 год – 10006,1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2 год – 7227,3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3 год – 7227,3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а счет средств софинансирования федерального бюджета – 203,0 тыс. рублей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010 год – 203,0 тыс. рублей;»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3.  В разделе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>. «Подпрограмма «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ыполнение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» в третьем  абзаце  пункта 7.3 слова:  «Общая потребность в денежных средствах на реализацию программных мероприятий составляет 280389,8 тыс. рублей, в том числе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 год  – 27415,4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1 год – 83822,3 тыс. рублей;» заменить словами: «Общая потребность в денежных средствах на реализацию программных мероприятий составляет 280134,5 тыс. рублей, в том числ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0 год – 27303,7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011 год – 83678,6 тыс. рублей;»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4. В разделе </w:t>
      </w:r>
      <w:r>
        <w:rPr>
          <w:rFonts w:cs="Arial" w:ascii="Arial" w:hAnsi="Arial"/>
          <w:bCs/>
          <w:sz w:val="24"/>
          <w:szCs w:val="24"/>
          <w:lang w:val="en-US"/>
        </w:rPr>
        <w:t>VIII</w:t>
      </w:r>
      <w:r>
        <w:rPr>
          <w:rFonts w:cs="Arial" w:ascii="Arial" w:hAnsi="Arial"/>
          <w:bCs/>
          <w:sz w:val="24"/>
          <w:szCs w:val="24"/>
        </w:rPr>
        <w:t>. «Подпрограмма «</w:t>
      </w:r>
      <w:r>
        <w:rPr>
          <w:rFonts w:cs="Arial" w:ascii="Arial" w:hAnsi="Arial"/>
          <w:sz w:val="24"/>
          <w:szCs w:val="24"/>
        </w:rPr>
        <w:t xml:space="preserve">Предупреждение и борьба с социально значимыми заболеваниями»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а) абзац второй пункта 8.3.3 подраздела 8.3 дополнить словами: «Средства местного  бюджета  -  61,7 тыс. рублей, из них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61,7 тыс. рублей;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б) в абзаце втором пункта 8.3.5. подраздела 8.3. слова: «Отчеты о получении и использовании </w:t>
      </w:r>
      <w:r>
        <w:rPr>
          <w:rFonts w:cs="Arial" w:ascii="Arial" w:hAnsi="Arial"/>
          <w:spacing w:val="-8"/>
          <w:sz w:val="24"/>
          <w:szCs w:val="24"/>
        </w:rPr>
        <w:t>иммунобиологических препаратов представляются в министерство  здравоохранения  ежеквартально</w:t>
      </w:r>
      <w:r>
        <w:rPr>
          <w:rFonts w:cs="Arial" w:ascii="Arial" w:hAnsi="Arial"/>
          <w:sz w:val="24"/>
          <w:szCs w:val="24"/>
        </w:rPr>
        <w:t xml:space="preserve">.» заменить словами:  «Отчеты о получении и использовании </w:t>
      </w:r>
      <w:r>
        <w:rPr>
          <w:rFonts w:cs="Arial" w:ascii="Arial" w:hAnsi="Arial"/>
          <w:spacing w:val="-8"/>
          <w:sz w:val="24"/>
          <w:szCs w:val="24"/>
        </w:rPr>
        <w:t>иммунобиологических препаратов представляются ежеквартально в министерство  здравоохранения  Ростовской области и ТО Управления Роспотребнадзора по Ростовской области в г. Новошахтинске, Мясниковском, Родионово-Несветайском районах</w:t>
      </w:r>
      <w:r>
        <w:rPr>
          <w:rFonts w:cs="Arial" w:ascii="Arial" w:hAnsi="Arial"/>
          <w:sz w:val="24"/>
          <w:szCs w:val="24"/>
        </w:rPr>
        <w:t>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5. В разделе </w:t>
      </w:r>
      <w:r>
        <w:rPr>
          <w:rFonts w:cs="Arial" w:ascii="Arial" w:hAnsi="Arial"/>
          <w:bCs/>
          <w:sz w:val="24"/>
          <w:szCs w:val="24"/>
          <w:lang w:val="en-US"/>
        </w:rPr>
        <w:t>XII</w:t>
      </w:r>
      <w:r>
        <w:rPr>
          <w:rFonts w:cs="Arial" w:ascii="Arial" w:hAnsi="Arial"/>
          <w:bCs/>
          <w:sz w:val="24"/>
          <w:szCs w:val="24"/>
        </w:rPr>
        <w:t>. Подпрограмма «</w:t>
      </w:r>
      <w:r>
        <w:rPr>
          <w:rFonts w:cs="Arial" w:ascii="Arial" w:hAnsi="Arial"/>
          <w:sz w:val="24"/>
          <w:szCs w:val="24"/>
        </w:rPr>
        <w:t>Укрепление материально-технической базы  учреждений здравоохранения» во втором абзаце  пункта 12.3. слова: «Финансирование мероприятий подпрограммы планируется осуществить за счет средств местного бюджета в размере 20091,0 тыс. рублей, в том числе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1997,9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1 год –  3422,9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2 год –  8994,9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2 год –  5675,3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областного бюджета в размере 964,1 тыс. рублей, в том числ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0 год –  964,1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 софинансирования областного бюджета в размере 203,0 тыс. рублей, в том числ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0 год – 203,0 тыс. рублей.» заменить словами: «Финансирование мероприятий подпрограммы планируется осуществить за счет средств местного бюджета в размере 20284,6 тыс. рублей, в том числе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2047,9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1 год –  3566,5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2 год –  8994,9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2 год –  5675,3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областного бюджета в размере 3802,9 тыс. рублей, в том числ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0 год –  1024,1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1 год – 2778,8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 софинансирования федерального бюджета в размере 203,0 тыс. рублей, в том числ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0 год – 203,0 тыс. рублей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6. В разделе </w:t>
      </w:r>
      <w:r>
        <w:rPr>
          <w:rFonts w:cs="Arial" w:ascii="Arial" w:hAnsi="Arial"/>
          <w:bCs/>
          <w:sz w:val="24"/>
          <w:szCs w:val="24"/>
          <w:lang w:val="en-US"/>
        </w:rPr>
        <w:t>XIII</w:t>
      </w:r>
      <w:r>
        <w:rPr>
          <w:rFonts w:cs="Arial" w:ascii="Arial" w:hAnsi="Arial"/>
          <w:bCs/>
          <w:sz w:val="24"/>
          <w:szCs w:val="24"/>
        </w:rPr>
        <w:t>. Подпрограмма «</w:t>
      </w:r>
      <w:r>
        <w:rPr>
          <w:rFonts w:cs="Arial" w:ascii="Arial" w:hAnsi="Arial"/>
          <w:sz w:val="24"/>
          <w:szCs w:val="24"/>
        </w:rPr>
        <w:t>Повышение уровня заработной платы</w:t>
        <w:br/>
        <w:t xml:space="preserve">некоторых категорий работников здравоохранения» в третьем абзаце  пункта 13.3 слова: «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2013 годах предполагается получить финансовые средства из федерального бюджета в размере 11994,0 тыс. рублей для осуществления стимулирующих выплат врачам и среднему медицинскому персоналу службы скорой медицинской помощи, в том числе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2998,5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1 год –  2998,5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012 год –  2998,5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013 год – 2998,5 тыс. рублей» заменить словами: «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2013 годах предполагается получить финансовые средства из федерального бюджета в размере 12322,8 тыс. рублей для осуществления стимулирующих выплат врачам и среднему медицинскому персоналу службы скорой медицинской помощи, в том числе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2998,5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1 год –  3108,1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012 год –  3108,1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13 год –  3108,1 тыс. рублей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7.  Приложение № 2 к долгосрочной целевой программе «Развитие здравоохранения  г. Новошахтинска на период 2010-2013 годы»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Настоящее постановление вступает в силу с момента официального опубликования в Новошахтинской городской общественно-политической газете «Знамя шахтера» и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И.Н. Сорокин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учреждение здравоохран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Центральная городская больница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12:00Z</dcterms:created>
  <dc:creator>Машбюро_1</dc:creator>
  <dc:description/>
  <cp:keywords/>
  <dc:language>en-US</dc:language>
  <cp:lastModifiedBy>Машбюро_1</cp:lastModifiedBy>
  <cp:lastPrinted>2010-12-10T12:12:00Z</cp:lastPrinted>
  <dcterms:modified xsi:type="dcterms:W3CDTF">2010-12-13T12:54:00Z</dcterms:modified>
  <cp:revision>3</cp:revision>
  <dc:subject/>
  <dc:title> </dc:title>
</cp:coreProperties>
</file>