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07.12.2010. </w:t>
        <w:tab/>
        <w:tab/>
        <w:tab/>
        <w:tab/>
        <w:tab/>
        <w:t xml:space="preserve">№1642              </w:t>
        <w:tab/>
        <w:tab/>
        <w:t xml:space="preserve">      г.Новошахтинск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 утверждении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зменения  разрешенного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спользования земельного участка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ab/>
        <w:t>В соответствии со статьей 39 Градостроительного кодекса Российской Федерации, на основании заключения (итогового документа) публичных слушаний по вопросу изменения  целевого назначения земельных участков и рекомендаций комиссии по подготовке правил землепользования и застройки муниципального образования «Город Новошахтинск»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1. Утвердить изменение разрешенного использования земельных участков, принадлежащих заявителям на праве собственности, с вида разрешенного использования - «для индивидуального жилищного строительства» на  другой вид использования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1.1. Разрешенный вид использования земельного участка площадью 60 кв. м с кадастровым номером 61:56:0060242:57, расположенного по улице  Короленко, 9-б, изменить на другой вид разрешенного использования – «для размещения магазина»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.2. Разрешенный вид использования земельного участка площадью 1220 кв. м с кадастровым номером 61:56:0120437:47, расположенного по переулку Летнему, 14, изменить на другой вид разрешенного использования – «для размещения фитнес центра»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.3. Разрешенный вид использования земельного участка площадью 622 кв. м с кадастровым номером 61:56:0040527:63, расположенного по улице  Мичурина, 77, изменить на другой вид разрешенного использования – «для размещения ветеринарной клиники»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2.Опубликовать настоящее постановление в городской общественно–полити-ческой газете «Знамя шахтера» и разместить  на официальном сайте муниципального образования «Город Новошахтинск» в сети «Интернет». 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3. Контроль за исполнением настоящего постановления возложить на первого заместителя Главы администрации горда С.А.Бондаренко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эр города</w:t>
        <w:tab/>
        <w:tab/>
        <w:tab/>
        <w:tab/>
        <w:tab/>
        <w:tab/>
        <w:tab/>
        <w:tab/>
        <w:t xml:space="preserve">   </w:t>
        <w:tab/>
        <w:t xml:space="preserve">                       И.Н.Сорокин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Постановление вносит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дел главного архитектора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</w:t>
      </w:r>
    </w:p>
    <w:sectPr>
      <w:footerReference w:type="default" r:id="rId2"/>
      <w:type w:val="nextPage"/>
      <w:pgSz w:w="11906" w:h="16838"/>
      <w:pgMar w:left="1134" w:right="709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УД г.Новошахтинск № 166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sz w:val="24"/>
      <w:szCs w:val="24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1:28:00Z</dcterms:created>
  <dc:creator>1</dc:creator>
  <dc:description/>
  <cp:keywords/>
  <dc:language>en-US</dc:language>
  <cp:lastModifiedBy>1</cp:lastModifiedBy>
  <cp:lastPrinted>2010-12-07T14:28:00Z</cp:lastPrinted>
  <dcterms:modified xsi:type="dcterms:W3CDTF">2010-12-07T11:29:00Z</dcterms:modified>
  <cp:revision>3</cp:revision>
  <dc:subject/>
  <dc:title> </dc:title>
</cp:coreProperties>
</file>