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03.12.2010.</w:t>
        <w:tab/>
        <w:tab/>
        <w:tab/>
        <w:tab/>
        <w:t xml:space="preserve">            №1639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1.2010. №153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В целях наиболее эффективного использования бюджетных средств для оказания финансовой поддержки субъектам малого и среднего предпринимательства города Новошахтинска</w:t>
      </w:r>
      <w:r>
        <w:rPr>
          <w:rFonts w:cs="Arial" w:ascii="Arial" w:hAnsi="Arial"/>
          <w:sz w:val="24"/>
          <w:szCs w:val="24"/>
        </w:rPr>
        <w:t>, а также приведения нормативно-правовых актов Администрации города Новошахтинска в соответствие с федеральным законодательств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11.11.2010. №1537 «О внесении изменений в постановление Мэра города от 09.12.2008. №1655 «Об утверждении муниципальной целевой программы развития субъектов малого и среднего предпринимательства города Новошахтинска на 2009-2011 годы» (в редакции от 13.10.2010. №1438)»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. Настоящее постановление вступает в силу со дня его официального  опубликования в Новошахтинской городской общественно-политической газете «Знамя шахтера» и вступления в силу решения Новошахтинской городской Думы от 25.11.2010. №210 «О внесении изменений в решение Новошахтинской городской Думы от 24.12.2009. №137 «О бюджете города Новошахтинска на 2010 год», подлежит размещению на официальном сайте муниципального образования «Город Новошахтинск» в сети «Интернет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 опубликования в Новошахтинской городской общественно-политической газете «Знамя шахтера»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668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0:00Z</dcterms:created>
  <dc:creator>1</dc:creator>
  <dc:description/>
  <dc:language>en-US</dc:language>
  <cp:lastModifiedBy>IRU-2</cp:lastModifiedBy>
  <cp:lastPrinted>2010-12-03T16:42:00Z</cp:lastPrinted>
  <dcterms:modified xsi:type="dcterms:W3CDTF">2019-09-19T11:40:00Z</dcterms:modified>
  <cp:revision>2</cp:revision>
  <dc:subject/>
  <dc:title/>
</cp:coreProperties>
</file>