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3.12.2010.</w:t>
        <w:tab/>
        <w:tab/>
        <w:tab/>
        <w:tab/>
        <w:tab/>
        <w:t xml:space="preserve">№1631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б утверждении Порядка разработки,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ия и выдачи заинтересованным лицам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хем расположения земельных участк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для проведения кадастровых работ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пункта 4 постановления  Администрации города Новошахтинска от 16.07.2010. № 1060 «Об установл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», руководствуясь Земельным кодексом Российской Федерации, в соответствии с Федеральным законом Российской Федерации от 24.07.2007. №221-ФЗ «О государственном кадастре недвижимости»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4"/>
          <w:szCs w:val="24"/>
        </w:rPr>
        <w:t xml:space="preserve">                                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1. Утвердить Порядок разработки, утверждения и выдачи заинтересованным лицам схем расположения земельных участков для проведения кадастровых работ (приложение  №1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официального  опубликования  в Новошахтинской городской общественно-политической  газете «Знамя шахтера» и размещается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Контроль за исполнением постановления возложить на первого заместителя Главы Администрации города С.А.Бондаренко и главного архитектора города Е.Б.Кузнецову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Мэр города                                                                                                           И.Н. Сорокин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дел главного архитектора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804" w:hanging="0"/>
        <w:outlineLvl w:val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4"/>
          <w:szCs w:val="24"/>
        </w:rPr>
        <w:t>Приложение №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от 03.12.2010.№1631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и, утверждения и выдачи заинтересованным лицам схем располож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х участков для проведения кадастровых работ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1. Настоящий Порядок разработки, утверждения и выдачи заинтересованным лицам схем расположения земельных участков для проведения кадастровых работ (далее – Порядок) действует в отношении земельных участков, находящихся в ведении муниципального образования «Город  Новошахтинск»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.2. Порядок определяет состав и содержание работ при разработке, согласовании, утверждении  и выдаче заинтересованным лицам схемы расположения земельных участков на кадастровом плане или кадастровой карте соответствующей территории.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.3. Схема расположения земельных участков на кадастровом плане или кадастровой карте соответствующей территории (далее – Схема) – это совокупность правовых и технических документов, в которых обосновываются и воспроизводятся в графической и текстовой формах описание местоположения и характеристика земельного участка. </w:t>
      </w:r>
    </w:p>
    <w:p>
      <w:pPr>
        <w:pStyle w:val="ConsPlusNormal"/>
        <w:widowControl/>
        <w:ind w:firstLine="360"/>
        <w:jc w:val="both"/>
        <w:rPr/>
      </w:pPr>
      <w:r>
        <w:rPr>
          <w:sz w:val="24"/>
          <w:szCs w:val="24"/>
        </w:rPr>
        <w:t>Схема является основанием установления границ земельного участка на местности и обеспечения проведения кадастровых рабо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и подготовке Схемы определяются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. Местоположение границ земельного участка.</w:t>
      </w:r>
    </w:p>
    <w:p>
      <w:pPr>
        <w:pStyle w:val="ConsPlusNormal"/>
        <w:widowControl/>
        <w:ind w:firstLine="708"/>
        <w:rPr/>
      </w:pPr>
      <w:r>
        <w:rPr>
          <w:sz w:val="24"/>
          <w:szCs w:val="24"/>
        </w:rPr>
        <w:t>2). Варианты использования земель с учетом размера земельного участка, разрешенного использования и расположенных на них объектов инженерной, транспортной и социальной инфраструктуры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3). Иные характеристики земель, необходимые для дальнейшего принятия решений по распоряжению ими. </w:t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а Схемы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.1. Схема разрабатывается по инициативе заинтересованного юридического или физического лица, а также уполномоченного государственного  или  муниципального органа  (далее – Заявитель).</w:t>
      </w:r>
    </w:p>
    <w:p>
      <w:pPr>
        <w:pStyle w:val="ConsPlusNormal"/>
        <w:widowControl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2. Работы по разработке Схемы выполняются за счет Заявителя юридическими  и физическими лицами, осуществляющими геодезические  и картографические работы (далее – Исполнитель)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3. Срок разработки Схемы составляет не более двух месяцев с момента регистрации заявления Исполнителем.</w:t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4. Для изготовления Схемы Заявитель предоставляет следующие документы:</w:t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).  Кадастровый план или кадастровую выписку установленной формы о земельном участке соответствующей территор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2). В случае наличия на земельном участке объектов капитального строительства – документ о государственной регистрации права на объекты, расположенные на земельном участке, либо иные документы о правах на недвижимое имущество, выданные до введения в действие Федерального закона РФ от 21.07.1997. №122-ФЗ «О государственной регистрации прав на недвижимое имущество и сделок с ним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). Топографическую съемку земельного участка М 1:500 с обозначением на ней       положения объектов и инженерных сетей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. Технический паспорт на существующие объекты, выданный организацией технической инвентаризации (при формировании земельных участков, на которых располо- жены существующие объекты).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5). В случае необходимости выписку из единого государственного реестра прав на недвижимое имущество и сделок с ним или мотивированный отказ в предоставлении информации, выданный в письменной форме органом, осуществляющим  государственную регистрацию прав на недвижимое имущество и сделок с ни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). Иные документы и сведения, необходимые для надлежащего составления Схемы. 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.5. В случае, если объект капитального строительства принадлежит нескольким лицам, то с заявлением на изготовление Схемы указанные лица обращаются совместно.</w:t>
      </w:r>
      <w:r>
        <w:rPr>
          <w:sz w:val="24"/>
          <w:szCs w:val="24"/>
          <w:u w:val="single"/>
        </w:rPr>
        <w:t xml:space="preserve">  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2.6.Разработка Схемы включает:</w:t>
      </w:r>
    </w:p>
    <w:p>
      <w:pPr>
        <w:pStyle w:val="ConsPlusNormal"/>
        <w:widowControl/>
        <w:ind w:firstLine="36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). Подготовительные работы.</w:t>
      </w:r>
    </w:p>
    <w:p>
      <w:pPr>
        <w:pStyle w:val="ConsPlusNormal"/>
        <w:widowControl/>
        <w:ind w:firstLine="36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2). Подготовку материалов для разработки Схемы.</w:t>
      </w:r>
    </w:p>
    <w:p>
      <w:pPr>
        <w:pStyle w:val="ConsPlusNormal"/>
        <w:widowControl/>
        <w:ind w:firstLine="36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3). Рассмотрение, согласование и утверждение Схемы.</w:t>
      </w:r>
    </w:p>
    <w:p>
      <w:pPr>
        <w:pStyle w:val="ConsPlusNormal"/>
        <w:widowControl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ительные работы     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Подготовительные работы включают в себя сбор и изучение сведений о земель- ных участках,  содержащихся в государственном кадастре недвижимости, архивных документах, градостроительной, геодезической, картографической и иной документации, топографической съемки необходимого (испрашиваемого) участка с прилегающим фрагментом территории кадастрового квартала в размере до 50 метров от предполагаемых границ участка, но не менее 15 метров, составление сведений о земельных участках, содержащихся в кадастровом плане или кадастровой карте соответствующей территории, ситуации на местности, осмотр территории, установление лиц, интересы которых могут быть затронуты при разработке Схем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материалов для разработки Схемы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4.1. На Схеме в результате проведения подготовительных работ отображается положение земельного участка. При этом учитывается следующее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). Предложения по формированию земельного участка должны соответствовать разрешенному использованию, местоположению, площади (размерам земельного участка), соответствующих нормам предоставления земельных участков для конкретных видов деятельности, правилам землепользования и застройки, иной землеустроительной, градостроительной и проектной документ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). В общую площадь земельного участка под объектами недвижимости включается площадь, непосредственно занятая этими объектами, и площадь прилегающей территории, необходимая для обеспечения функционирования (обслуживания, эксплуатации) конкретного объекта недвижимости в соответствии с установленными нормам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). Площадь и положение границ земельного участка определяются в соответствии с утвержденными в установленном порядке  предельными размерами, нормами отвода земель, установленными Строительными нормами и правилами (СНиП), техническими регламентами, генеральным планом застройки участка и проектными обоснованиям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4). Земельный участок в обязательном порядке обеспечивается доступом (в случае необходимости предполагаемый проход, проезд указываются на Схеме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). Не допускается изломанность  проектируемых границ, если она не обусловлена существующими естественными или искусственными рубежам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). Не допускается создание чересполосных участк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7). Границы земельного участка определяются с учетом фактически используемой площади земельного участка и ситуации, отображенной на картографическом материале  (реки, ручьи, каналы, лесополосы, дороги, дорожные сооружения, ограждения,  здания и другие природные или созданные объекты).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8). Согласование границ со смежными землепользователями не требуется в случае, если в государственном кадастре недвижимости содержатся сведения о границах, определенных с достаточной точностью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4.2. В процессе разработки Схемы рассматриваются возможные варианты распо-  ложения земельного участка с учетом наличия характеристик, присущих только этому земельному участку: местоположения границ земельного участка, разрешенного использования, площади, ограничения в использовании, обременения правами третьих лиц (сервитуты, проектируемые сервитуты)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4.3. Схема составляется на удобном для работы картографическом материале, на который нанесена информация с кадастровой карты (плана) соответствующей территории о смежных земельных участках, их кадастровые номера (в случае необходимости – границы охранных, санитарно-защитных и иных зон с особыми условиями использования территорий и т. п.) с обязательным указанием масштаба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4.4. Площадь земельного участка вычисляется с точностью  не ниже графической точности, соответствующей используемому картографическому материалу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4.5. В штампе Схемы указываются: номер кадастрового квартала, исполнитель работ, дата исполнения, заверенные печатью Исполнителя.  Используемые условные обозначения размещаются на Схеме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Проект Схемы разрабатывается в трех экземплярах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, согласование, утверждение Схемы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5.1. Заявление о согласовании и утверждении  Схемы направляется Заявителем в Администрацию города Новошахтинска (далее – Администрация) на имя Мэра гор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К указанному заявлению прилагается проект Схемы, разработанный Исполнителем в соответствии с действующим законодательством и положениями настоящего Порядк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5.2. Заявление направляется Мэром города в структурное подразделение Админи- страции – отдел главного архитектора Администрации города (далее – Отдел), уполномоченный на рассмотрение и согласование Схем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. Отдел проверяет содержание материалов Схемы.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5.4. Отдел согласовывает Схему на предмет соответствия земельного участка градостроительным требованиям, в том числе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и указанного разрешенного использования земельного участка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и площади земельного участка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я местоположения границ «красным линиям», правилам землеполь- зования и застройки, документации по планировке территории ( при ее наличии)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- правильности почтового адреса земельного участка;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наличия необходимых зон ограничений в использовании земельных участков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ых согласований организаций, эксплуатирующих инженерные сети (в необходимых случаях)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5.5. Отдел в семидневный   срок с момента предоставления Схемы согласовы- вает ее путем проставления согласующей подписи главного архитектора города (или замещающего его должностного лица), даты согласования на графической части схемы. Подпись заверяется печатью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необходимости доработки материалов по подготовке Схемы они  подлежат возврату Исполнителю с указанием замечаний в течение семи дней с момента предоставления Схемы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В случае отказа в согласовании Заявитель уведомляется о принятом решении, в письменной форме, с указанием причин в семидневный   срок со дня поступления Схемы на согласование.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5.7. В случае согласования Схемы Отдел готовит проект постановления Админи- страции  города об утверждении Схемы и предоставляет его на рассмотрение Мэру города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К проекту постановления в обязательном порядке прилагается один экземпляр согласованной Схемы.</w:t>
      </w:r>
    </w:p>
    <w:p>
      <w:pPr>
        <w:pStyle w:val="ConsPlusNormal"/>
        <w:widowControl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8. При принятии постановления об утверждении Схемы утверждается сама Схема путем проставления номера постановления и даты его принятия на графической части Схемы.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 xml:space="preserve">5.9. Заявителю выдается один экземпляр согласованной Схемы и один экземпляр постановления об утверждении настоящей Схемы. </w:t>
      </w:r>
    </w:p>
    <w:p>
      <w:pPr>
        <w:pStyle w:val="ConsPlusNormal"/>
        <w:widowControl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дин экземпляр согласованной Схемы и один экземпляр постановления об утверждении настоящей Схемы хранятся в архиве Отдела. </w:t>
      </w:r>
    </w:p>
    <w:p>
      <w:pPr>
        <w:pStyle w:val="ConsPlusNormal"/>
        <w:widowControl/>
        <w:ind w:firstLine="357"/>
        <w:jc w:val="both"/>
        <w:rPr/>
      </w:pPr>
      <w:r>
        <w:rPr>
          <w:sz w:val="24"/>
          <w:szCs w:val="24"/>
        </w:rPr>
        <w:t>5.10. Муниципальная услуга по рассмотрению, согласованию и утверждению Схемы осуществляется бесплатно.</w:t>
      </w:r>
    </w:p>
    <w:p>
      <w:pPr>
        <w:pStyle w:val="ConsPlusNormal"/>
        <w:widowControl/>
        <w:ind w:firstLine="357"/>
        <w:jc w:val="both"/>
        <w:rPr/>
      </w:pPr>
      <w:r>
        <w:rPr>
          <w:sz w:val="24"/>
          <w:szCs w:val="24"/>
        </w:rPr>
        <w:t>5.11. Срок утверждения Схемы составляет не более одного месяца со дня подачи заявления на имя Мэра города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тмена утверждения Схемы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360"/>
        <w:rPr/>
      </w:pPr>
      <w:r>
        <w:rPr>
          <w:sz w:val="24"/>
          <w:szCs w:val="24"/>
        </w:rPr>
        <w:t>6.1. Мэр города Новошахтинска может отменить утверждение Схемы. Основанием для отмены утверждения являются:</w:t>
      </w:r>
    </w:p>
    <w:p>
      <w:pPr>
        <w:pStyle w:val="ConsPlusNormal"/>
        <w:widowControl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- выявленные после утверждения Схемы нарушения прав и законных интересов юридических и физических лиц; </w:t>
      </w:r>
    </w:p>
    <w:p>
      <w:pPr>
        <w:pStyle w:val="ConsPlusNormal"/>
        <w:widowControl/>
        <w:ind w:firstLine="360"/>
        <w:rPr>
          <w:sz w:val="24"/>
          <w:szCs w:val="24"/>
        </w:rPr>
      </w:pPr>
      <w:r>
        <w:rPr>
          <w:sz w:val="24"/>
          <w:szCs w:val="24"/>
        </w:rPr>
        <w:t>- судебные решения;</w:t>
      </w:r>
    </w:p>
    <w:p>
      <w:pPr>
        <w:pStyle w:val="ConsPlusNormal"/>
        <w:widowControl/>
        <w:ind w:firstLine="360"/>
        <w:rPr>
          <w:sz w:val="24"/>
          <w:szCs w:val="24"/>
        </w:rPr>
      </w:pPr>
      <w:r>
        <w:rPr>
          <w:sz w:val="24"/>
          <w:szCs w:val="24"/>
        </w:rPr>
        <w:t>- заявления лиц, по инициативе которых производилась разработка Схемы;</w:t>
      </w:r>
    </w:p>
    <w:p>
      <w:pPr>
        <w:pStyle w:val="ConsPlusNormal"/>
        <w:widowControl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- иные случаи,  когда нарушаются требования действующего законодательства. </w:t>
      </w:r>
    </w:p>
    <w:p>
      <w:pPr>
        <w:pStyle w:val="ConsPlusNormal"/>
        <w:widowControl/>
        <w:ind w:firstLine="360"/>
        <w:jc w:val="both"/>
        <w:rPr/>
      </w:pPr>
      <w:r>
        <w:rPr>
          <w:sz w:val="24"/>
          <w:szCs w:val="24"/>
        </w:rPr>
        <w:t>6.2. В случае обоснованности решения об отмене Схемы принимается постановление  Администрации города об отмене утверждения соответствующей Схемы, которое с сопроводительным письмом  направляется  Отделом  в адрес Заявителя и в орган кадастрового учета города Новошахтинска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   Ю.А.Лубенцов 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6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0:00Z</dcterms:created>
  <dc:creator>1</dc:creator>
  <dc:description/>
  <dc:language>en-US</dc:language>
  <cp:lastModifiedBy>IRU-2</cp:lastModifiedBy>
  <cp:lastPrinted>2010-12-03T12:36:00Z</cp:lastPrinted>
  <dcterms:modified xsi:type="dcterms:W3CDTF">2019-09-19T11:40:00Z</dcterms:modified>
  <cp:revision>2</cp:revision>
  <dc:subject/>
  <dc:title/>
</cp:coreProperties>
</file>