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3.12.2010. </w:t>
        <w:tab/>
        <w:tab/>
        <w:tab/>
        <w:tab/>
        <w:tab/>
        <w:t xml:space="preserve">№1622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лесохозяйственного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гламента городских лесов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Новошахтинска Ростовской области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Рассмотрев лесохозяйственный регламент городских лесов города Новошахтинска Ростовской области, разработанный филиалом ФГУ ВНИИЛМ </w:t>
      </w:r>
      <w:r>
        <w:rPr>
          <w:rStyle w:val="FontStyle15"/>
          <w:rFonts w:cs="Arial" w:ascii="Arial" w:hAnsi="Arial"/>
          <w:sz w:val="24"/>
          <w:szCs w:val="24"/>
        </w:rPr>
        <w:t>«Южно-европейская НИЛОС»</w:t>
      </w:r>
      <w:r>
        <w:rPr>
          <w:rFonts w:cs="Arial" w:ascii="Arial" w:hAnsi="Arial"/>
          <w:sz w:val="24"/>
          <w:szCs w:val="24"/>
        </w:rPr>
        <w:t xml:space="preserve">,  в соответствии со статьями 84, 87 Лесного кодекса Российской Федерации, Федерального закона от 06.10.2003. № 131-ФЗ "Об общих принципах организации местного самоуправления в Российской Федерации"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Утвердить лесохозяйственный регламент городских лесов города Новошах-тинска Ростовской области в составе 3 томов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Том 1. Пояснительная записк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Том 2. Приложения 1-36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Том 3. Приложение 37 (кадастровые паспорта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Передать утвержденный лесохозяйственный регламент городских лесов города Новошахтинска Ростовской области на постоянное хранение в Управление жилищно-коммунального хозяйства Администрации города (Л.В. Сикач)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Определить в качестве территориальной единицы в области использования, охраны, защиты, воспроизводства лесов, расположенных в границах муниципального образования «Город Новошахтинск», Новошахтинское городское лесничество.</w:t>
      </w:r>
    </w:p>
    <w:p>
      <w:pPr>
        <w:pStyle w:val="Normal"/>
        <w:tabs>
          <w:tab w:val="clear" w:pos="708"/>
          <w:tab w:val="left" w:pos="0" w:leader="none"/>
        </w:tabs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Настоящее постановление вступает в силу с момента официального опубликования в Новошахтинской городской общественно-политической газете «Знамя шахтёра» и  подлежит размещению на официальном сайте муниципального образования «Город  Новошахтинск» в сети «Интернет»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5.Контроль за исполнением настоящего постановления возложить на заместителя Главы Администрации города по вопросам ЖКХ и транспорта М.В. Солоницина.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       И.Н. Сорокин</w:t>
      </w:r>
    </w:p>
    <w:p>
      <w:pPr>
        <w:pStyle w:val="TextBodyIndent"/>
        <w:tabs>
          <w:tab w:val="clear" w:pos="708"/>
          <w:tab w:val="left" w:pos="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жилищно–коммунального  </w:t>
      </w:r>
    </w:p>
    <w:p>
      <w:pPr>
        <w:pStyle w:val="Normal"/>
        <w:tabs>
          <w:tab w:val="clear" w:pos="708"/>
          <w:tab w:val="left" w:pos="0" w:leader="none"/>
          <w:tab w:val="left" w:pos="6705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64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39:00Z</dcterms:created>
  <dc:creator>1</dc:creator>
  <dc:description/>
  <dc:language>en-US</dc:language>
  <cp:lastModifiedBy>IRU-2</cp:lastModifiedBy>
  <cp:lastPrinted>2010-12-03T11:19:00Z</cp:lastPrinted>
  <dcterms:modified xsi:type="dcterms:W3CDTF">2019-09-19T11:39:00Z</dcterms:modified>
  <cp:revision>2</cp:revision>
  <dc:subject/>
  <dc:title/>
</cp:coreProperties>
</file>