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9.11.2010.</w:t>
        <w:tab/>
        <w:tab/>
        <w:tab/>
        <w:tab/>
        <w:tab/>
        <w:t>№1569</w:t>
        <w:tab/>
        <w:t xml:space="preserve">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разрешенного ис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участ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ей 4 Федерального закона от 29.12.2004.№191 ФЗ «О введении в действие Градостроительного кодекса Российской Федерации», частями  3-10 статьи  39 Градостроительного кодекса Российской Федерации, Положением «О публичных слушаниях в муниципальном образовании «Город Новошахтинск», утвержденным решением Новошахтинской городской Думы от 25.08.2005. №3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ынести на публичные слушания вопрос по изменению одного вида использования земельных участков,  предназначенных для  индивидуального жилищного строительства, на другой вид такого использова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Заявитель  Джагарян Ашхен Георгиевна просит разрешения использовать земельный участок площадью 1220 кв. м с кадастровым номером 61:56:0120437:47, расположенный по адресу: Ростовская область, город Новошахтинск, переулок  Летний, 14, для размещения фитнес центр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2. Заявитель Хромых Людмила Петровна просит разрешения использовать земельный участок площадью  60  кв. м с кадастровым номером 61:56:0060242:57, расположенный по адресу: Ростовская область, город Новошахтинск, улица   Короленко, 9-б, для размещения магази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Заявитель Щебетовский Дмитрий Александрович просит разрешения использовать земельный участок площадью 622кв.м с кадастровым номером 61:56:0040527:63, расположенный по адресу: Ростовская область, город Новошахтинск, улица Мичурина, 77 , для размещения ветеринарной клини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ровести публичные слушания с участием правообладателей земельных участков, имеющих общие границы с заявленным земельным участком (далее – правообладатели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Установить способ доведения информации об объявлении публичных слушаний до правообладателей - письменное уведомлени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Опубликовать настоящее постановление в городской общественно-политической газете «Знамя шахтера» и разместить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Предложения правообладателей для внесения в протокол слушаний по заявленной теме оформляются в письменном виде с указанием фамилии, имени, отчества и адреса места жительства лица, внесшего предложение, и направляются  в отдел главного архитектора Администрации города (346900, Ростовская область, город Новошахтинск,  улица Харьковская,133)  в течение 7 дней с момента официального опубликования  постано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Расходы, связанные с организацией и проведением публичных слушаний, возложить на заяви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ы Администрации города </w:t>
        <w:tab/>
        <w:t xml:space="preserve">                                                                     С.А.Бондаренк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1605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13:00Z</dcterms:created>
  <dc:creator>1</dc:creator>
  <dc:description/>
  <cp:keywords/>
  <dc:language>en-US</dc:language>
  <cp:lastModifiedBy>1</cp:lastModifiedBy>
  <cp:lastPrinted>2010-11-19T11:12:00Z</cp:lastPrinted>
  <dcterms:modified xsi:type="dcterms:W3CDTF">2010-11-19T08:14:00Z</dcterms:modified>
  <cp:revision>3</cp:revision>
  <dc:subject/>
  <dc:title> </dc:title>
</cp:coreProperties>
</file>