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9.11.2010.</w:t>
        <w:tab/>
        <w:tab/>
        <w:tab/>
        <w:tab/>
        <w:tab/>
        <w:tab/>
        <w:t xml:space="preserve">№1557               </w:t>
        <w:tab/>
        <w:tab/>
        <w:t xml:space="preserve">    г.Новошахтинск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цен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платные медицинские услуги, </w:t>
      </w:r>
    </w:p>
    <w:p>
      <w:pPr>
        <w:pStyle w:val="ConsPlusTitle"/>
        <w:widowControl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азываемые МУЗ </w:t>
      </w:r>
    </w:p>
    <w:p>
      <w:pPr>
        <w:pStyle w:val="ConsPlusTitle"/>
        <w:widowControl/>
        <w:ind w:right="-1" w:hanging="0"/>
        <w:rPr/>
      </w:pPr>
      <w:r>
        <w:rPr>
          <w:b w:val="false"/>
          <w:sz w:val="24"/>
          <w:szCs w:val="24"/>
        </w:rPr>
        <w:t>«Центральная городская больница»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Мэра города от 19.09.2005. №1191 «Об утверждении Порядка расчета цен на платные медицинские услуги, оказываемые муниципальными учреждениями  здравоохранения города Новошахтинска» и статьей 35 Устава муниципального образования «Город Новошахтинск» </w:t>
      </w:r>
    </w:p>
    <w:p>
      <w:pPr>
        <w:pStyle w:val="Normal"/>
        <w:ind w:right="-1"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рейскурант цен на платные медицинские услуги, оказываемые                                  Муниципальным учреждением здравоохранения «Центральная городская больница»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г. Новошахтинска дополнительно к гарантированному объему бесплатной медицинской помощи, выполняемые по желанию пациента, в том числе при анонимном лечении, а также оказываемые в плановом порядке иностранным гражданам, согласно приложению 1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.Считать утратившими силу: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постановление Администрации города Новошахтинска от 23.07.2009. №1072 «Об утверждении цен на платные медицинские услуги, оказываемые МЛПУ «Городская больница № 2»; 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.2.постановление Администрации  города Новошахтинска от 13.11.2009. №1735 «Об утверждении цен на платные медицинские услуги, оказываемые МЛПУ «Городская больница № 3»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>2.3.постановление Администрации города Новошахтинска от 13.11.2009. №1736 «Об утверждении цен на платные медицинские услуги, оказываемые МУЗ «Городская больница № 1»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4.постановление Администрации города Новошахтинска от  30.11.2009. №1842 «О внесении изменений в постановление Администрации города от 23.07.2009. №1072». </w:t>
      </w:r>
    </w:p>
    <w:p>
      <w:pPr>
        <w:pStyle w:val="Normal"/>
        <w:ind w:right="-1" w:firstLine="708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,  подлежит  официальному опубликованию в Новошахтинской городской общественно-политической газете «Знамя шахтера» и размещению на официальном сайте муниципального образования «Город Новошахтинск» в сети Интернет.</w:t>
      </w:r>
    </w:p>
    <w:p>
      <w:pPr>
        <w:pStyle w:val="Normal"/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выполнением  постановления возложить на первого заместителя Главы Администрации города С.А. Бондаренко и заместителя Главы Администрации города по социальным вопросам Е.И. Туркатову </w:t>
      </w:r>
    </w:p>
    <w:p>
      <w:pPr>
        <w:pStyle w:val="Normal"/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 xml:space="preserve">                          С.А.Бондаренко 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тарифной политики</w:t>
      </w:r>
    </w:p>
    <w:p>
      <w:pPr>
        <w:pStyle w:val="Normal"/>
        <w:ind w:right="-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и города</w:t>
      </w:r>
    </w:p>
    <w:tbl>
      <w:tblPr>
        <w:tblW w:w="9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247"/>
        <w:gridCol w:w="18"/>
        <w:gridCol w:w="1062"/>
        <w:gridCol w:w="1260"/>
        <w:gridCol w:w="1267"/>
      </w:tblGrid>
      <w:tr>
        <w:trPr>
          <w:trHeight w:val="315" w:hRule="atLeast"/>
        </w:trPr>
        <w:tc>
          <w:tcPr>
            <w:tcW w:w="6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6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  постановлению</w:t>
            </w:r>
          </w:p>
        </w:tc>
      </w:tr>
      <w:tr>
        <w:trPr>
          <w:trHeight w:val="315" w:hRule="atLeast"/>
        </w:trPr>
        <w:tc>
          <w:tcPr>
            <w:tcW w:w="6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и города</w:t>
            </w:r>
          </w:p>
        </w:tc>
      </w:tr>
      <w:tr>
        <w:trPr>
          <w:trHeight w:val="315" w:hRule="atLeast"/>
        </w:trPr>
        <w:tc>
          <w:tcPr>
            <w:tcW w:w="6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 19.11.2010.№ 1557</w:t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йскурант цен на платные медицинские услуги,</w:t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казываемые Муниципальным учреждением здравоохранения </w:t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"Центральная городская больница" г. Новошахтинска дополнительно к </w:t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арантированному объему бесплатной медицинской помощи,</w:t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выполняемые по желанию пациента, в том числе при анонимном лечении, </w:t>
            </w:r>
          </w:p>
        </w:tc>
      </w:tr>
      <w:tr>
        <w:trPr>
          <w:trHeight w:val="315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а также оказываемые в плановом порядке иностранным гражданам 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/п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медицинской услуг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а услуги, руб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Льготная цена услуги*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осмотр врачей - специалистов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терапе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акушер-гинек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офтальм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оториноларинг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невр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,4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хирур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1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для мужчин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8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для женщин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,1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88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дицинское освидетельствование водителей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втотранспорта по форме 083/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терапе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акушер-гинек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офтальм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оториноларинг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невр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хирур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5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1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для мужчин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8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для женщин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1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,88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дицинское освидетельствование водителей транспортных средств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приказ МЗ СР РФ от 28.09.2010. №831Н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терапе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офтальм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оториноларинг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6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невр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хирур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5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5,1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,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,8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осмотр на ношение оруж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37</w:t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– офтальмоло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5</w:t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2</w:t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8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дицинский осмотр предрейсовый и послерейсовый водителей автотранспортного средства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цинская сест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мбулаторно-поликлиническая помощ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терапевт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0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3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терапевт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7,0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7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акушер-гинек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5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акушер-гинеколо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ому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8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ссечение кондилом влагалища в промежност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8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атермокоагуляция шейки матк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4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2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ведение ВМС без анестезии и стоимости спирал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ведение ВМС под местной анестезией без стоимости спирал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4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ВМС без анестези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9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ВМС под местной анестезие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3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9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ВМС под внутривенной анестезие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ВМС под обезболиванием кетамином (колипсолом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,2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8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офтальм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8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инородного тела с роговицы глаз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льтразвуковая терапия при глауком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4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электростимуляция (аппаратное лечение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гнитотерапия области глаз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льтрозвуковая терапия при близорукост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гнитофорез области глаз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дбор очк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змерение внутриглазного давле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эластонометр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,8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онография по Нестерову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змерение поля зре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7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ониоско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ямая офтальмоскопия (глазное дно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7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птеригиум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4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папиллом ве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3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справление опущения верхнего ве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4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справление заворота нижнего ве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3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справление выворота нижнего ве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2,2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5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мывание слезных путе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6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2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ондирование слезных путе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2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слезного мешк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4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оториноларинг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мывание лакун миндалин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2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70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лечение острых и хронических риносинуситов методом перемеще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4</w:t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локада фарингеальная, эндокохиальная, заушная,  глотк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4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позиция костей нос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8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49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клерозирование (прижигание носовых раковин, полипов носа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4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76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удаление инородных тел из ЛОР-органов (повторное обращение)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2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ункции верхнечелюстных пазу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0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удаление серных пробок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5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становка кровотечения из ЛОР-органов (при повторном обращении после экстренного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дувание слуховых труб по Полицеру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мывание ушей с лечебной целью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1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льтразвуковая дезинтеграция нижних носовых раковин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3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ультразвуковая биологическая очистка лакунных миндалин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9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6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удиометрическое исследование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3,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9</w:t>
            </w:r>
          </w:p>
        </w:tc>
      </w:tr>
      <w:tr>
        <w:trPr>
          <w:trHeight w:val="4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невр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невролог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0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7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хирур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5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- хирур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ому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82</w:t>
            </w:r>
          </w:p>
        </w:tc>
      </w:tr>
      <w:tr>
        <w:trPr>
          <w:trHeight w:val="3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крытие гемат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инородных тел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8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даление вросшего ногтя, фибром, папилом, атером и пр.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крытие панарици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8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ункция коленного сустав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нятие гипс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8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5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нятие шв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блокады с лекарством дипроспан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3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4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травматолог-ортопед (травмпунк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3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ур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3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стиляция мочевого пузыр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9,2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36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атетеризация мочевого пузыр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1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64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ссаж простаты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3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аллерг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4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ыльцевые проб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1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,1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бытовые проб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7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62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9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ищевые проб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5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86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эпидермальные пробы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7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карди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8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эндокрин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6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2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ач - гастроэнтероло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6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2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изиотерапевтические процедуры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ьваниз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динамотера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7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7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тразвук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офорез лекарственных вещест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Ч-тера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волновая резонансная тера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арственный электрофорез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с новокаин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йодистым кал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хлористым кальц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димедрол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4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5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 лидазо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икотиновой кислото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6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 бромом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прозерин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5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о "смесью Николаева"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рсовализация  местна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6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рсовализация  полостна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нитотера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Ч-тера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учение др источниками (бионик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трафиолетовое облучение общее (местное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люкс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галяц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беродуал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лазолван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фурацилин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аж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головы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ж ше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воротниковой зоны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ссаж верхней конечости, надплечья и области лопатк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ж плечевого сустава, локтевого сустава, лучезапястного сустав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ж кисти и предплечь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области грудной клетки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спины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ж пояснично-крестцовой област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гментарный массаж шейно-грудного отдела позвоночника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ж нижней конечност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спины и поясницы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области позвоночника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4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аж нижней конечности и поясницы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ссаж тазобедренного сустава, коленного сустава, голеностопного сустав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34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ж стопы и голен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6</w:t>
            </w:r>
          </w:p>
        </w:tc>
      </w:tr>
      <w:tr>
        <w:trPr>
          <w:trHeight w:val="34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1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массаж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5</w:t>
            </w:r>
          </w:p>
        </w:tc>
      </w:tr>
      <w:tr>
        <w:trPr>
          <w:trHeight w:val="3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ечебная физкультура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пповые занятия для терапевтических больных в остром и подостром период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нятия для терапевтических больных в период выздоровления или хронического тече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руппов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индивидуальн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7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на дому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нятия для больных после хирургического заболев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группов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индивидуальн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нятия для травматологических больных в период иммобилизации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группов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1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индивидуальные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7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на дому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нятия для больных с травмами позвоночника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группов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индивидуальн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3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1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на дому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6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ебная физкультура для неврологических больны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группов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индивидуальны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,3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1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на дому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ят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6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клинические 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клинические исследования кров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анализ кров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без лейкоцитарной формул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4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лейкоцитарной формулой при норм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1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2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лейкоцитарной формулой при патологи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6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чет ретикулоцитов (с окрашиванием в пробирке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3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чет тромбоцитов в окрашенных мазках по Фонио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5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7,9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времени свертывания кров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матокрит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2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иохимические исследования кров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ор крови из вены, обработка венозной кров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7</w:t>
            </w:r>
          </w:p>
        </w:tc>
      </w:tr>
      <w:tr>
        <w:trPr>
          <w:trHeight w:val="54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ор крови из вены с использованием вакуумной системы, обработка венозной кров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9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в кров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очевин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статочного азот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холестери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1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2.3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щего бел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7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белковых фракций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6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5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6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-реактивного бел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1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билирубина и его фракци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4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3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люкоз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моловая проб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лаза кров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рови на коагулограмму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,7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 в сыворотке кров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7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реатени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7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ктивности аспартатаминотрансфераз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23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7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ктивности аланинаминотрансфераз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2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7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ровня триглицирид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03</w:t>
            </w:r>
          </w:p>
        </w:tc>
      </w:tr>
      <w:tr>
        <w:trPr>
          <w:trHeight w:val="46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 уровня холестерина липопротеидов низкой плотности сыворотки кров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7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3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протромбинового времени (ПТИ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2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7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протромбинового времени (ПТИ) с пересчетом на МНО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1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18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бриноген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ммунологические исследования кров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3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группы кров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резус-факто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1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.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иммунных антите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7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резус-антител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5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фактора Kell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3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4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Исследование моч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анализ мочи при профосмотр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ий анализ мочи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ование мочи на диастазу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форменных элементов методом Нечипоренко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54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онной способности почек по Зимницкому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5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5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следование кал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анализ к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6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наружение крови бензидовой пробо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2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67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скопичиские  исследования на пищевые остатки, слизь, эритроциты, лейкоциты и д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7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6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следование отделяемого мочеполовых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зок на флор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рмограмм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1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0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7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итологические  исслед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следование материала, полученного при гинекологическом осмотре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1.1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мазок на атипические клетки (при профосмотре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зок на патогенную флору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8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9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оскобы с шейки матки и цервикального канал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1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пираты из полости матк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58</w:t>
            </w:r>
          </w:p>
        </w:tc>
      </w:tr>
      <w:tr>
        <w:trPr>
          <w:trHeight w:val="52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сследование пунктантов, полученных из опухолей различной локализации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2.1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жа, молочная желез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4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2.2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чень, почки, легкие, забрюшинные опухоли, яичко, яичники, миндалины, мягкие ткани, кости ткани, кост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2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6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следование соскобов и отделяемого с поверхности эрозий, ран, свище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ование мокрот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1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03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следование материала, полученного во время проведения хирургических вмешательств и других срочных исследований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7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08</w:t>
            </w:r>
          </w:p>
        </w:tc>
      </w:tr>
      <w:tr>
        <w:trPr>
          <w:trHeight w:val="34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ммунологические исслед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ЦМ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,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5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ЦМ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7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8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ВП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5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ВП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6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токсоплазм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0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5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токсоплазм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1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лямблия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1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лямблия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3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горм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щитовидной  железы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Т3 свободного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7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Т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0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ТТГ -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7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9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Т4 свободного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4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микросомальной фракции щитовидной желез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6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тиреоглобулину (ТПО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9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6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HBsAg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1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Т к НСV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7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6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Hеlicobacter pylor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3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3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Trichomonas vaginal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1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Candida albican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7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9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 Ig G  к Ureaplasma urealyticum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4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Ig A 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reaplasma  urealyticum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4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Micoplasma  homin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4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g A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icoplasma homin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4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g  A  Chlamydia  trachomat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4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G PGPЗ  Chlamydia  trachomat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7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Chlamydia  trachomat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1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1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Chlamydia  trachomat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8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5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Chlamydia  pneumontae u psjtacj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7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6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 G к Chlamydia  pneumontae u psjtacj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8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деление антител к Gardnere  la vaginali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4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ллергенспецифических  Ig E           (30 анализов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9,9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,7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общего ПС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9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свободного ПС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4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,0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кортизол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2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8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прогестеро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,9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2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пролакти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7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ФС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7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Л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7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тестостеро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,9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2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эстрадиол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,0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,9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АФП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1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9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нцентрации ХГЧ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4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7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общего Ig 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18</w:t>
            </w:r>
          </w:p>
        </w:tc>
      </w:tr>
      <w:tr>
        <w:trPr>
          <w:trHeight w:val="434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Treponema pallidum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9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7</w:t>
            </w:r>
          </w:p>
        </w:tc>
      </w:tr>
      <w:tr>
        <w:trPr>
          <w:trHeight w:val="541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суммарных антител к Treponema pallidum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2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0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ВИЧ-инфекции **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4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2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чный анализ по определению антител к ВИЧ-инфеции **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6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1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вирусу Эпштейна-Барр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6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3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вирус Эпштейна- Барр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3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 Ig к НАV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ределение концентрацин СА-125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7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67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 гельминтов ( эхинококкоз, описторхоз, токсокароз, трихинеллез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,4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3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M к вирусу краснух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1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8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вирусу краснух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5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токсокар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7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0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суммарных антител к микобактериям туберкулез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9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2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NA ВЭБ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,6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1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mусоplasma pneumonial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3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0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HAV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9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2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7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антител к HBsA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6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индекса авидности Ig G к ЦМ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0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9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 индекса авидности Ig G к токсоплазм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0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9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индекса авидности Ig G к ВПГ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,2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Ig G к аскариз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8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инсули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,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гликозирированного гемоглобин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,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С - пектид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,5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ммунограмм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ЦИ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,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3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иммуноглабулина А, М, G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,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9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 фагоцитарной активности нейтрофил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2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3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енное определение Т- и В-лимфоцито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4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3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ктериологические исслед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следование на анаэробные и факультативно-анаэробные микроорганизм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окрота, промывание воды бронхов (количественный метод) с индтификацией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 вида рода Стафил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9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,9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рода Стрептококка и Энтер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6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3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семейства Энтеробактерий по 12-14 теста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,7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оча (полуколичественный метод) с идентификацией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2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 вида рода Стафил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5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7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рода Стрептококка и Энтер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5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7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2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семейства Энтеробактерий по 12-14 теста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,3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4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ной отделяемого ран, инфильтратов, половых органов, носоглотки, носа с идентификацией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 вида рода Стафил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2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9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рода Стрептококка и Энтер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2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,2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3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семейства Энтеробактерий по 12-14 теста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3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овь с идентификацией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4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 вида рода Стафил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,9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65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рода Стрептококка и Энтерокок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2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5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4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о вида семейства Энтеробактерий по 12-14 теста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7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6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ование на кишечный дисбактериоз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,2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,55</w:t>
            </w:r>
          </w:p>
        </w:tc>
      </w:tr>
      <w:tr>
        <w:trPr>
          <w:trHeight w:val="113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следование на кишечную группу при выделении микроорганизмов с изучением морфологических свойств до вида семейства Энтеробактерий по 12-14 тестам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,6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68</w:t>
            </w:r>
          </w:p>
        </w:tc>
      </w:tr>
      <w:tr>
        <w:trPr>
          <w:trHeight w:val="3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2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нитарно-бактериологические исслед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кробиологическое исследование микробной обсемененнос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здуха помещени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5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8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здуха аптек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1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ъекта окружающей среды (смывы)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4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,2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2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ктериологический контроль эффективности обработки рук персонала ОПК и кожи локтевых сгибов донор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,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,57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3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нтроль стерильности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еревязочного матери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струментар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шовного материал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терилизации, дистиллированной воды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птечной посуды, пробок, прокладок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ъекционных растворов после стерилизаци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7</w:t>
            </w:r>
          </w:p>
        </w:tc>
      </w:tr>
      <w:tr>
        <w:trPr>
          <w:trHeight w:val="24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медицинских иммунобиологических препарато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0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,12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нтгеновские исслед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органов грудной клетки (R-пл 30 х 40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83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органов грудной клетки в 2-х проекциях (R-пл 30 х 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скопия органов грудной клетк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9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и рентгеноскопия желудка (R-пл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,0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3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и рентгеноскопия кишечника  (R-пл 30 х 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,2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,4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и рентгеноскопия пищевода 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,8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,7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ригограф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,3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,5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(отдела) позвоночника (R-пл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(отдела) позвоночника в 2-х проекциях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6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 (отдела) позвоночника,  (R-пл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2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(отдела)  позвоночника в 2-х проекциях (R-пл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4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(отдела) позвоночника (R-пл 30 х 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7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83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(отдела) позвоночника в 2-х проекциях (R-пленка 30 х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черепа   (R-пл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нтгенография черепа в 2-х проекциях  (R-пл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48</w:t>
            </w:r>
          </w:p>
        </w:tc>
      </w:tr>
      <w:tr>
        <w:trPr>
          <w:trHeight w:val="51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нтгенография грудного отдела позвоночника с компрессионным поясом во время дыхательныхдвижений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6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7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альное исследование позвоночник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4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3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тазобедреного сустава (R-пл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остей таза (R-пл 30 х 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7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8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рестца и копчика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9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рестца и копчика в 2-х проекциях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6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рестца и копчика (R-пленка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2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рестца и копчика в 2-х проекциях (R-пленка 24х30)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1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4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4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росальпингограф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6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ППН (пазух носа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грудной клетки (R-пленка 30 х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7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83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грудной клетки в 2-х проекциях (R-пленка 30 х4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ребер в 2-х проекциях   (R-пленка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4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3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лопатки в 2-х проекциях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6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4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лючицы, плечевого сустава, локтевого сустава, кисти, стопы, голеностопного сустава и т.п.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лучезапястного сустава  в 2-х проекциях  (R-пленка 18х24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2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тгенография коленного сустава (R-пленка 24х30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ционная цистограф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4,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,0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люорография профилактическая грудной клетки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люорография грудной клетки в диагностических целях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7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0</w:t>
            </w:r>
          </w:p>
        </w:tc>
      </w:tr>
      <w:tr>
        <w:trPr>
          <w:trHeight w:val="52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юорография грудной клетки в двух проекциях в диагностических целя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0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91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ункциональная диагностик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кардиография при записи в кабине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3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кардиография (в палатах стационара,  при выезде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кардиография при профосмотре при записи в кабинете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3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кардиография при профосмотре на выезде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6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кардиография с функциональной нагрузкой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0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9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ЭКГ исследования врач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1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рография (ФВД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2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3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энцефалограф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4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90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ндоскопические исслед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,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8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зофагоско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4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2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зофагогастроско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9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ско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оноскоп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,1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4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оскоп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7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77</w:t>
            </w:r>
          </w:p>
        </w:tc>
      </w:tr>
      <w:tr>
        <w:trPr>
          <w:trHeight w:val="40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льтразвуковые исслед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молочной желез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молочной железы с цветным доплеровским картированием сосуд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8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печени и желчного пузыр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желчного пузыр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поджелудочной желез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селезенки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почек и надпочечник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мочевого пузыр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2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предстательной желез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И предстательной  железы с цветным доплеровским картированием сосуд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8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И щитовидной железы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И щитовидной железы с цветным доплеровским картированием сосудов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8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ЗИ при беременности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3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ЗИ матки и придатков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30</w:t>
            </w:r>
          </w:p>
        </w:tc>
      </w:tr>
      <w:tr>
        <w:trPr>
          <w:trHeight w:val="55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дицинская помощь в стационаре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без стоимости медикаментов) 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хирургическом отделении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йко-ден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,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,3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,6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,9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отделении гнойной хирургии  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,9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,2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,1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,8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гинекологическом отделении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,9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,6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,2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2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ение в акушерском отделен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родильные койки)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8,2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7,0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4,5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4,6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акушерском отделен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атология беременных)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,9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,1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,1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,7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неврологическом отделении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,4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,8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,6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ение в терапевтическом отделении №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6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,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8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,0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ение в терапевтическом отделении №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,0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,3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9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9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ение в терапевтическом отделении №3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9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9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5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,70</w:t>
            </w:r>
          </w:p>
        </w:tc>
      </w:tr>
      <w:tr>
        <w:trPr>
          <w:trHeight w:val="46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чение в отделении анестезиологии и реанимации  (палаты реанимации и интенсивной терапии)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6,5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7,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дневном стационаре терапевтического профиля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чение в дневном стационаре хирургического профиля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98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60</w:t>
            </w:r>
          </w:p>
        </w:tc>
      </w:tr>
      <w:tr>
        <w:trPr>
          <w:trHeight w:val="8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инекологические услуги в стационаре                                                      (со стоимостью медикаментов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дицинский аборт под местной анестезией (парацервикальная блокада)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6,8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,2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0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дицинский аборт под внутривенным обезболиванием с сибазоном и промедолом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,8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,2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дицинский аборт под внутривенным обезболиванием с кетамином и сибазон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,0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,5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3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2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,16</w:t>
            </w:r>
          </w:p>
        </w:tc>
      </w:tr>
      <w:tr>
        <w:trPr>
          <w:trHeight w:val="46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дицинский аборт под внутривеным обезболиванием с кетамином,  промедолом и сибазоно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 питанием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,2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,1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4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без питан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,5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,75</w:t>
            </w:r>
          </w:p>
        </w:tc>
      </w:tr>
      <w:tr>
        <w:trPr>
          <w:trHeight w:val="8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Анестезиологические пособия при выполнении оперативных вмешательств в стационарных отделениях                                                  (со стоимостью медикамент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коз внутривенны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,4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ндотрахеальный наркоз 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.1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одолжительностью до 90 мин.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,7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4,94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одолжительностью свыше 90 мин.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9,8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9,09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3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иномозговая анестезия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5,7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7,1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4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никовая анестезия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8,8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4,43</w:t>
            </w:r>
          </w:p>
        </w:tc>
      </w:tr>
      <w:tr>
        <w:trPr>
          <w:trHeight w:val="5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.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мещение в палатах повышенной комфортности                             при получении стационарной помощ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.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дноместные палаты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йко-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.</w:t>
            </w:r>
          </w:p>
        </w:tc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ухместные палаты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йко-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Услуги по льготной цене предоставляются инвалидам,                                                                ветеранам, многодетным семьям, малообеспеченным гражданам</w:t>
            </w:r>
          </w:p>
        </w:tc>
      </w:tr>
      <w:tr>
        <w:trPr>
          <w:trHeight w:val="720" w:hRule="atLeast"/>
        </w:trPr>
        <w:tc>
          <w:tcPr>
            <w:tcW w:w="992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* Услуги предоставляются на платной основе иностранным гражданам и контингенту, не подлежащему обязательному обследованию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 xml:space="preserve">        Ю.А. Лубенц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58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19:00Z</dcterms:created>
  <dc:creator>1</dc:creator>
  <dc:description/>
  <cp:keywords/>
  <dc:language>en-US</dc:language>
  <cp:lastModifiedBy>1</cp:lastModifiedBy>
  <cp:lastPrinted>2010-11-19T10:25:00Z</cp:lastPrinted>
  <dcterms:modified xsi:type="dcterms:W3CDTF">2010-12-06T06:19:00Z</dcterms:modified>
  <cp:revision>3</cp:revision>
  <dc:subject/>
  <dc:title> </dc:title>
</cp:coreProperties>
</file>