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 w:val="24"/>
        </w:rPr>
        <w:t xml:space="preserve">02.11.2010.  </w:t>
        <w:tab/>
        <w:tab/>
        <w:tab/>
        <w:tab/>
        <w:t xml:space="preserve">    № 1523</w:t>
        <w:tab/>
        <w:t xml:space="preserve">          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знании утратившим сил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я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6.2009. №89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протест прокурора города Новошахтинска от 25.09.2010.№ 7-21-10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Считать утратившим силу  постановление Администрации города  от 25.06.2009. №898 «Об установлении поправочных коэффициентов на предельные цены, утвержденные «Прейскурантом предельных цен на выполнение работ по государственному техническому учету и технической инвентаризации объектов градостроительной деятельности для предприятий технической инвентаризации Ростовской области»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о дня его подписания,  подлежит  официальному опубликованию в Новошахтинской городской общественно-политической газете «Знамя шахтера» и размещению на официальном сайте муниципального образования «Город Новошахтинск» в сети Интернет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3. Контроль за выполнением постановления возложить на первого заместителя Главы Администрации города С.А. Бондаренко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  И.Н.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тарифной полити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03:00Z</dcterms:created>
  <dc:creator>1</dc:creator>
  <dc:description/>
  <cp:keywords/>
  <dc:language>en-US</dc:language>
  <cp:lastModifiedBy>Машбюро_1</cp:lastModifiedBy>
  <cp:lastPrinted>2010-11-02T17:03:00Z</cp:lastPrinted>
  <dcterms:modified xsi:type="dcterms:W3CDTF">2010-11-02T14:06:00Z</dcterms:modified>
  <cp:revision>3</cp:revision>
  <dc:subject/>
  <dc:title> </dc:title>
</cp:coreProperties>
</file>