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29.10.2010. </w:t>
        <w:tab/>
        <w:tab/>
        <w:tab/>
        <w:tab/>
        <w:t xml:space="preserve">        №1502   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становление Главы Администраци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от 19.03.1998. № 151 §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вязи с изменениями в персональном составе Попечительского Совета Муниципального Фонда поддержки малого предпринимательства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Утвердить новый состав Попечительского Совета Муниципального Фонда поддержки малого предпринимательства, изложив приложение №2 к постановлению Главы Администрации г.Новошахтинска от 19.03.1998. № 151 § 4 «О муниципальном Фонде поддержки малого предпринимательства» в новой редакции согласно приложению №1 к настоящему постановлению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Считать утратившим силу постановление Администрации города Новошахтинска от 02.10.2009. № 1481 «О внесении изменений в постановление Главы Администрации города от 19.03.1998. № 151 § 4»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3. Настоящее постановление подлежит  размещению на официальном сайте  муниципального образования «Город  Новошахтинск»  в сети «Интернет»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ыполнением настоящего  постановления возложить на заместителя Главы Администрации города по вопросам экономики М.В. Ермаченко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br/>
        <w:t>Мэр  города                                                                                              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 экономики и малого предпринимательст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  <w:br/>
        <w:t xml:space="preserve">к постановлению </w:t>
      </w:r>
    </w:p>
    <w:p>
      <w:pPr>
        <w:pStyle w:val="TextBody"/>
        <w:spacing w:before="0" w:after="0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Администрации  города                                                                                                                            от 29.10.2010.№1502</w:t>
      </w:r>
    </w:p>
    <w:p>
      <w:pPr>
        <w:pStyle w:val="TextBody"/>
        <w:spacing w:before="0" w:after="0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став Попечительского Совета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го Фонда поддержки малого предпринимательства</w:t>
      </w:r>
    </w:p>
    <w:p>
      <w:pPr>
        <w:pStyle w:val="TextBody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79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рмаченко Марина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овн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 города по вопросам экономики, председатель Попечительского Совета;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енцова Татьяна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</w:rPr>
              <w:t xml:space="preserve">Викторовна      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ведующая финансовым отделом Администрации  города, заместитель председателя Попечительского Совета;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лесный Александр Иванович      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иректор некоммерческого объединения «Муниципальный Фонд поддержки малого предпринимательства», секретарь Попечительского Совет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Попечительского Совета: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бул Виталий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</w:rPr>
              <w:t xml:space="preserve">Георгиевич                         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енеральный директор ООО «Новошахтинский механический завод №2» (по согласованию);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рюгина Надежда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</w:rPr>
              <w:t xml:space="preserve">Соломоновна            </w:t>
            </w:r>
          </w:p>
          <w:p>
            <w:pPr>
              <w:pStyle w:val="TextBody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ООО «Автоуслуги» (по согласованию);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жеховский Юрий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</w:rPr>
              <w:t xml:space="preserve">Григорьевич      </w:t>
            </w:r>
          </w:p>
          <w:p>
            <w:pPr>
              <w:pStyle w:val="TextBody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ООО «Альянс-Алко» (по согласованию);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иляев Павел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</w:rPr>
              <w:t xml:space="preserve">Владимирович   </w:t>
            </w:r>
          </w:p>
          <w:p>
            <w:pPr>
              <w:pStyle w:val="TextBody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сектора экономики  и малого предпринимательства Администрации города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денко Ольга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</w:rPr>
              <w:t xml:space="preserve">Николаевна      </w:t>
            </w:r>
          </w:p>
          <w:p>
            <w:pPr>
              <w:pStyle w:val="TextBody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дивидуальный предприниматель (по согласованию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авченко Сергей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</w:rPr>
              <w:t xml:space="preserve">Васильевич                       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путат Новошахтинской городской Думы по 7 избирательному округу (по согласованию).</w:t>
            </w:r>
          </w:p>
        </w:tc>
      </w:tr>
    </w:tbl>
    <w:p>
      <w:pPr>
        <w:pStyle w:val="TextBody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Ю.А. Лубенцов</w:t>
      </w:r>
    </w:p>
    <w:sectPr>
      <w:type w:val="nextPage"/>
      <w:pgSz w:w="11906" w:h="16838"/>
      <w:pgMar w:left="1134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0:59:00Z</dcterms:created>
  <dc:creator>1</dc:creator>
  <dc:description/>
  <cp:keywords/>
  <dc:language>en-US</dc:language>
  <cp:lastModifiedBy>Машбюро_1</cp:lastModifiedBy>
  <cp:lastPrinted>2010-10-29T13:58:00Z</cp:lastPrinted>
  <dcterms:modified xsi:type="dcterms:W3CDTF">2010-11-02T06:31:00Z</dcterms:modified>
  <cp:revision>3</cp:revision>
  <dc:subject/>
  <dc:title> </dc:title>
</cp:coreProperties>
</file>