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8.10.2010.   </w:t>
        <w:tab/>
        <w:tab/>
        <w:tab/>
        <w:t xml:space="preserve">№ 1489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дготовке и проведен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городского праздничн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роприятия 04.11.2010.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енного Дню народного единст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целях  патриотического воспитания подростков и молодежи, во исполнение плана основных мероприятий Отдела культуры Администрации города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  <w:tab/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Отделу культуры Администрации города (Н.Г.Коновалова) обеспечить 04.11.2010. в 10.00 проведение у центральной городской библиотеки имени А.М. Горького праздничного общегородского мероприятия « В единстве наша сила», посвященного Дню народного единств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Общему отделу Администрации города (Г.В. Грицай), отделу по работе с населением Администрации города (В.С. Сурнов), отделу образования Администрации города (Т.П. Бахтинова) обеспечить участие делегаций в праздничном мероприят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Отделу внутренних дел по городу Новошахтинску (А.И.Хабахов) обеспечить охрану работниками милиции  общественного порядка на время проведения праздничного мероприятия  у центральной городской библиотеки им. А.М.Горьког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Муниципальному учреждению здравоохранения «Центральная городская больница» (В.В.Савин) обеспечить дежурство машины скорой помощи у центральной городской библиотеки им. А.М.Горьког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 Рекомендовать средствам массовой информации: Муниципальному предприятию «Редакция газеты «Знамя шахтера» (Л.С.Филиппенко),  Муниципальному учреждению «ТелеРадиоКомпания  «Несветай» (С.С. Тимофеева) информировать население о проводимом мероприят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Настоящее постановл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муниципального образования «Города Новошахтинск» в сети 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7. Контроль над исполнением постановления возложить на заместителя Главы Администрации города по социальным вопросам Е.И.Туркатову. </w:t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spacing w:lineRule="auto" w:line="240"/>
        <w:rPr/>
      </w:pPr>
      <w:r>
        <w:rPr>
          <w:rFonts w:cs="Arial"/>
          <w:sz w:val="24"/>
        </w:rPr>
        <w:t xml:space="preserve">Мэр  города   </w:t>
        <w:tab/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03:00Z</dcterms:created>
  <dc:creator>Машбюро_1</dc:creator>
  <dc:description/>
  <cp:keywords/>
  <dc:language>en-US</dc:language>
  <cp:lastModifiedBy>Машбюро_1</cp:lastModifiedBy>
  <cp:lastPrinted>2010-10-28T12:03:00Z</cp:lastPrinted>
  <dcterms:modified xsi:type="dcterms:W3CDTF">2010-10-28T10:34:00Z</dcterms:modified>
  <cp:revision>3</cp:revision>
  <dc:subject/>
  <dc:title> </dc:title>
</cp:coreProperties>
</file>