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5.10.2010.  </w:t>
        <w:tab/>
        <w:tab/>
        <w:tab/>
        <w:tab/>
        <w:t xml:space="preserve">№ 145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предостав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й субъектам мал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редне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возмещения части затра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зработку проектно-сметной документац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знес-планов инвестиционных про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В соответствии с муниципальной целевой</w:t>
      </w:r>
      <w:r>
        <w:rPr>
          <w:rFonts w:cs="Arial" w:ascii="Arial" w:hAnsi="Arial"/>
          <w:sz w:val="24"/>
          <w:szCs w:val="24"/>
        </w:rPr>
        <w:t xml:space="preserve"> программой развития субъектов </w:t>
      </w:r>
      <w:r>
        <w:rPr>
          <w:rFonts w:cs="Arial" w:ascii="Arial" w:hAnsi="Arial"/>
          <w:spacing w:val="-4"/>
          <w:sz w:val="24"/>
          <w:szCs w:val="24"/>
        </w:rPr>
        <w:t>малого и среднего предпринимательства города Новошахтинска на 2009 – 2011 годы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твержденной постановлением Мэра города от 09.12.2008. № 1655</w:t>
      </w:r>
      <w:r>
        <w:rPr>
          <w:rFonts w:cs="Arial" w:ascii="Arial" w:hAnsi="Arial"/>
          <w:sz w:val="24"/>
          <w:szCs w:val="24"/>
        </w:rPr>
        <w:t>, в целях повышения конкурентоспособности субъектов малого и среднего предпринимательства</w:t>
      </w:r>
    </w:p>
    <w:p>
      <w:pPr>
        <w:pStyle w:val="Normal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Cs/>
          <w:color w:val="414141"/>
          <w:sz w:val="24"/>
          <w:szCs w:val="24"/>
        </w:rPr>
      </w:pPr>
      <w:r>
        <w:rPr>
          <w:rFonts w:cs="Arial" w:ascii="Arial" w:hAnsi="Arial"/>
          <w:bCs/>
          <w:color w:val="414141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оложение о порядке  предоставления субсидий субъектам малого и среднего предпринимательства в целях возмещения части затрат на разработку проектно-сметной документации, бизнес-планов инвестиционных проектов согласно приложению № 1.</w:t>
      </w:r>
    </w:p>
    <w:p>
      <w:pPr>
        <w:pStyle w:val="ConsPlus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1.2. Состав рабочей группы по отбору субъектов малого и среднего </w:t>
      </w:r>
      <w:r>
        <w:rPr>
          <w:rFonts w:cs="Arial" w:ascii="Arial" w:hAnsi="Arial"/>
          <w:spacing w:val="-4"/>
          <w:sz w:val="24"/>
          <w:szCs w:val="24"/>
        </w:rPr>
        <w:t>предпринимательства,  претендующих на получение субсидии в целях возмещения</w:t>
      </w:r>
      <w:r>
        <w:rPr>
          <w:rFonts w:cs="Arial" w:ascii="Arial" w:hAnsi="Arial"/>
          <w:sz w:val="24"/>
          <w:szCs w:val="24"/>
        </w:rPr>
        <w:t xml:space="preserve"> части затрат на разработку проектно-сметной документации, бизнес-планов инвестиционных проектов, и утвердить ее состав  согласно приложению № 2.</w:t>
      </w:r>
    </w:p>
    <w:p>
      <w:pPr>
        <w:pStyle w:val="ConsPlus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2. Установить, что право подписи договоров о предоставлении субсидии в целях возмещения части затрат на разработку проектно-сметной документации, бизнес-планов инвестиционных проектов имеет Мэр города.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Сектору экономики и малого предпринимательства Администрации города (П.В. Пиляев) обеспечить целевое использование средств мест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ConsPlus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5. Контроль за выполнением постановления возложить на заместителя </w:t>
      </w:r>
      <w:r>
        <w:rPr>
          <w:rFonts w:cs="Arial" w:ascii="Arial" w:hAnsi="Arial"/>
          <w:spacing w:val="-4"/>
          <w:sz w:val="24"/>
          <w:szCs w:val="24"/>
        </w:rPr>
        <w:t xml:space="preserve">Главы Администрации города по вопросам экономики  М.В. Ермаченко. </w:t>
      </w:r>
    </w:p>
    <w:p>
      <w:pPr>
        <w:pStyle w:val="ConsNormal"/>
        <w:widowControl/>
        <w:spacing w:lineRule="auto" w:line="264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/>
          <w:bCs/>
          <w:spacing w:val="-4"/>
          <w:sz w:val="24"/>
          <w:szCs w:val="24"/>
        </w:rPr>
      </w:r>
    </w:p>
    <w:p>
      <w:pPr>
        <w:pStyle w:val="ConsNormal"/>
        <w:widowControl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новление вносит 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ектор экономики и малого предпринимательства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/>
      </w:pPr>
      <w:r>
        <w:rPr>
          <w:sz w:val="24"/>
          <w:szCs w:val="24"/>
        </w:rPr>
        <w:tab/>
        <w:t xml:space="preserve">к постановлению 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и города    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/>
      </w:pPr>
      <w:r>
        <w:rPr>
          <w:sz w:val="24"/>
          <w:szCs w:val="24"/>
        </w:rPr>
        <w:tab/>
        <w:t xml:space="preserve">от 15.10.2010.  № 1457      </w:t>
      </w:r>
    </w:p>
    <w:p>
      <w:pPr>
        <w:pStyle w:val="Normal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порядке предоставления субсидий</w:t>
      </w:r>
      <w:r>
        <w:rPr>
          <w:rFonts w:cs="Arial" w:ascii="Arial" w:hAnsi="Arial"/>
          <w:b/>
          <w:bCs/>
          <w:color w:val="4141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убъектам малого и средне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ьства в целях возмещения части затрат на разработку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оектно-сметной документации, бизнес-планов инвестиционных про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предоставления субсидий субъектам малого 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реднего предпринимательства</w:t>
      </w:r>
    </w:p>
    <w:p>
      <w:pPr>
        <w:pStyle w:val="Normal"/>
        <w:rPr/>
      </w:pPr>
      <w:r>
        <w:rPr>
          <w:rFonts w:eastAsia="Arial" w:cs="Arial" w:ascii="Arial" w:hAnsi="Arial"/>
          <w:color w:val="414141"/>
          <w:sz w:val="24"/>
          <w:szCs w:val="24"/>
        </w:rPr>
        <w:t xml:space="preserve"> </w:t>
      </w:r>
      <w:r>
        <w:rPr>
          <w:rFonts w:cs="Arial" w:ascii="Arial" w:hAnsi="Arial"/>
          <w:color w:val="414141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1. Настоящее Положение определяет порядок предоставления субсидий за счет средств местного бюджета (далее – субсидия) субъектам малого и среднего предпринимательства (далее – СМСП) в целях возмещения части затрат на разработку проектно-сметной документации, бизнес-планов инвестиционных проек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1.2. Субсидии предоставляются СМСП, зарегистрированным и осуществляющим свою деятельность на территории города Новошахтинска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 Субсидии предоставляются по затратам СМСП, произведенным не ранее 1 января текущего год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1.4. Субсидии предоставляются в размере 50 процентов затрат, связанных с разработкой проектно-сметной документации, бизнес-планов инвестиционных проектов, после их документального подтверждения (без учета НДС – для СМСП, применяющих общую систему налогообложения), но не более 30 тыс. рублей одному СМСП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Субсидии предоставляются СМСП в случаях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pacing w:val="-2"/>
          <w:sz w:val="24"/>
          <w:szCs w:val="24"/>
        </w:rPr>
        <w:t>1.5.1. отсутствия у СМСП процедур реорганизации, ликвидации или банкротства</w:t>
      </w:r>
      <w:r>
        <w:rPr>
          <w:rFonts w:cs="Arial" w:ascii="Arial" w:hAnsi="Arial"/>
          <w:sz w:val="24"/>
          <w:szCs w:val="24"/>
        </w:rPr>
        <w:t xml:space="preserve">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1.5.2. отсутствия задолженности по налоговым 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</w:t>
      </w:r>
      <w:r>
        <w:rPr>
          <w:rFonts w:cs="Arial" w:ascii="Arial" w:hAnsi="Arial"/>
          <w:spacing w:val="-6"/>
          <w:sz w:val="24"/>
          <w:szCs w:val="24"/>
        </w:rPr>
        <w:t>оформлены в установленном порядке соглашения о реструктуризации, соблюдаются</w:t>
      </w:r>
      <w:r>
        <w:rPr>
          <w:rFonts w:cs="Arial" w:ascii="Arial" w:hAnsi="Arial"/>
          <w:sz w:val="24"/>
          <w:szCs w:val="24"/>
        </w:rPr>
        <w:t xml:space="preserve"> графики погашения задолженности и своевременно осуществляются текущие платежи)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3. отсутствия просроченной задолженности по заработной плате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Субсидии не предоставляются СМСП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1.6.1. осуществляющим производство и реализацию подакцизных товаров, а также добычу и реализацию полезных ископаемых, за исключением общераспространенных полезных ископаемых;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6.2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3. являющимся участниками соглашений о разделе продукции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1.6.4. являющимся в порядке, установленном законодательством Российской Федерации о валютном регулировании и валютном контроле, нерезидентами </w:t>
      </w:r>
      <w:r>
        <w:rPr>
          <w:rFonts w:cs="Arial" w:ascii="Arial" w:hAnsi="Arial"/>
          <w:spacing w:val="-8"/>
          <w:sz w:val="24"/>
          <w:szCs w:val="24"/>
        </w:rPr>
        <w:t>Российской Федерации, за исключением случаев, предусмотренных международными</w:t>
      </w:r>
      <w:r>
        <w:rPr>
          <w:rFonts w:cs="Arial" w:ascii="Arial" w:hAnsi="Arial"/>
          <w:sz w:val="24"/>
          <w:szCs w:val="24"/>
        </w:rPr>
        <w:t xml:space="preserve"> договорами Российской Федер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5. осуществляющим предпринимательскую деятельность в сфере игорного бизнеса;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6.6. не представившим документы, определенные настоящим постановлением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1.6.7. в отношении которых ранее было принято решение об оказании аналогичной поддержки, и сроки ее оказания не истекли;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1.6.8. если с момента признания их допустившими нарушение порядка и условий оказания поддержки, в том числе не обеспечившими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1.6.9. если фактический уровень заработной платы работников ниже величины прожиточного минимума для трудового населения, установленной в Ростовской области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1.7. Субсидированию подлежит часть затрат, связанных с разработкой проектно-сметной документации, бизнес-планов инвестиционных проектов по договорам, обязательства по которым исполнены и оплачены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8. Главным распорядителем средств местного бюджета, направляемых на предоставление субсидий СМСП, является Администрация города Новошахтинска (далее – Администрация)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hanging="0"/>
        <w:jc w:val="center"/>
        <w:rPr/>
      </w:pPr>
      <w:r>
        <w:rPr>
          <w:bCs/>
          <w:sz w:val="24"/>
          <w:szCs w:val="24"/>
        </w:rPr>
        <w:t xml:space="preserve">2. Порядок принятия решения о предоставлении субсидии </w:t>
      </w:r>
      <w:r>
        <w:rPr>
          <w:sz w:val="24"/>
          <w:szCs w:val="24"/>
        </w:rPr>
        <w:t>субъектам малого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среднего предпринимательства в целях возмещения части затрат 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зработку проектно-сметной документации, бизнес-планов инвестиционных проектов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hanging="0"/>
        <w:rPr/>
      </w:pPr>
      <w:r>
        <w:rPr>
          <w:rFonts w:eastAsia="Arial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  <w:t>2.1. Для рассмотрения вопроса о субсидировании сектор экономики и малого предпринимательства Администрации города (далее – Сектор экономики)</w:t>
      </w:r>
      <w:r>
        <w:rPr>
          <w:sz w:val="24"/>
          <w:szCs w:val="24"/>
        </w:rPr>
        <w:t xml:space="preserve"> создает рабочую группу по отбору субъектов малого и среднего предпринимательства, претендующих на получение субсидии в целях возмещения части затрат на разработку проектно-сметной документации, бизнес-планов инвестиционных проектов  (далее – рабочая группа)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В состав рабочей группы в обязательном порядке входят представители структурных подразделений Администрации города Новошахтинска, инфраструктуры поддержки малого и среднего предпринимательства город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sz w:val="24"/>
          <w:szCs w:val="24"/>
        </w:rPr>
        <w:t xml:space="preserve">2.2. Прием заявок от СМСП на субсидирование осуществляется секретарем рабочей группы по отбору субъектов малого и среднего предпринимательства, претендующих на получение субсидии в целях возмещения части затрат на разработку проектно-сметной документации, бизнес-планов инвестиционных проектов. Заявка на субсидирование включает в себя следующие документы: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2.1. заявление о предоставлении субсидии в целях возмещения части затрат на разработку проектно-сметной документации, бизнес-планов инвестиционных проектов по форме согласно приложению № 1 к настоящему Полож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2.2. копии выписок из Единого государственного реестра юридических лиц или Единого государственного реестра индивидуальных предпринимателей, заверенные печатью регистрирующего органа или нотариально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2.3. справка об исполнении налогоплательщиком обязанности по уплате налогов, сборов, страховых взносов, пеней и налоговых санкций, заверенная налоговым органом по состоянию не ранее 30 дней до даты сдачи заявк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2.4. расчет-обоснование получения субсидии в целях возмещения части затрат на разработку проектно-сметной документации, бизнес-планов инвестиционных проектов по форме согласно приложению № 2 к настоящему Положению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2.5. копии выписок из расчетного счета и платежных поручений, заверенных банком, с приложением договоров, заверенных субъектом малого и среднего предпринимательства, подтверждающие расходование собственных средств на разработку проектно-сметной документации, бизнес-планов инвестиционных проектов;</w:t>
      </w:r>
      <w:r>
        <w:rPr>
          <w:rFonts w:cs="Arial" w:ascii="Arial" w:hAnsi="Arial"/>
          <w:color w:val="414141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6. копии проектно-сметной документации, бизнес-плана инвестиционного проекта, заверенные получателем субсид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2.7. копию акта сдачи-приемки к договору о выполнении работ (оказании услуг) по разработке проектно-сметной документации, бизнес-плана инвестиционного проекта, заверенную получателем субсид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2.8. копию договора с инвестором (в т.ч. кредитного договора, договора займа) и документов, подтверждающих получение в период 2009 - 2011 годов кредита (займа, инвестиции) на реализацию проектов в соответствии с проектно-сметной документацией, бизнес-планом инвестиционного проекта, заверенные получателем субсидии (при наличии)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3. Секретарь рабочей группы после регистрации заявок на субсидирование в журнале регистрации в течение 20 рабочих дней осуществляет обработку документов СМСП, подготавливает заключение согласно критериям отбора получателей субсидий и выносит его вместе с заявкой на субсидирование, поданной СМСП, на очередное заседание рабочей группы. По требованию претендента на получение  субсидии секретарь рабочей группы  выдает расписку в получении документов, установленных пунктом 2.2  настоящего Положения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4. Рабочая группа принимает решение о предоставлении субсидии в соответствии с критериями отбора получателей субсидий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ями отбора получателей субсидий являются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б) рост средней заработной платы работников по сравнению с годом, предшествующим получению субсидии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в) объем планируемых налоговых поступлений и иных обязательных платежей в консолидированный бюджет Ростовской области за текущий год без учета субсидирования выше суммы субсид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В случае принятия положительного решения о предоставлении субсидии информация о получателе субсидии вносится в реестр субъектов малого и среднего предпринимательства – получателей поддержки, который оформляется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Решение о предоставлении субсидии принимается рабочей группо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Рабочая группа правомочна принимать решения, если на заседании присутствует не менее половины списочного состава. В случае равенства голосов голос председателя рабочей группы является решающим. Каждый член рабочей группы  голосует один раз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я рабочей группы проводятся в течение 30 рабочих дней после даты завершения приема заявок на субсидировани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По результатам заседания рабочей группы оформляется протокол. Протокол утверждается председателем рабочей группы и подписывается ее членами. В случае отсутствия председателя рабочей группы протокол утверждается его заместителем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вышения заявленных к возмещению СМСП сумм субсидий над суммами лимитов бюджетных ассигнований субсидия распределяется между СМСП пропорционально расчетной сумме субсидии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6. После подписания протокола заседания рабочей группы с СМСП, в отношении</w:t>
      </w:r>
      <w:r>
        <w:rPr>
          <w:rFonts w:cs="Arial" w:ascii="Arial" w:hAnsi="Arial"/>
          <w:sz w:val="24"/>
          <w:szCs w:val="24"/>
        </w:rPr>
        <w:t xml:space="preserve"> которых принято решение о предоставлении субсидии, в течение 20 рабочих дней Администрация города заключает договор о предоставлении субсидии в целях возмещения части затрат на разработку проектно-сметной документации, бизнес-планов инвестиционных проектов (далее – Договор). Условия и содержание Договора определяются </w:t>
      </w:r>
      <w:r>
        <w:rPr>
          <w:rFonts w:cs="Arial" w:ascii="Arial" w:hAnsi="Arial"/>
          <w:spacing w:val="-2"/>
          <w:sz w:val="24"/>
          <w:szCs w:val="24"/>
        </w:rPr>
        <w:t xml:space="preserve">соглашением сторон в соответствии с законодательством.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еречисления субсид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3.1. Сектор экономики передает главному бухгалтеру Администрации города для осуществления финансирования документы в соответствии с установленным порядком исполнения местного бюджета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Главный бухгалтер Администрации города передает в Финансовый отдел Администрации города для осуществления финансирования получателей субсидии заявку о предельных объемах финансирования главных распорядителей средств местного бюджета (далее – заявка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3.3. Финансовый отдел, не позднее 5 рабочих дней с даты получения заявки,  перечисляет Администрации денежные средства в соответствии с порядком исполнения местного бюджет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3.4. Администрация города в течение 2 рабочих дней со дня получения денежных средств перечисляет их получателям субсидии.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-8"/>
          <w:sz w:val="24"/>
          <w:szCs w:val="24"/>
        </w:rPr>
        <w:t>3.5. Для осуществления контроля за соблюдением эффективного использова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 местного бюджета получателями субсидий Сектор экономики ежегодно осуществляет проверки до окончания срока действия Договора.</w:t>
      </w:r>
    </w:p>
    <w:p>
      <w:pPr>
        <w:pStyle w:val="ConsPlusNormal"/>
        <w:widowControl/>
        <w:rPr/>
      </w:pPr>
      <w:r>
        <w:rPr>
          <w:rFonts w:cs="Arial" w:ascii="Arial" w:hAnsi="Arial"/>
          <w:sz w:val="24"/>
          <w:szCs w:val="24"/>
        </w:rPr>
        <w:t>3.6. В случае установления фактов неисполнения получателем субсидии обязательств, установленных Договором, Администрацией города принимается решение о лишении получателя субсидии права на получение субсидии, возврате полученной субсидии и отказе в одностороннем порядке от исполнения условий Договора в соответствии со статьей 450 Гражданского кодекса Российской Федерации.</w:t>
      </w:r>
    </w:p>
    <w:p>
      <w:pPr>
        <w:pStyle w:val="ConsPlusNormal"/>
        <w:widowControl/>
        <w:rPr/>
      </w:pPr>
      <w:r>
        <w:rPr>
          <w:rFonts w:cs="Arial" w:ascii="Arial" w:hAnsi="Arial"/>
          <w:sz w:val="24"/>
          <w:szCs w:val="24"/>
        </w:rPr>
        <w:t xml:space="preserve">Сектор экономики в течение 10 рабочих дней уведомляет получателя субсидии о принятом решении об отказе в одностороннем порядке от исполнения условий Договора. </w:t>
      </w:r>
    </w:p>
    <w:p>
      <w:pPr>
        <w:pStyle w:val="ConsPlusNormal"/>
        <w:widowControl/>
        <w:rPr/>
      </w:pPr>
      <w:r>
        <w:rPr>
          <w:rFonts w:cs="Arial" w:ascii="Arial" w:hAnsi="Arial"/>
          <w:sz w:val="24"/>
          <w:szCs w:val="24"/>
        </w:rPr>
        <w:t xml:space="preserve">Получатель субсидии обязан в течение 20 рабочих дней с даты получения указанного уведомления о принятом решении перечислить полученную субсидию в местный бюджет в полном объеме.   </w:t>
      </w:r>
    </w:p>
    <w:p>
      <w:pPr>
        <w:pStyle w:val="ConsPlusNormal"/>
        <w:widowControl/>
        <w:rPr/>
      </w:pPr>
      <w:r>
        <w:rPr>
          <w:rFonts w:cs="Arial" w:ascii="Arial" w:hAnsi="Arial"/>
          <w:sz w:val="24"/>
          <w:szCs w:val="24"/>
        </w:rPr>
        <w:t>Возврат полученной субсидии в местный бюджет осуществляется на основании оформленных получателем субсидии платежных документов.</w:t>
      </w:r>
    </w:p>
    <w:p>
      <w:pPr>
        <w:pStyle w:val="ConsPlusNormal"/>
        <w:widowControl/>
        <w:rPr/>
      </w:pPr>
      <w:r>
        <w:rPr>
          <w:rFonts w:cs="Arial" w:ascii="Arial" w:hAnsi="Arial"/>
          <w:spacing w:val="-4"/>
          <w:sz w:val="24"/>
          <w:szCs w:val="24"/>
        </w:rPr>
        <w:t>В случае неперечисления получателем субсидии необоснованно полученной</w:t>
      </w:r>
      <w:r>
        <w:rPr>
          <w:rFonts w:cs="Arial" w:ascii="Arial" w:hAnsi="Arial"/>
          <w:sz w:val="24"/>
          <w:szCs w:val="24"/>
        </w:rPr>
        <w:t xml:space="preserve"> субсидии в местный бюджет в вышеуказанный срок указанные средства взыскиваются Администрацией города в судебном поряд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</w:t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 </w:t>
      </w:r>
    </w:p>
    <w:p>
      <w:pPr>
        <w:pStyle w:val="Normal"/>
        <w:spacing w:before="100" w:after="100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 </w:t>
      </w:r>
      <w:r>
        <w:br w:type="page"/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414141"/>
          <w:sz w:val="24"/>
          <w:szCs w:val="24"/>
        </w:rPr>
        <w:t xml:space="preserve"> </w:t>
      </w:r>
      <w:r>
        <w:rPr>
          <w:rFonts w:cs="Arial" w:ascii="Arial" w:hAnsi="Arial"/>
          <w:color w:val="414141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N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ложению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>о порядке предоставления субсид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убъектам малого и средне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едпринимательства в целя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возмещения части затрат на разработк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оектно-сметной документации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бизнес-планов инвестиционных про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субсид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</w:t>
      </w:r>
    </w:p>
    <w:p>
      <w:pPr>
        <w:pStyle w:val="Normal"/>
        <w:ind w:right="-284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знакомившись с Положением о порядке  предоставления субсидий субъектам  малого и среднего предпринимательства в целях возмещения части затрат на разработку проектно-сметной документации, бизнес-планов инвестиционных проектов, представляю документацию для участия в отборе субъектов малого и среднего предпринимательства для предоставления субсид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предоставить 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полное наименование заявителя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убсидию  на  возмещение  части затрат по разработке проектно-сметной документации, бизнес-планов инвестиционных про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Информация о заявите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й адрес 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, факс, e-mail 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/КПП 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е реквизиты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именование проекта: 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Общая сумма затрат по разработке проектно-сметной документации, бизнес-плана проекта, тыс. рублей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>4. Среднесписочная численность работающих, включая лиц по гражданско-правовым договорам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Размер средней заработной платы, рублей ___________________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                                        </w:t>
      </w: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   </w:t>
      </w:r>
      <w:r>
        <w:rPr>
          <w:rFonts w:cs="Arial" w:ascii="Arial" w:hAnsi="Arial"/>
          <w:sz w:val="24"/>
          <w:szCs w:val="24"/>
        </w:rPr>
        <w:t>(на последнюю отчетную дату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cs="Arial" w:ascii="Arial" w:hAnsi="Arial"/>
          <w:sz w:val="24"/>
          <w:szCs w:val="24"/>
        </w:rPr>
        <w:t>6. Результаты,  которые  планируется  достичь  по  итогам   реализ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: 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ind w:right="-28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роченной задолженности по заработной плате не имеем. Достоверность всех сведений, содержащихся в заявке,  подтвержд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Руководитель        ______________ / __________________________ 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        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</w:t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</w:t>
        <w:tab/>
        <w:t>Приложение №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ложению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о порядке предоставления субсид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убъектам малого и средне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едпринимательства в целя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возмещения части затрат на разработк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оектно-сметной документации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бизнес-планов инвестиционных проектов</w:t>
      </w:r>
    </w:p>
    <w:p>
      <w:pPr>
        <w:pStyle w:val="Normal"/>
        <w:ind w:right="-28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-обоснов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а субсидии, предоставляемой субъекту предпринимательства 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(наименование организации, ФИО ИП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 договора 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 договору № _____ от _________ с _____________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 поставщика услуг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договора 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18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ая сумма расходов, подлежащая субсидиров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предоставленной субъекту предпринимательства субсидии, 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субсидии (графа 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афа 2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доставляемой субсидии (величина из графы 3) _____________________ (руб.)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786"/>
      </w:tblGrid>
      <w:tr>
        <w:trPr/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(ФИО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ено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 / ____________________ /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одпись           (расшифровка подписи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______ 20__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______ 20__г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</w:t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города Новошахтинска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6237" w:hanging="0"/>
        <w:rPr/>
      </w:pPr>
      <w:r>
        <w:rPr>
          <w:sz w:val="24"/>
          <w:szCs w:val="24"/>
        </w:rPr>
        <w:t xml:space="preserve">от 15.10.2010.   № 1457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чей группы по отбору субъектов малого и среднего </w:t>
      </w:r>
      <w:r>
        <w:rPr>
          <w:rFonts w:cs="Arial" w:ascii="Arial" w:hAnsi="Arial"/>
          <w:spacing w:val="-4"/>
          <w:sz w:val="24"/>
          <w:szCs w:val="24"/>
        </w:rPr>
        <w:t xml:space="preserve">предпринимательства,  </w:t>
      </w:r>
    </w:p>
    <w:p>
      <w:pPr>
        <w:pStyle w:val="Normal"/>
        <w:jc w:val="center"/>
        <w:rPr/>
      </w:pPr>
      <w:r>
        <w:rPr>
          <w:rFonts w:cs="Arial" w:ascii="Arial" w:hAnsi="Arial"/>
          <w:spacing w:val="-4"/>
          <w:sz w:val="24"/>
          <w:szCs w:val="24"/>
        </w:rPr>
        <w:t>претендующих на получение субсидии в целях возмещения</w:t>
      </w:r>
      <w:r>
        <w:rPr>
          <w:rFonts w:cs="Arial" w:ascii="Arial" w:hAnsi="Arial"/>
          <w:sz w:val="24"/>
          <w:szCs w:val="24"/>
        </w:rPr>
        <w:t xml:space="preserve"> части затрат на разработку проектно-сметной документации, бизнес-планов инвестиционных про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ина Владимир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Главы Администрации города по вопросам экономики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, председате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абочей группы;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иляе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авел Владими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альник сектора экономики и малого предпринимательства Администрации города, заместитель председателя рабочей группы;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абанова  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>Надежда Васил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ый специалист сектора экономики и малого предпринимательства Администрации города, ответственный секретарь рабочей группы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чаров 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егей Михайлович 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чальник управления </w:t>
            </w:r>
            <w:r>
              <w:rPr>
                <w:kern w:val="2"/>
                <w:sz w:val="24"/>
                <w:szCs w:val="24"/>
              </w:rPr>
              <w:t xml:space="preserve"> капитального строительства Администрации города;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енцова  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>Татьяна Викторовна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инансовым отделом  Администрации города;</w:t>
            </w:r>
          </w:p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зыкантова  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>Наталья Михайловна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начальник сектора потребительского рынка Администрации города;</w:t>
            </w:r>
          </w:p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есный  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>Александр Иванович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директор НО «Муниципальный Фонд поддержки малого предпринимательства».</w:t>
            </w:r>
          </w:p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</w:t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9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3:00Z</dcterms:created>
  <dc:creator>Машбюро_1</dc:creator>
  <dc:description/>
  <dc:language>en-US</dc:language>
  <cp:lastModifiedBy>IRU-2</cp:lastModifiedBy>
  <cp:lastPrinted>2010-10-18T14:41:00Z</cp:lastPrinted>
  <dcterms:modified xsi:type="dcterms:W3CDTF">2019-09-19T11:33:00Z</dcterms:modified>
  <cp:revision>2</cp:revision>
  <dc:subject/>
  <dc:title/>
</cp:coreProperties>
</file>