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5.10.2010.  </w:t>
        <w:tab/>
        <w:tab/>
        <w:tab/>
        <w:tab/>
        <w:t xml:space="preserve">№ 145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рганизации рабо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осуществлении деятельност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едоставлению разрешен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раво организации рынка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В  целях приведения нормативного правового акта  в соответствие  с Федеральным законом от 30.12.2006. №271-ФЗ «О розничных рынках и о внесении изменений в  Трудовой  кодекс Российской Федерации», постановлением Правительства Российской Федерации от 10.03.2007. №148 «Об утверждении правил выдачи разрешений на право организации розничного рынка» , Областным законом от 02.05.2007. № 687-ЗС «О регулировании отношений, связанных с организацией розничных рынков на территории Ростовской области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</w:rPr>
        <w:tab/>
        <w:t>1. Утвердить Регламент работы Администрации города при осуществлении дея</w:t>
      </w:r>
      <w:r>
        <w:rPr>
          <w:rFonts w:cs="Arial" w:ascii="Arial" w:hAnsi="Arial"/>
          <w:sz w:val="24"/>
          <w:szCs w:val="24"/>
        </w:rPr>
        <w:t>тельности по предоставлению разрешений на право организации рынка (приложение №1)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</w:rPr>
        <w:tab/>
        <w:t>2. Считать утратившим силу постановление Мэра города от 01.06.2007. №590 «Об организации работы Администрации города при осуществлении деятельности по предоставлению разрешений на право организации рынка»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3. Настоящее постановление вступает в силу с момента  официального опубликования в Новошахтинской городской общественно-политической газете «Знамя шахтера» и размещения на официальном сайте Администрации города Новошахтинска в сети «Интернет».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4.  Контроль за исполнением  постановления возложить на заместителя Главы Администрации города  по вопросам экономики  М.В.Ермаченко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И.Н. Сорокин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тор потребительского рынка 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</w:t>
        <w:tab/>
        <w:tab/>
        <w:tab/>
        <w:t>Приложение № 1</w:t>
        <w:tab/>
        <w:tab/>
        <w:tab/>
        <w:tab/>
        <w:tab/>
        <w:t xml:space="preserve">                            </w:t>
        <w:tab/>
        <w:tab/>
        <w:tab/>
        <w:tab/>
        <w:tab/>
        <w:t>к постановлению</w:t>
        <w:tab/>
        <w:tab/>
        <w:tab/>
        <w:tab/>
        <w:tab/>
        <w:t xml:space="preserve">                            </w:t>
        <w:tab/>
        <w:tab/>
        <w:tab/>
        <w:tab/>
        <w:tab/>
        <w:t>Администрации города</w:t>
        <w:tab/>
        <w:tab/>
        <w:tab/>
        <w:tab/>
        <w:tab/>
        <w:tab/>
        <w:t xml:space="preserve">           </w:t>
        <w:tab/>
        <w:tab/>
        <w:tab/>
        <w:tab/>
        <w:t xml:space="preserve">от  15.10.2010.  № 1456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 работ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Администрации города при осуществлении деятельн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оставлению разрешений на право организации рын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ыдача разрешений на право организации рынка осуществляется Администрацией города Новошахтинска в соответствии с Федеральным законом от 30.12.2006. № 271 ФЗ «О розничных рынках и о внесении изменений в Трудовой кодекс Российской Федерации» (далее - Федеральный закон), Постановлением Правительства Российской Федерации от 10.03.2007. № 148 «Об утверждении правил выдачи разрешений на право организации розничного рынка», и Областным законом от 02.05.2007. № 687 - ЗС «О регулировании отношений, связанных с организацией розничных рынков на территории Ростовской области».</w:t>
      </w:r>
    </w:p>
    <w:p>
      <w:pPr>
        <w:pStyle w:val="Normal"/>
        <w:tabs>
          <w:tab w:val="clear" w:pos="708"/>
          <w:tab w:val="left" w:pos="333" w:leader="none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2. Разрешение выдается согласно установленной форме, утвержденной постановлением Администрации Ростовской области от 21.05.2007. № 204 «Об утверждении плана организации розничных рынков на территории Ростовской области и основных требованиях к их планировке, перепланировке и застройке», подписывается Мэром города и заверяется печатью Администрации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Для получения разрешения юридическое лицо (далее - заявитель) представляет в сектор потребительского рынка Администрации города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.  В соответствии со ст.5 Федерального закона    в заявлении должны быть указан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 полное и (если имеется) сокращенное наименование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 тип рынка, который предполагается организовать.</w:t>
      </w:r>
    </w:p>
    <w:p>
      <w:pPr>
        <w:pStyle w:val="Normal"/>
        <w:tabs>
          <w:tab w:val="clear" w:pos="708"/>
          <w:tab w:val="left" w:pos="-4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 заявлению прилага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1. 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2.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4.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Сектор потребительского рынка   Администрации города  осуществляет следующие мероприят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принимает по описи от заявителей документы для получения разрешений на право организации рынка, проводит проверку правильности заполнения заявления и наличия прилагаемых к нему документов, регистрирует их и в течение рабочего дня, следующего за днем поступления документов, вручает (направляет) заявителю уведомление о приеме заявления к рассмотр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вручает (направляет) заявителю уведомление о необходимости устранения нарушений в оформлении заявления и (или) представления отсутствующих документов., в случае если указанное заявление оформлено не в соответствии с требованиями Федерального закона, а в составе прилагаемых к нему документов отсутствуют необходимые докумен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3. проводит проверку полноты и достоверности сведений о заявителе, содержащихся в представленных им заявлении и документах;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4. готовит проекты распоряжений Администрации города Новошахтинска по вопросам выдачи, переоформления, приостановления и возобновления действия разрешени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5. направляет (вручает)  заявителям уведомления о выдаче разрешений или об отказе в их выдаче в срок не позднее 3 дней со дня принятия решения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6. доводит до сведения управляющей рынком компании решения о переоформлении, приостановлении действия разрешений или о направлении в суд заявления об аннулировании разрешений в сроки, установленные действующим законодательство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 ведет сводный реестр выданных, переоформленных, приостановленных, возобновленных прекративших действие и аннулированных разрешен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8. формирует дело о предоставлении юридическому лицу права на организацию розничного рынка, которое составляют заявления и прилагаемые к ним документы, распоряжения Администрации города о выдаче разрешения (отказе в выдаче разрешения и другие документы), и осуществляет его хране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9. формирует информационные ресурсы, содержащие в соответствии с законодательством РФ открытые и общедоступные сведения о порядке выдачи разрешений, принятых решениях о выдаче разрешений (отказе в выдаче разрешений), переоформлении, приостановлении, возобновлении, продлении сроков их действия и аннулиро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0. публикует в официальных изданиях Администрации города Новошахтинска  и размещает на официальном сайте города в сети «Интернет» информацию о принятом решении в срок не позднее 15 рабочих  дней со дня принятия реш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1. направляет в 15-дневный срок со дня принятия решения о выдаче разрешения, переоформлении, приостановлении, возобновлении, продлении срока его действия и аннулировании в управление потребительского рынка товаров и услуг Министерства экономики, торговли, международных и внешнеэкономических связей Администрации Ростовской области информацию о выданном разрешении и содержащихся в нем сведениях, состав которых установлен ст. 10  Федерального зако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 Согласно ст.6 и ст.9 Федерального закона, рассмотрение заявления о предоставлении разрешения осуществляется в срок, не превышающий  тридцати календарных дней со дня поступления этого заявления,  продление срока действия разрешения, его переоформление осуществляется в срок не превышающий  пятнадцати календарных дней со дня поступления зая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 В соответствии со ст.7 Федерального закона заявителю может быть отказано в предоставлении разрешения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1. 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утвержденным постановлением Администрации Ростовской области планом, предусматривающим организацию розничных рынков на территории Ростовской обла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2.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3.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 xml:space="preserve">    </w:t>
        <w:tab/>
        <w:tab/>
        <w:tab/>
        <w:t xml:space="preserve">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7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0:00Z</dcterms:created>
  <dc:creator>Машбюро_1</dc:creator>
  <dc:description/>
  <dc:language>en-US</dc:language>
  <cp:lastModifiedBy>IRU-2</cp:lastModifiedBy>
  <cp:lastPrinted>2010-10-18T14:57:00Z</cp:lastPrinted>
  <dcterms:modified xsi:type="dcterms:W3CDTF">2019-09-19T11:30:00Z</dcterms:modified>
  <cp:revision>2</cp:revision>
  <dc:subject/>
  <dc:title/>
</cp:coreProperties>
</file>