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4.10.2010.  </w:t>
        <w:tab/>
        <w:tab/>
        <w:tab/>
        <w:tab/>
        <w:tab/>
        <w:t xml:space="preserve">№1443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постановление Мэра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08. №1654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целях выполнения корректировки муниципальной долгосрочной целевой программы «Повышение безопасности дорожного движения в городе Новошахтинске на 2009 – 2012 годы», в соответствии с постановлениями Администрации Ростовской области от 02.06.2010. №352 «О внесении изменений в постановление Администрации Ростовской области от 26.12.2008. № 604» и от 02.07.2010. №33 «О внесении изменений в постановление Администрации Ростовской области от 26.12.2008 № 604»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Normal"/>
        <w:ind w:right="0" w:hanging="0"/>
        <w:jc w:val="center"/>
        <w:rPr/>
      </w:pPr>
      <w:r>
        <w:rPr>
          <w:sz w:val="24"/>
          <w:szCs w:val="24"/>
        </w:rPr>
        <w:t>ПОСТАНОВЛЯЮ:</w:t>
        <w:tab/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ложение № 1 к постановлению Мэра города от 09.12.2008. №1654 «Об утверждении долгосрочной целевой программы «Повышение безопасности дорожного движения в городе Новошахтинске на 2009-2012 годы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Изложить долгосрочную целевую программу «Повышение безопасности  дорожного движения в городе Новошахтинске на 2009 – 2012 годы» в новой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законную силу со дня его официального опубликования в Новошахтинской городской общественно – политической газете «Знамя шахтера» и подлежит размещению на официальном сайте Администрации города Новошахтинска в сети «Интернет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Считать утратившим силу постановление Администрации города от 25.06.2010. №918 «О внесении изменений в постановление Мэра города от 09.12.2008. №1654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 xml:space="preserve">Мэр города                                                                                   </w:t>
        <w:tab/>
        <w:tab/>
        <w:t xml:space="preserve"> И.Н.Сорокин                                                                    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rFonts w:cs="Arial"/>
          <w:szCs w:val="24"/>
        </w:rPr>
        <w:t>Постановление вносит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сектор транспорта и связи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80" w:right="-261" w:hanging="0"/>
        <w:outlineLvl w:val="1"/>
        <w:rPr/>
      </w:pPr>
      <w:r>
        <w:rPr/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080" w:right="-261" w:hanging="0"/>
        <w:outlineLvl w:val="1"/>
        <w:rPr/>
      </w:pPr>
      <w:r>
        <w:rPr/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7080" w:right="-261" w:hanging="0"/>
        <w:outlineLvl w:val="1"/>
        <w:rPr/>
      </w:pPr>
      <w:r>
        <w:rPr/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7080" w:right="-261" w:hanging="0"/>
        <w:outlineLvl w:val="1"/>
        <w:rPr/>
      </w:pPr>
      <w:r>
        <w:rPr/>
        <w:t>от 14.10.2010. №1443</w:t>
      </w:r>
    </w:p>
    <w:p>
      <w:pPr>
        <w:pStyle w:val="ConsPlusNormal"/>
        <w:widowControl/>
        <w:ind w:left="-540" w:right="-261" w:firstLine="284"/>
        <w:jc w:val="center"/>
        <w:rPr/>
      </w:pPr>
      <w:r>
        <w:rPr/>
        <w:t>Долгосрочная целевая программа «Повышение безопасности дорожного движения</w:t>
      </w:r>
    </w:p>
    <w:p>
      <w:pPr>
        <w:pStyle w:val="ConsPlusNormal"/>
        <w:widowControl/>
        <w:ind w:left="-540" w:right="-261" w:firstLine="284"/>
        <w:jc w:val="center"/>
        <w:rPr/>
      </w:pPr>
      <w:r>
        <w:rPr/>
        <w:t>в г. Новошахтинске на 2009-2012 годы»</w:t>
      </w:r>
    </w:p>
    <w:p>
      <w:pPr>
        <w:pStyle w:val="ConsPlusNormal"/>
        <w:widowControl/>
        <w:numPr>
          <w:ilvl w:val="0"/>
          <w:numId w:val="0"/>
        </w:numPr>
        <w:ind w:left="-540" w:right="-261" w:firstLine="284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540" w:right="-261" w:firstLine="284"/>
        <w:jc w:val="center"/>
        <w:outlineLvl w:val="1"/>
        <w:rPr/>
      </w:pPr>
      <w:r>
        <w:rPr/>
        <w:t>Паспорт</w:t>
      </w:r>
    </w:p>
    <w:p>
      <w:pPr>
        <w:pStyle w:val="ConsPlusNormal"/>
        <w:widowControl/>
        <w:ind w:left="-540" w:right="-261" w:firstLine="284"/>
        <w:jc w:val="center"/>
        <w:rPr/>
      </w:pPr>
      <w:r>
        <w:rPr/>
        <w:t>долгосрочной целевой программы «Повышение безопасности дорожного движения</w:t>
      </w:r>
    </w:p>
    <w:p>
      <w:pPr>
        <w:pStyle w:val="ConsPlusNormal"/>
        <w:widowControl/>
        <w:ind w:left="-540" w:right="-261" w:firstLine="284"/>
        <w:jc w:val="center"/>
        <w:rPr/>
      </w:pPr>
      <w:r>
        <w:rPr/>
        <w:t>в г. Новошахтинске на 2009-2012 годы»</w:t>
      </w:r>
    </w:p>
    <w:p>
      <w:pPr>
        <w:pStyle w:val="ConsPlusNormal"/>
        <w:widowControl/>
        <w:ind w:left="-540" w:right="-261" w:firstLine="284"/>
        <w:jc w:val="both"/>
        <w:rPr/>
      </w:pPr>
      <w:r>
        <w:rPr/>
      </w:r>
    </w:p>
    <w:tbl>
      <w:tblPr>
        <w:tblW w:w="1034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910"/>
      </w:tblGrid>
      <w:tr>
        <w:trPr>
          <w:trHeight w:val="480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1.Наименование Программы </w:t>
            </w:r>
          </w:p>
          <w:p>
            <w:pPr>
              <w:pStyle w:val="Normal"/>
              <w:ind w:left="110" w:right="-57"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1.1.Долгосрочная целевая программа «Повышение безопасности дорожного движения в г. Новошахтинске на 2009-2012 годы» (далее - Программа).</w:t>
            </w:r>
          </w:p>
        </w:tc>
      </w:tr>
      <w:tr>
        <w:trPr>
          <w:trHeight w:val="1746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2.Основание для разработки Программы.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2.1.Федеральный закон РФ " от 10.12.1995 N 196-ФЗ "О безопасности дорожного движения.</w:t>
            </w:r>
          </w:p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2.2.Областной закон Ростовской области от 16.08.2000 N 97-ЗС. "О безопасности дорожного движения на территории Ростовской области".</w:t>
              <w:br/>
              <w:t>2.3.Областной закон Ростовской области от 11.01.2007 N 609-ЗС "Об Областной целевой программе "Повышение безопасности дорожного движения на территории Ростовской области" на 2007-2012 годы".</w:t>
            </w:r>
          </w:p>
        </w:tc>
      </w:tr>
      <w:tr>
        <w:trPr>
          <w:trHeight w:val="240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3.Муниципальный заказчик - координатор Программы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3.1.Комиссия по обеспечению безопасности дорожного движения в г. Новошахтинске.</w:t>
            </w:r>
          </w:p>
        </w:tc>
      </w:tr>
      <w:tr>
        <w:trPr>
          <w:trHeight w:val="480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4.Основные участники и исполнители Программы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 xml:space="preserve">4.1.Сектор транспорта и связи Администрации города. </w:t>
            </w:r>
          </w:p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4.2.ОГИБДД ОВД по г. Новошахтинску.</w:t>
            </w:r>
          </w:p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4.3.Управление жилищно-коммунального хозяйства Администрации города.</w:t>
            </w:r>
          </w:p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4.4.Отдел образования Администрации города.</w:t>
            </w:r>
          </w:p>
        </w:tc>
      </w:tr>
      <w:tr>
        <w:trPr>
          <w:trHeight w:val="480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>5.Разработчик программы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5.1.Сектор транспорта и связи Администрации города.</w:t>
            </w:r>
          </w:p>
        </w:tc>
      </w:tr>
      <w:tr>
        <w:trPr>
          <w:trHeight w:val="2167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6.Цели и задачи Программы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7" w:right="13" w:hanging="0"/>
              <w:rPr/>
            </w:pPr>
            <w:r>
              <w:rPr>
                <w:rFonts w:cs="Arial" w:ascii="Arial" w:hAnsi="Arial"/>
              </w:rPr>
              <w:t>6.1.Целью Программы являются:</w:t>
            </w:r>
          </w:p>
          <w:p>
            <w:pPr>
              <w:pStyle w:val="Normal"/>
              <w:ind w:left="97" w:right="13" w:hanging="0"/>
              <w:rPr/>
            </w:pPr>
            <w:r>
              <w:rPr>
                <w:rFonts w:cs="Arial" w:ascii="Arial" w:hAnsi="Arial"/>
              </w:rPr>
              <w:t>а) 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ind w:left="97" w:right="13" w:hanging="0"/>
              <w:rPr/>
            </w:pPr>
            <w:r>
              <w:rPr>
                <w:rFonts w:cs="Arial" w:ascii="Arial" w:hAnsi="Arial"/>
              </w:rPr>
              <w:t>б) сокращение количества дорожно-транспортных происшествий с пострадавшими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</w:rPr>
              <w:t>6.2.Задачами Программы являются</w:t>
            </w:r>
            <w:r>
              <w:rPr/>
              <w:t xml:space="preserve">: </w:t>
              <w:br/>
            </w:r>
            <w:r>
              <w:rPr>
                <w:rFonts w:cs="Arial" w:ascii="Arial" w:hAnsi="Arial"/>
              </w:rPr>
              <w:t xml:space="preserve">а)предупреждение опасного поведения участников дорожного движения;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б)сокращение детского дорожно-транспортного травматизма; </w:t>
            </w:r>
          </w:p>
          <w:p>
            <w:pPr>
              <w:pStyle w:val="ConsPlusNormal"/>
              <w:ind w:left="97" w:right="13" w:hanging="0"/>
              <w:rPr/>
            </w:pPr>
            <w:r>
              <w:rPr/>
              <w:t>в)совершенствование организации движения транспорта и пешеходов на улично-дорожной сети города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65" w:hRule="atLeast"/>
          <w:cantSplit w:val="true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>7Важнейшие целевые показатели и индикаторы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7.1.Важнейшим показателем Программы является:</w:t>
            </w:r>
          </w:p>
          <w:p>
            <w:pPr>
              <w:pStyle w:val="Normal"/>
              <w:autoSpaceDE w:val="false"/>
              <w:ind w:left="97" w:right="13" w:hanging="0"/>
              <w:jc w:val="both"/>
              <w:rPr/>
            </w:pPr>
            <w:r>
              <w:rPr>
                <w:rFonts w:cs="Arial" w:ascii="Arial" w:hAnsi="Arial"/>
              </w:rPr>
              <w:t>а) сокращение количества лиц, погибших в результате ДТП.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б) важнейшими индикаторами Программы являются: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а)снижение транспортного риска (количество лиц, погибших в результате дорожно-транспортных происшествий, на 10 тыс. транспортных средств);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б) снижение социального риска (количество лиц, погибших в результате дорожно-транспортных происшествий, на 100 тыс. населения);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>в) снижение тяжести последствий (количество лиц, погибших в результате дорожно-транспортных происшествий, на 100 пострадавших);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>г) сокращение количества мест концентрации дорожно-транспортных происшествий;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д) сокращение количества дорожно-транспортных происшествий по вине водителей, стаж управления транспортным средством которых не превышает 3 лет, на 10 тыс. транспортных средств;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е) сокращение количества детей, погибших в результате дорожно-транспортных происшествий; </w:t>
            </w:r>
          </w:p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>ж) сокращение количества дорожно-транспортных происшествий с пострадавшими на 10 тыс. транспорт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3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8.Срок реализации Программы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rPr/>
            </w:pPr>
            <w:r>
              <w:rPr/>
              <w:t xml:space="preserve">8.1. 2009-2012 гг. </w:t>
            </w:r>
          </w:p>
        </w:tc>
      </w:tr>
      <w:tr>
        <w:trPr>
          <w:trHeight w:val="360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 xml:space="preserve">9.Объемы средств и источники финансирования Программы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 xml:space="preserve">9.1.Общий объем финансирования Программы составляет 38,9718 млн. рублей, из средств местного бюджета.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>
                <w:rFonts w:cs="Arial" w:ascii="Arial" w:hAnsi="Arial"/>
              </w:rPr>
              <w:t>9.2.Объемы финансирования по годам:</w:t>
            </w:r>
          </w:p>
          <w:p>
            <w:pPr>
              <w:pStyle w:val="ConsPlusNormal"/>
              <w:widowControl/>
              <w:ind w:left="97" w:right="-261" w:firstLine="567"/>
              <w:jc w:val="both"/>
              <w:rPr/>
            </w:pPr>
            <w:r>
              <w:rPr/>
              <w:t>а) 2009 год – 6,9556 млн. руб.</w:t>
            </w:r>
          </w:p>
          <w:p>
            <w:pPr>
              <w:pStyle w:val="ConsPlusNormal"/>
              <w:widowControl/>
              <w:ind w:left="97" w:right="-261" w:firstLine="567"/>
              <w:jc w:val="both"/>
              <w:rPr/>
            </w:pPr>
            <w:r>
              <w:rPr/>
              <w:t>б) 2010 год – 8,9005 млн. руб.</w:t>
            </w:r>
          </w:p>
          <w:p>
            <w:pPr>
              <w:pStyle w:val="ConsPlusNormal"/>
              <w:widowControl/>
              <w:ind w:left="97" w:right="-261" w:firstLine="567"/>
              <w:jc w:val="both"/>
              <w:rPr/>
            </w:pPr>
            <w:r>
              <w:rPr/>
              <w:t>в) 2011 год - 4,6357 млн. руб.</w:t>
            </w:r>
          </w:p>
          <w:p>
            <w:pPr>
              <w:pStyle w:val="ConsPlusNormal"/>
              <w:widowControl/>
              <w:ind w:left="97" w:right="-261" w:firstLine="567"/>
              <w:jc w:val="both"/>
              <w:rPr/>
            </w:pPr>
            <w:r>
              <w:rPr/>
              <w:t>г) 2012 год - 18,480 млн. руб.</w:t>
            </w:r>
          </w:p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9.3.Объем средств, выделяемых из местного бюджета, подлежит ежегодному уточнению при утверждении местного бюджета на соответствующий год.</w:t>
            </w:r>
          </w:p>
        </w:tc>
      </w:tr>
      <w:tr>
        <w:trPr>
          <w:trHeight w:val="1234" w:hRule="atLeast"/>
          <w:cantSplit w:val="true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57" w:hanging="0"/>
              <w:rPr/>
            </w:pPr>
            <w:r>
              <w:rPr/>
              <w:t>10.Ожидаемые конечные результаты реализации Программы и показатели социально-экономической эффективности: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>10.1.Сокращение к 2012 году количества лиц, погибших в результате погибших в результате ДТП.</w:t>
            </w:r>
          </w:p>
          <w:p>
            <w:pPr>
              <w:pStyle w:val="ConsPlusNormal"/>
              <w:widowControl/>
              <w:ind w:left="97" w:right="13" w:hanging="0"/>
              <w:jc w:val="both"/>
              <w:rPr/>
            </w:pPr>
            <w:r>
              <w:rPr/>
              <w:t xml:space="preserve">10.2.Социально-экономический эффект от реализации Программы предположительно составит 82,348 млн. руб. </w:t>
            </w:r>
          </w:p>
        </w:tc>
      </w:tr>
    </w:tbl>
    <w:p>
      <w:pPr>
        <w:pStyle w:val="ConsPlusNormal"/>
        <w:widowControl/>
        <w:ind w:left="-540" w:right="-261" w:firstLine="284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540" w:right="-261" w:firstLine="284"/>
        <w:jc w:val="center"/>
        <w:outlineLvl w:val="1"/>
        <w:rPr/>
      </w:pPr>
      <w:r>
        <w:rPr/>
        <w:t>I. Содержание проблемы и обоснование необходимости</w:t>
      </w:r>
    </w:p>
    <w:p>
      <w:pPr>
        <w:pStyle w:val="ConsPlusNormal"/>
        <w:widowControl/>
        <w:ind w:left="-540" w:right="-261" w:firstLine="284"/>
        <w:jc w:val="center"/>
        <w:rPr/>
      </w:pPr>
      <w:r>
        <w:rPr/>
        <w:t>её решения программными методами</w:t>
      </w:r>
    </w:p>
    <w:p>
      <w:pPr>
        <w:pStyle w:val="ConsPlusNormal"/>
        <w:widowControl/>
        <w:ind w:left="-540" w:right="-261" w:firstLine="284"/>
        <w:jc w:val="both"/>
        <w:rPr/>
      </w:pPr>
      <w:r>
        <w:rPr/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В г. Новошахтинске сложилась сложная дорожно-транспортная ситуация, связанная с обеспечением безопасности участников дорожного движения.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Улично-дорожная сеть города в основном сформировалась во второй половине 20 века при низкой интенсивности транспортного и пешеходного потоков. Несмотря на рост числа автомобилей, каких-либо серьезных изменений не претерпевала. Если прослеживать тенденцию последнего десятилетия, то можно сделать вывод, что количество личного автотранспорта к 2012 году возрастет на 30%.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В 2004 году в г. Новошахтинске ежемесячно совершалось 10 дорожно-транспортных происшествий, при которых  2 человека погибало и 11 человек получало ранения. Ежемесячно с участием несовершеннолетних происходило 1-2 ДТП.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 xml:space="preserve">Повышение уровня аварийности на дорогах города объясняется рядом факторов. Среди них такие, как увеличение парка транспортных средств и ухудшение транспортной дисциплины участников дорожного движения, отсутствие необходимых дорожных знаков. 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На автодорогах города имеется 1250 дорожных знаков, из которых 300 требуют замены. В целях обеспечения безопасности и совершенствования организации дорожного движения необходимо дополнительно установить порядка 700 дорожных знаков.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 xml:space="preserve">Эксплуатация большинства светофоров города затруднена из-за устаревшего оборудования. На автодорогах города находится 13 светофорных объектов, из которых только 3 соответствуют ГОСТ 25695-83. Основная доля светофоров была установлена на улицах города в конце 80 годов. Наряду с тем, что срок эксплуатации 1 светофорного объекта составляет 6 лет. Из-за устаревшего оборудования светофорных объектов возникают регулярные перебои в его работе. Кроме того, отсутствует возможность корректировки режима работы светофоров для оптимизации движения транспортных потоков. 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 xml:space="preserve">Городская улично-дорожная сеть г.Новошахтинска  состоит из 630 улиц, из которых 62 имеют автобусное движение. На городских маршрутах общественного транспорта имеется 242 автобусных остановочных комплекса. Из них 129 имеют автопавильоны и 30 имеют  заездные карманы. Остальные 113 остановочных комплекса необходимо оборудовать в соответствии с нормативными требованиями. </w:t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/>
      </w:pPr>
      <w:r>
        <w:rPr/>
        <w:t>II. Основные цели и задачи программы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</w:r>
    </w:p>
    <w:p>
      <w:pPr>
        <w:pStyle w:val="Normal"/>
        <w:ind w:left="-540" w:right="13" w:firstLine="567"/>
        <w:jc w:val="both"/>
        <w:rPr/>
      </w:pPr>
      <w:r>
        <w:rPr>
          <w:rFonts w:cs="Arial" w:ascii="Arial" w:hAnsi="Arial"/>
        </w:rPr>
        <w:t>Целью Программы является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left="-540" w:firstLine="567"/>
        <w:rPr/>
      </w:pPr>
      <w:r>
        <w:rPr>
          <w:rFonts w:cs="Arial" w:ascii="Arial" w:hAnsi="Arial"/>
        </w:rPr>
        <w:t>Задачами Программы являются</w:t>
      </w:r>
      <w:r>
        <w:rPr/>
        <w:t xml:space="preserve">: </w:t>
        <w:br/>
      </w:r>
      <w:r>
        <w:rPr>
          <w:rFonts w:cs="Arial" w:ascii="Arial" w:hAnsi="Arial"/>
        </w:rPr>
        <w:t xml:space="preserve">а) предупреждение опасного поведения участников дорожного движения; 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 xml:space="preserve">б) сокращение детского дорожно-транспортного травматизма; 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в) совершенствование организации движения транспорта и пешеходов на улично-дорожной сети города.</w:t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/>
      </w:pPr>
      <w:r>
        <w:rPr/>
        <w:t>III. Перечень основных мероприятий программы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Проектирование и установка светофорных объектов.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Разработка проекта дислокации дорожных знаков.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Нанесение горизонтальной дорожной разметки.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Установка дорожных знаков в соответствии со схемами дислокации дорожных знаков.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 xml:space="preserve"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. 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 xml:space="preserve">Выполнение дорожных работ, направленных на повышение безопасности дорожного движения на участках концентрации дорожно-транспортных происшествий. 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Выполнение работ: по устройству уличного освещения; по строительству и ремонту тротуаров</w:t>
      </w:r>
    </w:p>
    <w:p>
      <w:pPr>
        <w:pStyle w:val="ConsPlusNormal"/>
        <w:widowControl/>
        <w:numPr>
          <w:ilvl w:val="0"/>
          <w:numId w:val="1"/>
        </w:numPr>
        <w:ind w:left="360" w:right="-261" w:hanging="360"/>
        <w:jc w:val="both"/>
        <w:rPr/>
      </w:pPr>
      <w:r>
        <w:rPr/>
        <w:t>Содержание и ремонт технических средств организации дорожного движения: дорожные знаки; светофоры.</w:t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/>
      </w:pPr>
      <w:r>
        <w:rPr/>
        <w:t>IV. Ресурсное обеспечение Программы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Финансирование мероприятий Программы осуществляется за счет средств местного бюджета. Данные представлены в таблице №2. Объемы финансирования мероприятий на 2009-2012 годы составляют  38,9718 млн. руб. из местного бюджета.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а) 2009 год – 6,9556 млн. руб.;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б) 2010 год – 8,9005 млн. руб.;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в) 2011 год - 4,6357 млн. руб.;</w:t>
      </w:r>
    </w:p>
    <w:p>
      <w:pPr>
        <w:pStyle w:val="ConsPlusNormal"/>
        <w:widowControl/>
        <w:ind w:left="-540" w:right="-261" w:firstLine="567"/>
        <w:jc w:val="both"/>
        <w:rPr/>
      </w:pPr>
      <w:r>
        <w:rPr/>
        <w:t>г) 2012 год - 18,480 млн. руб.</w:t>
      </w:r>
    </w:p>
    <w:p>
      <w:pPr>
        <w:pStyle w:val="ConsPlusNormal"/>
        <w:widowControl/>
        <w:numPr>
          <w:ilvl w:val="0"/>
          <w:numId w:val="0"/>
        </w:numPr>
        <w:ind w:left="-540" w:right="-261" w:firstLine="567"/>
        <w:jc w:val="center"/>
        <w:outlineLvl w:val="1"/>
        <w:rPr/>
      </w:pPr>
      <w:r>
        <w:rPr/>
      </w:r>
    </w:p>
    <w:p>
      <w:pPr>
        <w:pStyle w:val="Normal"/>
        <w:shd w:fill="FFFFFF" w:val="clear"/>
        <w:ind w:left="-540" w:right="-261" w:firstLine="567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Механизм реализации Программы и контроля</w:t>
      </w:r>
    </w:p>
    <w:p>
      <w:pPr>
        <w:pStyle w:val="Normal"/>
        <w:shd w:fill="FFFFFF" w:val="clear"/>
        <w:ind w:left="-540" w:right="-26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540" w:right="-261" w:firstLine="567"/>
        <w:jc w:val="both"/>
        <w:rPr/>
      </w:pPr>
      <w:r>
        <w:rPr>
          <w:rFonts w:cs="Arial" w:ascii="Arial" w:hAnsi="Arial"/>
        </w:rPr>
        <w:t xml:space="preserve">Управление и контроль за реализацией Программы осуществляет комиссия по обеспечению безопасности дорожного движения в г. Новошахтинске, финансовый отдел Администрации города, постоянная депутатская комиссия по вопросам ЖКХ и транспорту в порядке установленном для контроля за реализацией городских целевых Программ. </w:t>
      </w:r>
    </w:p>
    <w:p>
      <w:pPr>
        <w:pStyle w:val="Normal"/>
        <w:shd w:fill="FFFFFF" w:val="clear"/>
        <w:ind w:left="-540" w:right="-26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540" w:right="-261" w:firstLine="567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Оценка социально-экономической и бюджетной эффективности Программы</w:t>
      </w:r>
    </w:p>
    <w:p>
      <w:pPr>
        <w:pStyle w:val="Normal"/>
        <w:shd w:fill="FFFFFF" w:val="clear"/>
        <w:ind w:left="-540" w:right="-26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261" w:firstLine="567"/>
        <w:jc w:val="both"/>
        <w:rPr/>
      </w:pPr>
      <w:r>
        <w:rPr>
          <w:rFonts w:cs="Arial" w:ascii="Arial" w:hAnsi="Arial"/>
        </w:rPr>
        <w:t xml:space="preserve">Эффективность реализации Программы определяется степенью достижения показателя Программы, в качестве которого выбрано сокращение количества лиц, погибших в результате дорожно-транспортных происшествий. </w:t>
      </w:r>
    </w:p>
    <w:p>
      <w:pPr>
        <w:pStyle w:val="Normal"/>
        <w:ind w:left="-540" w:right="-261" w:firstLine="567"/>
        <w:jc w:val="both"/>
        <w:rPr/>
      </w:pPr>
      <w:r>
        <w:rPr>
          <w:rFonts w:cs="Arial" w:ascii="Arial" w:hAnsi="Arial"/>
        </w:rPr>
        <w:t xml:space="preserve">В 2012 году по сравнению с 2004 годом ожидается сокращение количества лиц, погибших за год, на 7 человек и количества дорожно-транспортных происшествий с пострадавшими на 15 единиц. Всего за время реализации Программы будут сохранены жизни 14 человекам по сравнению с вариантом развития ситуации в условиях отсутствия программно-целевого метода. </w:t>
      </w:r>
    </w:p>
    <w:p>
      <w:pPr>
        <w:pStyle w:val="Normal"/>
        <w:ind w:left="-540" w:right="-261" w:firstLine="567"/>
        <w:jc w:val="both"/>
        <w:rPr/>
      </w:pPr>
      <w:r>
        <w:rPr>
          <w:rFonts w:cs="Arial" w:ascii="Arial" w:hAnsi="Arial"/>
        </w:rPr>
        <w:t xml:space="preserve">Снижение социально-экономического ущерба от гибели людей определено в соответствии с методикой оценки и расчета нормативов социально-экономического ущерба от дорожно-транспортных происшествий (№ Р-03112199-0502-00). Расчет социально-экономической эффективности программы приведен в таблице №1. При этом в качестве базового значения рассматривается показатель числа лиц, погибших в результате дорожно-транспортных происшествий, с расчетным (на конец 2004 года) нормативом величины ущерба в размере 3,817 млн. рублей. </w:t>
      </w:r>
    </w:p>
    <w:p>
      <w:pPr>
        <w:pStyle w:val="Normal"/>
        <w:ind w:left="-540" w:right="-26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результат проведенных мероприятий даст социально-экономический эффект в 82,348 млн. рублей (с учетом прогноза цен на 2006 год). </w:t>
      </w:r>
    </w:p>
    <w:p>
      <w:pPr>
        <w:pStyle w:val="Normal"/>
        <w:ind w:left="-540" w:right="-26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left="-540" w:right="-26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right="-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фактическое использование средств</w:t>
            </w:r>
          </w:p>
        </w:tc>
        <w:tc>
          <w:tcPr>
            <w:tcW w:w="4838" w:type="dxa"/>
            <w:vMerge w:val="restart"/>
            <w:tcBorders/>
            <w:vAlign w:val="center"/>
          </w:tcPr>
          <w:p>
            <w:pPr>
              <w:pStyle w:val="Normal"/>
              <w:ind w:right="-2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100 процентов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ind w:right="-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й план</w:t>
            </w:r>
          </w:p>
        </w:tc>
        <w:tc>
          <w:tcPr>
            <w:tcW w:w="4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2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right="-261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1</w:t>
      </w:r>
    </w:p>
    <w:p>
      <w:pPr>
        <w:pStyle w:val="Normal"/>
        <w:ind w:left="-54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Normal"/>
        <w:ind w:left="-54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-экономической эффективности Программы</w:t>
      </w:r>
    </w:p>
    <w:p>
      <w:pPr>
        <w:pStyle w:val="Normal"/>
        <w:ind w:left="-54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с учетом данных ранее действующей программы 2006-2012гг.) </w:t>
      </w:r>
    </w:p>
    <w:p>
      <w:pPr>
        <w:pStyle w:val="Normal"/>
        <w:ind w:left="-54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40"/>
        <w:gridCol w:w="720"/>
        <w:gridCol w:w="677"/>
        <w:gridCol w:w="720"/>
        <w:gridCol w:w="720"/>
        <w:gridCol w:w="720"/>
        <w:gridCol w:w="720"/>
        <w:gridCol w:w="720"/>
        <w:gridCol w:w="720"/>
        <w:gridCol w:w="1065"/>
      </w:tblGrid>
      <w:tr>
        <w:trPr>
          <w:trHeight w:val="7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4 год 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-дующие годы 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ей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базо-вый) </w:t>
            </w:r>
          </w:p>
        </w:tc>
        <w:tc>
          <w:tcPr>
            <w:tcW w:w="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в сред-нем 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год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15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Количество лиц, погибших в результате дорожно-транспортных происшествий (программный показатель), человек (сниж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9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1,5 раза к 2012 году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9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Количество лиц, погибших в результате дорожно-транспортных происшествий (инерционный сценарий – развитие ситуации в условиях отсутствия программно-целевого метода), челов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74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(пункт 1 х коэффициент по федеральной целевой программе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Количество лиц, погибших в результате дорожно-транспортных происшествий (по сравнению с инерционным сценарием), человек (пункт 2 – пункт 1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2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социально-экономического ущерба от реализации Программы, млн. рублей (пункт 3 х  3,817 млн. рублей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38</w:t>
            </w:r>
          </w:p>
        </w:tc>
      </w:tr>
      <w:tr>
        <w:trPr>
          <w:trHeight w:val="11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Программы, млн. рублей (2006  – 2009 гг. – факт и проект на последующие год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3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инфля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Программы, млн. рублей, с учетом прогноза цен на 2006 год (пункт 5 / пункт 6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8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циально-экономический эффект от реализации Программы,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5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0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8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7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6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8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59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38</w:t>
            </w:r>
          </w:p>
        </w:tc>
      </w:tr>
      <w:tr>
        <w:trPr>
          <w:trHeight w:val="69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млн. рублей, с учетом прогноза цен на 2006 год (пункт 4 – пункт 7)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Коэффициент дисконтир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</w:tr>
      <w:tr>
        <w:trPr>
          <w:trHeight w:val="8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веденный социально-экономический эффект от реализации Программы, млн. рублей (пункт 8/пункт 9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5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7717</w:t>
            </w:r>
          </w:p>
        </w:tc>
      </w:tr>
    </w:tbl>
    <w:p>
      <w:pPr>
        <w:pStyle w:val="Normal"/>
        <w:autoSpaceDE w:val="false"/>
        <w:ind w:left="-540" w:right="-26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-142" w:right="-1136" w:firstLine="28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left="-142" w:right="-1136" w:firstLine="284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3452" w:hanging="0"/>
        <w:rPr>
          <w:rFonts w:ascii="Arial" w:hAnsi="Arial" w:cs="Arial"/>
        </w:rPr>
      </w:pPr>
      <w:r>
        <w:rPr>
          <w:rFonts w:cs="Arial" w:ascii="Arial" w:hAnsi="Arial"/>
        </w:rPr>
        <w:t>Таблица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ные мероприят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65"/>
        <w:gridCol w:w="1260"/>
        <w:gridCol w:w="1983"/>
        <w:gridCol w:w="1608"/>
        <w:gridCol w:w="1983"/>
        <w:gridCol w:w="20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/оцп*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Сроки исполнения (год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– всего тыс.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>
                <w:rFonts w:cs="Arial" w:ascii="Arial" w:hAnsi="Arial"/>
              </w:rPr>
              <w:t>В том числе за счёт средств ме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полнит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5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роприятия подпрограммы «Совершенствование организации дорожного движения на улично-дорожной сети г. Новошахтинск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.5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ектирование и установка светофорных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.7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ислокации дорожных зна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ровня организации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.8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.10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работка электронных карт распределения дорожно-транспортных происшествий на улично-дорожной сет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2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ГИБДД ОВД по г. Новошахтинску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еративный, топографический анализ дорожно-транспортных происшеств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.11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здание зон ограничений для движения транспортных потоков, включая применение методов «успокоения движения» в жилых и торговых зонах, возле школ в городах и районных цент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.12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 в населенных пункт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.14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и создание автомобильных парковок всех видов в населенных пункт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узка улично-дорожной с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.15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,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.1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нение рабо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устройству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строительству и ремонту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.1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 в населенных пункта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ф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арьерное о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несение горизонталь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рожной раз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.19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и замена силового барьерного ограждения на искусственных сооружениях улично-дорожной сети населенных пун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4.5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железнодорожных переезд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становочных павиль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эстетического вида и улучшение обслуживания пассажир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роприятия подпрограммы «Организация деятельности по предупреждению аварийности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рудование детского городка для практического обучения детей безопасному поведению на доро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рудование классов по ПДД и БД в 22 образовательных учреждениях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. Новошахтинск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илактика детского дорожно-транспортного травматизма, совершенствование системы и качества обучения правилам дорожного дви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5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0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3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 первая цифра №пункта муниципальной программы/ вторая цифра №пункта областной программы.</w:t>
      </w:r>
    </w:p>
    <w:p>
      <w:pPr>
        <w:pStyle w:val="Normal"/>
        <w:rPr>
          <w:rFonts w:ascii="Arial" w:hAnsi="Arial" w:cs="Arial"/>
        </w:rPr>
      </w:pPr>
      <w:bookmarkStart w:id="0" w:name="RANGE!A1%3AI470"/>
      <w:bookmarkEnd w:id="0"/>
      <w:r>
        <w:rPr>
          <w:rFonts w:cs="Arial" w:ascii="Arial" w:hAnsi="Arial"/>
        </w:rPr>
        <w:t xml:space="preserve">Перечень используемых сокращений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КХ -</w:t>
        <w:tab/>
        <w:t>Управление жилищно - коммунального хозяйства Администрации г. Новошахтин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ИБДД ОВД по г. Новошахтинску – отделение городской инспекции безопасности дорожного движения отдела внутренних дел по г. Новошахтинс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Ю.А. Лубенцов</w:t>
      </w:r>
    </w:p>
    <w:sectPr>
      <w:footerReference w:type="default" r:id="rId4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9:00Z</dcterms:created>
  <dc:creator>1</dc:creator>
  <dc:description/>
  <dc:language>en-US</dc:language>
  <cp:lastModifiedBy>IRU-2</cp:lastModifiedBy>
  <cp:lastPrinted>2010-10-15T11:19:00Z</cp:lastPrinted>
  <dcterms:modified xsi:type="dcterms:W3CDTF">2019-09-19T11:29:00Z</dcterms:modified>
  <cp:revision>2</cp:revision>
  <dc:subject/>
  <dc:title/>
</cp:coreProperties>
</file>