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4.10.2010. </w:t>
        <w:tab/>
        <w:tab/>
        <w:tab/>
        <w:tab/>
        <w:tab/>
        <w:t xml:space="preserve">№1442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46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ind w:right="46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</w:t>
      </w:r>
    </w:p>
    <w:p>
      <w:pPr>
        <w:pStyle w:val="Normal"/>
        <w:ind w:right="38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от 06.08.2010. № 1186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вязи с изменением сроков реализации Городской долгосрочной целевой программы «Модернизация и капитальный ремонт объектов уличного освещения в городе Новошахтинске на 2010-2012 годы», изменениями в объемах финансирования, 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города от 06.08.2010.                № 1186 «Об утверждении Городской долгосрочной целевой программы «Модернизация и капитальный ремонт объектов уличного освещения в городе Новошахтинске на 2010-2012 годы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В наименовании постановления, пункте 1 и по тексту приложения №1 слова: «Городская долгосрочная целевая программа «Модернизация и капитальный ремонт объектов уличного освещения в городе Новошахтинске на 2010-2012 годы» в соответствующих падежах заменить словами: «Городская долгосрочная целевая программа «Модернизация и капитальный ремонт объектов уличного освещения в городе Новошахтинске на 2010-2013 годы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риложении №1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Паспорт программы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Подпункт 7.1. пункта 7.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1. 2010-2013 годы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) Подпункт 10.1. пункта 10. изложить в следующей редакции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«10.1. Общий объём финансирования Программы – 13 954,3 тыс. рублей, в том числе по годам реализации Программы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1 958,2 тыс. рублей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011 год – 6 134,1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3 007,0 тыс.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2 855,0 тыс. рублей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) Подпункт 10.2. пункта 10. изложить в следующей редакции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«10.2. Объём финансирования Программы из местного бюджета – 12 184,9 тыс. рублей, в том числе по годам реализации Программы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010 год – 1 958,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011 год – 4 364,7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3 007,0 тыс.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2 855,0 тыс. рублей.».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  <w:sz w:val="24"/>
          <w:szCs w:val="24"/>
        </w:rPr>
        <w:t xml:space="preserve">1.2.2. В разделе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«Основные цели и задачи, сроки и этапы Программы, а также целевые индикаторы и показатели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Пункт 17. изложить в следующей редакци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7. Срок реализации Программы рассчитан на четыре года с 2010 по 2013 годы. Реализация всех программных мероприятий рассчитана на весь период реализации Программы с 01.05.2010. по 31.12.2013. включительно, выделение этапов не предусмотрено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Пункт 17. дополнить подпунктом 17.1. следующего содержания: 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  <w:sz w:val="24"/>
          <w:szCs w:val="24"/>
        </w:rPr>
        <w:t xml:space="preserve">«17.1. Целевые индикаторы и показатели Программы представлены в таблице                № 1. </w:t>
      </w:r>
    </w:p>
    <w:p>
      <w:pPr>
        <w:pStyle w:val="Normal"/>
        <w:spacing w:lineRule="auto" w:line="252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1</w:t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595"/>
        <w:gridCol w:w="1105"/>
        <w:gridCol w:w="1080"/>
        <w:gridCol w:w="1080"/>
        <w:gridCol w:w="113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0-2013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по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 потребления электроэнергии, тыс. кВт.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износа сети уличного освещения, (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-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»</w:t>
            </w:r>
          </w:p>
        </w:tc>
      </w:tr>
    </w:tbl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3. В раздел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color w:val="000000"/>
          <w:sz w:val="24"/>
          <w:szCs w:val="24"/>
        </w:rPr>
        <w:t>Система программных мероприятий, в том числе ресурсное обеспечение Программы, с перечнем мероприятий с разбивкой по годам и объемами финансирования»</w:t>
      </w:r>
      <w:r>
        <w:rPr>
          <w:rFonts w:cs="Arial" w:ascii="Arial" w:hAnsi="Arial"/>
          <w:sz w:val="24"/>
          <w:szCs w:val="24"/>
        </w:rPr>
        <w:t xml:space="preserve"> пункт 18. изложить в следующей редакци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8.</w:t>
      </w:r>
      <w:r>
        <w:rPr>
          <w:rFonts w:cs="Arial" w:ascii="Arial" w:hAnsi="Arial"/>
          <w:color w:val="000000"/>
          <w:sz w:val="24"/>
          <w:szCs w:val="24"/>
        </w:rPr>
        <w:t>Объёмы финансирования и сроки реализации мероприятий Программы в 2010-2013 годах указаны в приложении № 1 к Программе.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4. Раздел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«Механизм реализации Программы, включая организацию управления Программой и контроль за ходом её реализации» изложить в следующей редакци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23. Реализация Программы осуществляется на основе договоров, заключаемых в установленном порядке муниципальным заказчиком с исполнителем мероприятий   Программы, за   исключением   случаев, предусмотренных действующим  законодательств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1. 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2. При изменении объемов финансирования, предусмотренных Программой, муниципальный заказчик уточняет объемы финансирования за счет средств местного бюджета, готовит предложения по внесению изменений в перечень мероприятий Программы и сроки их исполн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3. Механизм реализации Программы предусматривает ежегодное формирование документов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3.1. организационного плана действий по реализации мероприятий 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3.2. плана проведения конкурсов на исполнение  конкретных мероприятий  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.3.3. проектов договоров, заключаемых муниципальным заказчиком с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сполнителями  мероприятий 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3.4. перечня работ по подготовке и реализации мероприятий Программы конкретными исполнителями  с определением объемов финансир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4.  Разработчик Программы направляет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23.4.1. ежеквартально  в сектор экономики и малого предпринимательства  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– отчет, а также по запросу отдела – статистическую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правочную и аналитическую информацию о реализации городской долгосрочной целевой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4.2. ежегодно в секторе экономики и малого предпринимательства Администрации города – отчеты о ходе работ по городской долгосрочной целевой программе, а также об эффективности использования финансовых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Отчет о реализации Программы должен содержат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1. Сведения о результатах реализации городской долгосрочной  целевой программы за отчетный 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2. Данные о целевом использовании и объемах привлеченных средств бюджетов всех уровней и внебюджетных источни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3. Сведения о соответствии результатов фактическим затратам на  реализацию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4. Сведения  о соответствии фактических показателей  реализации Программы  показателям, установленным докладами о результатив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5. Информацию о ходе и полноте выполнения программных мероприяти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ведения о наличии, объемах и состоянии незавершенного строительства; оценку эффективности результатов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5. По Программе, срок реализации которой завершается в отчетном году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ё реализации на рассмотрение комиссии по оценке результативности деятельности органов местного самоуправления, отраслевых (функциональных) органов Администрации города Новошахтинска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6. Отчеты  о  ходе работ по  городской долгосрочной  целевой программе по результатам за год и за весь период действия Программы подготавливает УЖКХ Администрации города и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7. Отчеты о ходе работ по Программе по результатам за год и за весь период действия Программы подлежат утверждению постановлением Администрации  города  не позднее одного месяца до дня внесения отчета об исполнении бюджета городского округа муниципального образования «Город Новошахтинск» в Новошахтинскую городскую Дум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8.  Контроль за ходом реализации Программы осуществляет  по итогам каждого года Администрация города Новошахтинска в соответствии с полномочиями, установленными федеральным и областным законодательством.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5. Раздел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«Оценка эффективности социально-экономических и экологических последствий от реализации Программы» дополнить пунктом 33. следующего содержани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33. В составе ежегодного отчета о ходе работ по Программе представляется информация об оценке эффективности реализации Программы. Методика оценки эффективности реализации городской долгосрочной целевой программы «Модернизация и капитальный ремонт объектов уличного освещения в городе Новошахтинске на 2010-2013 годы» приведена в приложении №2 к настоящей Программе.»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6. Приложение №1 к Городской долгосрочной целевой программе 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Модернизация и капитальный ремонт объектов уличного освещения в городе Новошахтинске на 2010-2013 годы» изложить в новой редакции согласно приложению №1 к настоящему постановлению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2.7. Долгосрочную Городскую целевую программу «Модернизация и капитальный ремонт объектов уличного освещения в городе Новошахтинске на 2010-2013 годы» дополнить приложением №2 согласно приложению №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опубликования в Новошахтинской городской общественно-политической газете «Знамя шахтёра» и подлежит размещению на официальном сайте Администрации города в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Контроль за исполнением данно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right="76" w:firstLine="180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5940" w:right="76" w:firstLine="180"/>
        <w:rPr/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940" w:right="76" w:firstLine="180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5940" w:right="76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0.2010.№1442</w:t>
      </w:r>
    </w:p>
    <w:p>
      <w:pPr>
        <w:pStyle w:val="Normal"/>
        <w:spacing w:lineRule="auto" w:line="252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left="6120" w:hanging="0"/>
        <w:rPr/>
      </w:pPr>
      <w:r>
        <w:rPr>
          <w:rFonts w:cs="Arial" w:ascii="Arial" w:hAnsi="Arial"/>
          <w:sz w:val="24"/>
          <w:szCs w:val="24"/>
        </w:rPr>
        <w:t>«Приложение №2</w:t>
      </w:r>
    </w:p>
    <w:p>
      <w:pPr>
        <w:pStyle w:val="Normal"/>
        <w:spacing w:lineRule="auto" w:line="252"/>
        <w:ind w:left="6120" w:hanging="0"/>
        <w:rPr/>
      </w:pPr>
      <w:r>
        <w:rPr>
          <w:rFonts w:cs="Arial" w:ascii="Arial" w:hAnsi="Arial"/>
          <w:sz w:val="24"/>
          <w:szCs w:val="24"/>
        </w:rPr>
        <w:t>к долгосрочной Городской целевой программе «Модернизация и капитальный ремонт объектов уличного освещения в городе Новошахтинске на 2010-2013 годы»</w:t>
      </w:r>
    </w:p>
    <w:p>
      <w:pPr>
        <w:pStyle w:val="Normal"/>
        <w:ind w:firstLine="6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ценки эффективности реализации городской долгосрочной целевой программы «Модернизация и капитальный ремонт объектов уличного освещения в городе Новошахтинске на 2010-2013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 Оценка эффективности реализации городской долгосрочной целевой программы «Модернизация и капитальный ремонт объектов уличного освещения в городе Новошахтинске на 2010-2013 годы» (далее – Программа) осуществляется Муниципальным заказчиком  Программы – Администрацией города Новошахтинска и  по годам в течение всего срока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left="3686" w:hanging="0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ind w:left="368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) значение i-го целевого индикатора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left="3686" w:hanging="0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ind w:left="368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36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left="31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left="3119" w:hanging="0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--------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ind w:left="311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ая (фактическая) отдача бюджетных средств</w:t>
        <w:br/>
        <w:t>по i-му мероприятию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ый (фактический) расход бюджетных средств</w:t>
        <w:br/>
        <w:t>на i-е мероприятие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ое (фактическое) значение целевого индикатора</w:t>
        <w:br/>
        <w:t>по i-му мероприятию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.»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  Ю.А.Лубенцов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709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/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/>
      </w:pPr>
      <w:r>
        <w:rPr>
          <w:rFonts w:cs="Arial" w:ascii="Arial" w:hAnsi="Arial"/>
        </w:rPr>
        <w:t>к постановлению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/>
      </w:pPr>
      <w:r>
        <w:rPr>
          <w:rFonts w:cs="Arial" w:ascii="Arial" w:hAnsi="Arial"/>
        </w:rPr>
        <w:t>Администрации города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/>
      </w:pPr>
      <w:r>
        <w:rPr>
          <w:rFonts w:cs="Arial" w:ascii="Arial" w:hAnsi="Arial"/>
        </w:rPr>
        <w:t xml:space="preserve">от14.10.2010. №1442 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spacing w:lineRule="auto" w:line="252"/>
        <w:ind w:firstLine="9000"/>
        <w:jc w:val="both"/>
        <w:rPr/>
      </w:pPr>
      <w:r>
        <w:rPr>
          <w:rFonts w:cs="Arial" w:ascii="Arial" w:hAnsi="Arial"/>
        </w:rPr>
        <w:t xml:space="preserve">к долгосрочной Городской целевой 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е «Модернизация и капитальный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монт объектов уличного освещения в </w:t>
      </w:r>
    </w:p>
    <w:p>
      <w:pPr>
        <w:pStyle w:val="Normal"/>
        <w:spacing w:lineRule="auto" w:line="252"/>
        <w:ind w:firstLine="9000"/>
        <w:jc w:val="both"/>
        <w:rPr/>
      </w:pPr>
      <w:r>
        <w:rPr>
          <w:rFonts w:cs="Arial" w:ascii="Arial" w:hAnsi="Arial"/>
        </w:rPr>
        <w:t>городе Новошахтинске на 2010-2013 годы»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</w:rPr>
        <w:t>Мероприятия и объёмы финансирования городской долгосрочной целевой программы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одернизация и капитальный ремонт объектов уличного освещения в городе Новошахтинске на 2010-2013 годы»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700"/>
        <w:gridCol w:w="3420"/>
        <w:gridCol w:w="1080"/>
        <w:gridCol w:w="1080"/>
        <w:gridCol w:w="1080"/>
        <w:gridCol w:w="1080"/>
        <w:gridCol w:w="2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селенный пункт/ наименование у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держ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чало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ончани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нозируемая сумма затрат (тыс. 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</w:t>
            </w:r>
          </w:p>
        </w:tc>
      </w:tr>
      <w:tr>
        <w:trPr/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мена или модернизация одиночно установленных светильников в частном секторе города на светильники типа НС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рименением энергосберегающих ламп мощностью 30-40 Вт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шахт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частном секторе города Новошахтинска установлено 3976 шт. одиночно установленных светильников, общей мощностью 845,55 кВт. В 2010 году планируется замена 50% (1988 шт.) установленных светильник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и модернизация одиночно установленных светильников в частном секторе города на светильники типа НСП с применением энергосберегающих ламп мощностью 30-40 В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дение мероприятия по замене установленных ламп снизит мощность с 422,8 кВт до 69,58 кВт. Снижение потребления электроэнергии к  концу года составит 573 тыс. кВт.ч.</w:t>
            </w:r>
          </w:p>
        </w:tc>
      </w:tr>
      <w:tr>
        <w:trPr>
          <w:trHeight w:val="33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Установка щитов управления с приборами учета электрической энергии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Авсе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 светильника типа РКУ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ампы типа ДРЛ 2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линии наружного освещения к установленному щиту управления с прибор учета от ТП-33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дение мероприятий по подключению к существующим и установки дополнительных приборов учета позволит снизить потребление электроэнергии в счет коэффициент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расчетных способах применяемых для безучетного потребления. Оплат за потребленную электроэнергию будет производится согласно показаний прибора учета с учетом вышедших из строя светильников.</w:t>
            </w:r>
          </w:p>
        </w:tc>
      </w:tr>
      <w:tr>
        <w:trPr>
          <w:trHeight w:val="10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Рабоч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светильников типа РКУ лампы типа ДРЛ 2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энергии на опоре ЛЭ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Говор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ко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светильников типа РКУ лампы типа ДРЛ 2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энергии на опоре ЛЭ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Грессо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светильников типа РКУ лампы ДРЛ 2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энергии на опоре ЛЭ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Ленинград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светильников типа РКУ лампами ДРЛ 2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энергии на опоре ЛЭ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Олимпий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светильников типа ЖКУ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пы ДнаТ 2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линии наружного освещения к установленному щиту управления с прибор учета от ТП-1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ер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светильника типа РК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пы ДРЛ 2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линии наружного освещения к установленному щиту управления с прибор учета от ТП-34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емаш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светильников типа РКУ лампы ДРЛ 2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энергии на опоре ЛЭ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Советская (территория гор. пар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светильников типа РКУ лампы ДРЛ 2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энергии в ТП-8 «Гор. парк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уденного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ека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 светильников типа РКУ лампы ДРЛ 2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энергии в ТП-1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осточ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ека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7 светильников типа РКУ лампы ДРЛ 2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в ТП-24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0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</w:tr>
      <w:tr>
        <w:trPr>
          <w:trHeight w:val="598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Замена или модернизация одиночно установленных светильников в частном секторе города на светильники типа НС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 применением энергосберегающих ламп мощностью 30-40 Вт;</w:t>
            </w:r>
          </w:p>
        </w:tc>
      </w:tr>
      <w:tr>
        <w:trPr>
          <w:trHeight w:val="2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шахт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диночно установленные светильники в частном секторе города в количестве 1988 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и модернизация одиночно установленных светильников в частном секторе города на светильники типа НСП с применением энергосберегающих ламп мощностью 30-40 В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едении мероприятий по уменьшению мощности установленных лам приведет с снижению мощности с 422,8 кВт до 69,58 кВ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потребления электроэнергии к  концу года составит 723 тыс. кВт.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оведение ремонта и реконструкции сетей наружного освещения город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Карла Марк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 АС-3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ю 0,8 км.,                       от ТП-11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етильники типа РКУ с лампами ДРЛ 250, в количестве 18 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овой поток ртутной лампы ДРЛ 250 составляет 13 клм, световой поток лампы ДНаТ 150 Вт составляет 15 клм. Замена светильников 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подвеска с ЛЭ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КУ с лампами ДРЛ 250 на светильники типа ДНаТ 150 не только снизить потребление электроэнергии, но и увеличит освещенност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щность 50 ламп ДРЛ 250 составляет 12,5 кВт, а мощность ДНаТ 150 – 7,5 кВ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овая экономия потребленной электроэнергии составит 20 тыс. кВт.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тому же срок службы лампы ДНаТ в 1,5 раза дольше лампы ДРЛ, что уменьшит затраты на проведение ремонта освещения. Уровень износа городской сети уличного освещения составит 55%.</w:t>
            </w:r>
          </w:p>
        </w:tc>
      </w:tr>
      <w:tr>
        <w:trPr>
          <w:trHeight w:val="2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ирог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од АС-2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тяженностью 0,7 км.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ТП-14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 250, в количестве 15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У. Гром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од АС-2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тяженностью 0,9 км.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ТП-14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етильники типа РКУ с лампами ДРЛ 250, в количестве 17 ш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Разработка проектно-сметной документации для строительства новых линий наружного освещения город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Советская, Отечественная, ГПКиО (в районе проведения реконструкции ЛЭ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1,617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33 шт.</w:t>
            </w:r>
          </w:p>
        </w:tc>
      </w:tr>
      <w:tr>
        <w:trPr>
          <w:trHeight w:val="1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иров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няцкая (в районе проведения реконструкции ЛЭП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0,91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15 шт.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Неждан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орож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евая (в районе проведения реконструкции ЛЭ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1,43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29 шт.</w:t>
            </w:r>
          </w:p>
        </w:tc>
      </w:tr>
      <w:tr>
        <w:trPr>
          <w:trHeight w:val="8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Город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0,94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19 шт.</w:t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ур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2,05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41 шт.</w:t>
            </w:r>
          </w:p>
        </w:tc>
      </w:tr>
      <w:tr>
        <w:trPr>
          <w:trHeight w:val="305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Строительство линии наружного освещения</w:t>
            </w:r>
          </w:p>
        </w:tc>
      </w:tr>
      <w:tr>
        <w:trPr>
          <w:trHeight w:val="7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Кузнецка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евска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и строительство сетей энергоснабжения (наружного освещения) в городе Новошахтинске Ростовской области по ул. Кузнецкой и Киевской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яженность 1,5 км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и ЖКУ 12-100 в количестве 50 шт.</w:t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1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1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</w:tr>
      <w:tr>
        <w:trPr>
          <w:trHeight w:val="20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Проведение ремонта и реконструкции сетей наружного освещения город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ичур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35, протяженностью 1,1 км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ТП-4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 250, в количестве 26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щность 126 шт. ламп ДРЛ 250 составляет 31,5 кВт, а мощность ДНаТ 150 – 18,9 кВт. Годовая экономия потребленной электроэнергии составит 50 тыс. кВт.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Гриш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35, протяженностью 0,62 км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ТП-4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, в количестве 22 ш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подвеска с ЛЭ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ровень износа городской сети уличного освещения составит 30%.</w:t>
            </w:r>
          </w:p>
        </w:tc>
      </w:tr>
      <w:tr>
        <w:trPr>
          <w:trHeight w:val="19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Грессо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0,72 км., от КТП-10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16 ш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ы железобетонны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равка железобетон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юз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рма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0,82 км., от ТП-138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34 ш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ы железобетонные и совместная подвеска с ЛЭ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равка железобетон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Линей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1,095 км., от ТП-243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28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56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 Разработка проектно-сметной документации для строительства новых линий наружного освещения города.</w:t>
            </w:r>
          </w:p>
        </w:tc>
      </w:tr>
      <w:tr>
        <w:trPr>
          <w:trHeight w:val="1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Железнодорожная,          Тимирязева, Кривоносова, Динамитна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8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6 шт.</w:t>
            </w:r>
          </w:p>
        </w:tc>
      </w:tr>
      <w:tr>
        <w:trPr>
          <w:trHeight w:val="2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Садова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ечествен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истиче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культур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зержинского, Калин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8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6 шт.</w:t>
            </w:r>
          </w:p>
        </w:tc>
      </w:tr>
      <w:tr>
        <w:trPr>
          <w:trHeight w:val="35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2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</w:tr>
      <w:tr>
        <w:trPr>
          <w:trHeight w:val="350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Проведение ремонта и реконструкции сетей наружного освещения город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Ленинградская, 4-я Пятиле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25, протяженностью 1,89 км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ТП-12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, лампы ДРЛ 250, в количестве 70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поры железобетонные 10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(алюминиевый со стальным сердечником) на провод марки СИП (самонесущий изолированный провод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равка железобетон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126 шт. ламп ДРЛ 250 составляет 31,5 кВт, а мощность ДНаТ 150 – 18,9 кВт. Годовая экономия потребленной электроэнергии составит 49,8 тыс. кВт.ч. Уровень износа городской сети уличного освещения составит 10%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орол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25, протяженностью 0,4 км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ТП-161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14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Антип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0,44 км., от ТП-16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20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оры металлическ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 Чистка и покраска желез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ажен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35, протяженностью 0,7 км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ТП-157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22 ш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подвеска с ЛЭ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Разработка проектно-сметной документации для строительства новых линий наружного освещения город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Короленко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йковского, Ломоносова, Лермонтова, Гогол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ургене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лст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9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8 шт.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1-я Поперечная, 2-я Попереч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иблиотеч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 Тупик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он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инштейн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. Водный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3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66 шт.</w:t>
            </w:r>
          </w:p>
        </w:tc>
      </w:tr>
      <w:tr>
        <w:trPr>
          <w:trHeight w:val="2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Газеты Прав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-я Ли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-я Ли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-я Ли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-я Ли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-я Ли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-я Ли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я Ли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1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62 шт.</w:t>
            </w:r>
          </w:p>
        </w:tc>
      </w:tr>
      <w:tr>
        <w:trPr>
          <w:trHeight w:val="365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3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4,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both"/>
        <w:rPr>
          <w:rFonts w:ascii="Arial" w:hAnsi="Arial" w:eastAsia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 xml:space="preserve">                                                    </w:t>
      </w:r>
    </w:p>
    <w:p>
      <w:pPr>
        <w:pStyle w:val="Normal"/>
        <w:spacing w:lineRule="auto" w:line="25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</w:t>
      </w:r>
    </w:p>
    <w:p>
      <w:pPr>
        <w:sectPr>
          <w:footerReference w:type="default" r:id="rId4"/>
          <w:type w:val="nextPage"/>
          <w:pgSz w:orient="landscape" w:w="16838" w:h="11906"/>
          <w:pgMar w:left="709" w:right="85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  <w:tab/>
        <w:tab/>
        <w:t xml:space="preserve">                                              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6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469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 Знак2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28:00Z</dcterms:created>
  <dc:creator>1</dc:creator>
  <dc:description/>
  <dc:language>en-US</dc:language>
  <cp:lastModifiedBy>IRU-2</cp:lastModifiedBy>
  <cp:lastPrinted>2010-10-12T09:28:00Z</cp:lastPrinted>
  <dcterms:modified xsi:type="dcterms:W3CDTF">2019-09-19T11:28:00Z</dcterms:modified>
  <cp:revision>2</cp:revision>
  <dc:subject/>
  <dc:title/>
</cp:coreProperties>
</file>