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4.10.2010. </w:t>
        <w:tab/>
        <w:tab/>
        <w:tab/>
        <w:tab/>
        <w:tab/>
        <w:t xml:space="preserve">№1442              </w:t>
        <w:tab/>
        <w:tab/>
        <w:t xml:space="preserve"> 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ind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ind w:right="3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6.08.2010. № 11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изменением сроков реализации Городской долгосрочной целевой программы «Модернизация и капитальный ремонт объектов уличного освещения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6.08.2010.                № 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наименовании постановления, пункте 1 и по тексту приложения №1 слова: «Городская долгосрочная целевая программа «Модернизация и капитальный ремонт объектов уличного освещения в городе Новошахтинске на 2010-2012 годы» в соответствующих падежах заменить словами: «Городская долгосрочная целевая программа «Модернизация и капитальный ремонт объектов уличного освещения в городе Новошахтинске на 2010-2013 годы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Паспорт программ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одпункт 7.1. пункта 7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2010-2013 годы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Подпункт 10.1. пункта 10. изложить в следующей редакци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«10.1. Общий объём финансирования Программы – 13 954,3 тыс. рублей, в том числе по годам реализации Программы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од – 1 958,2 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1 год – 6 134,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007,0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 855,0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) Подпункт 10.2. пункта 10. изложить в следующей редакции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«10.2. Объём финансирования Программы из местного бюджета – 12 184,9 тыс. рублей, в том числе по годам реализации Программы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0 год – 1 958,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1 год – 4 364,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 год – 3 007,0 тыс. рублей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2 855,0 тыс. рублей.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 xml:space="preserve">1.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сновные цели и задачи, сроки и этапы Программы, а также целевые индикаторы и показатели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четыре года с 2010 по 2013 годы. Реализация всех программных мероприятий рассчитана на весь период реализации Программы с 01.05.2010. по 31.12.2013. включительно, выделение этапов не предусмотрено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ункт 17. дополнить подпунктом 17.1. следующего содержания: </w:t>
      </w:r>
    </w:p>
    <w:p>
      <w:pPr>
        <w:pStyle w:val="Normal"/>
        <w:spacing w:lineRule="auto" w:line="252"/>
        <w:ind w:firstLine="720"/>
        <w:rPr/>
      </w:pPr>
      <w:r>
        <w:rPr>
          <w:rFonts w:cs="Arial" w:ascii="Arial" w:hAnsi="Arial"/>
          <w:sz w:val="24"/>
          <w:szCs w:val="24"/>
        </w:rPr>
        <w:t xml:space="preserve">«17.1. Целевые индикаторы и показатели Программы представлены в таблице                № 1. </w:t>
      </w:r>
    </w:p>
    <w:p>
      <w:pPr>
        <w:pStyle w:val="Normal"/>
        <w:spacing w:lineRule="auto" w:line="252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595"/>
        <w:gridCol w:w="1105"/>
        <w:gridCol w:w="1080"/>
        <w:gridCol w:w="1080"/>
        <w:gridCol w:w="11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0-2013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 потребления электроэнергии, тыс. кВт.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износа сети уличного освещения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-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»</w:t>
            </w:r>
          </w:p>
        </w:tc>
      </w:tr>
    </w:tbl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»</w:t>
      </w:r>
      <w:r>
        <w:rPr>
          <w:rFonts w:cs="Arial" w:ascii="Arial" w:hAnsi="Arial"/>
          <w:sz w:val="24"/>
          <w:szCs w:val="24"/>
        </w:rPr>
        <w:t xml:space="preserve"> пункт 18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8.</w:t>
      </w:r>
      <w:r>
        <w:rPr>
          <w:rFonts w:cs="Arial" w:ascii="Arial" w:hAnsi="Arial"/>
          <w:color w:val="000000"/>
          <w:sz w:val="24"/>
          <w:szCs w:val="24"/>
        </w:rPr>
        <w:t>Объёмы финансирования и сроки реализации мероприятий Программы в 2010-2013 годах указаны в приложении № 1 к Программе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4.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Механизм реализации Программы, включая организацию управления Программой и контроль за ходом её реализации»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Реализация Программы осуществляется на основе договоров, заключаемых в установленном порядке муниципальным заказчиком с исполнителем мероприятий   Программы, за   исключением   случаев, предусмотренных действующим 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1.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2. При изменении объемов финансирования, предусмотренных Программой, муниципальный заказчик уточняет объемы финансирования за счет средств местного бюджета,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 Механизм реализации Программы предусматривает ежегодное формирование документо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1. организационного плана действий по реализации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2. плана проведения конкурсов на исполнение  конкретных мероприятий 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3.3. проектов договоров, заключаемых муниципальным заказчиком с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сполнителями  мероприятий Программ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4. перечня работ по подготовке и реализации мероприятий Программы конкретными исполнителями  с определением объемов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4.  Разработчик Программы направляет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3.4.1. ежеквартально  в сектор экономики и малого предпринимательства 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– отчет, а также по запросу отдела – статистическую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правочную и аналитическую информацию о реализации городской долгосрочной целево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2. ежегодно в секторе экономики и малого предпринимательства Администрации города – отчеты о ходе работ по городской долгосрочной целевой программе, а также об эффективности использования финансовых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Отчет о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1. Сведения о результатах реализации городской долгосрочной  целевой программы за отчетн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2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3. Сведения о соответствии результатов фактическим затратам на  реализац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4. Сведения  о соответствии фактических показателей  реализации Программы  показателям, установленным докладами о результатив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5.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едения о наличии, объемах и состоянии незавершенного строительства; оценку эффективности результатов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 По Программе, срок реализации которой завершается в отчетном году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ё реализации на рассмотрение комиссии по оценке результативности деятельности органов местного самоуправления, отраслевых (функциональных) органов Администрации города Новошахтинска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 Отчеты  о  ходе работ по  городской долгосрочной  целевой программе по результатам за год и за весь период действия Программы подготавливает УЖКХ Администрации город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7. Отчеты о ходе работ по Программе по результатам за год и за весь период действия Программы подлежат утверждению постановлением Администрации  города  не позднее одного месяца до дня внесения отчета об исполнении бюджета городского округа муниципального образования «Город Новошахтинск» в Новошахтинскую городскую Дум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8.  Контроль за ходом реализации Программы осуществляет  по итогам каждого года Администрация города Новошахтинска в соответствии с полномочиями, установленными федеральным и областным законодательством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5.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«Оценка эффективности социально-экономических и экологических последствий от реализации Программы» дополнить пунктом 33. следующего содерж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33. 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0-2013 годы» приведена в приложении №2 к настоящей Программе.».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6. Приложение №1 к Городской долгосрочной целевой программе 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одернизация и капитальный ремонт объектов уличного освещения в городе Новошахтинске на 2010-2013 годы» изложить в новой редакции согласно приложению №1 к настоящему постановлению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7. Долгосрочную Городскую целевую программу «Модернизация и капитальный ремонт объектов уличного освещения в городе Новошахтинске на 2010-2013 годы» дополнить приложением №2 согласно приложению №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в Новошахтинской городской общественно-политической газете «Знамя шахтёра» и подлежит размещению на официальном сайте Администрации города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ab/>
        <w:tab/>
        <w:t xml:space="preserve">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жилищно-коммун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940" w:right="76" w:firstLine="180"/>
        <w:rPr/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5940" w:right="76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0.2010.№1442</w:t>
      </w:r>
    </w:p>
    <w:p>
      <w:pPr>
        <w:pStyle w:val="Normal"/>
        <w:spacing w:lineRule="auto" w:line="252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left="6120" w:hanging="0"/>
        <w:rPr/>
      </w:pPr>
      <w:r>
        <w:rPr>
          <w:rFonts w:cs="Arial" w:ascii="Arial" w:hAnsi="Arial"/>
          <w:sz w:val="24"/>
          <w:szCs w:val="24"/>
        </w:rPr>
        <w:t>«Приложение №2</w:t>
      </w:r>
    </w:p>
    <w:p>
      <w:pPr>
        <w:pStyle w:val="Normal"/>
        <w:spacing w:lineRule="auto" w:line="252"/>
        <w:ind w:left="6120" w:hanging="0"/>
        <w:rPr/>
      </w:pPr>
      <w:r>
        <w:rPr>
          <w:rFonts w:cs="Arial" w:ascii="Arial" w:hAnsi="Arial"/>
          <w:sz w:val="24"/>
          <w:szCs w:val="24"/>
        </w:rPr>
        <w:t>к долгосрочной Городской целевой программе «Модернизация и капитальный ремонт объектов уличного освещения в городе Новошахтинске на 2010-2013 годы»</w:t>
      </w:r>
    </w:p>
    <w:p>
      <w:pPr>
        <w:pStyle w:val="Normal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0-2013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 Оценка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0-2013 годы» (далее – Программа) осуществляется Муниципальным заказчиком  Программы – Администрацией города Новошахтинска и 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68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министрации города                                                                                       Ю.А.Лубенцов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Администрации города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от14.10.2010. №1442 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к долгосрочной Городской целевой 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е «Модернизация и капитальный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монт объектов уличного освещения в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городе Новошахтинске на 2010-2013 годы»</w:t>
      </w:r>
    </w:p>
    <w:p>
      <w:pPr>
        <w:pStyle w:val="Normal"/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Мероприятия и объёмы финансирования городской долгосрочной целевой программы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дернизация и капитальный ремонт объектов уличного освещения в городе Новошахтинске на 2010-2013 годы».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420"/>
        <w:gridCol w:w="1080"/>
        <w:gridCol w:w="1080"/>
        <w:gridCol w:w="1080"/>
        <w:gridCol w:w="1080"/>
        <w:gridCol w:w="2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селенный пункт/ наименование у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нозируемая сумма затрат (тыс. 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</w:tr>
      <w:tr>
        <w:trPr/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мена или модернизация одиночно установленных светильников в частном секторе города на светильники типа НС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рименением энергосберегающих ламп мощностью 30-40 Вт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частном секторе города Новошахтинска установлено 3976 шт. одиночно установленных светильников, общей мощностью 845,55 кВт. В 2010 году планируется замена 50% (1988 шт.) установленных светильни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и модернизация одиночно установленных светильников в частном секторе города на светильники типа НСП с применением энергосберегающих ламп мощностью 30-40 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мероприятия по замене установленных ламп снизит мощность с 422,8 кВт до 69,58 кВт. Снижение потребления электроэнергии к  концу года составит 573 тыс. кВт.ч.</w:t>
            </w:r>
          </w:p>
        </w:tc>
      </w:tr>
      <w:tr>
        <w:trPr>
          <w:trHeight w:val="33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ановка щитов управления с приборами учета электрической энергии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вс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светильника типа РК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мпы типа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линии наружного освещения к установленному щиту управления с прибор учета от ТП-3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мероприятий по подключению к существующим и установки дополнительных приборов учета позволит снизить потребление электроэнергии в счет коэффициен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расчетных способах применяемых для безучетного потребления. Оплат за потребленную электроэнергию будет производится согласно показаний прибора учета с учетом вышедших из строя светильников.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абоч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светильников типа РКУ лампы типа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во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о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светильников типа РКУ лампы типа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светильников типа РКУ лампы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Ленингра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светильников типа РКУ лампами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Олимпий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светильников типа ЖК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ДнаТ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линии наружного освещения к установленному щиту управления с прибор учета от ТП-1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е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светильника типа РК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линии наружного освещения к установленному щиту управления с прибор учета от ТП-3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емаш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светильников типа РКУ лампы ДРЛ 2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на опоре Л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Советская (территория гор. пар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светильников типа РКУ лампы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в ТП-8 «Гор. пар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уденно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ек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 светильников типа РКУ лампы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энергии в ТП-1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сто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ек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ществующая линия наружного осве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7 светильников типа РКУ лампы ДРЛ 2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щита управления с прибором учета электрической в ТП-24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</w:tr>
      <w:tr>
        <w:trPr>
          <w:trHeight w:val="598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Замена или модернизация одиночно установленных светильников в частном секторе города на светильники типа НС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применением энергосберегающих ламп мощностью 30-40 Вт;</w:t>
            </w:r>
          </w:p>
        </w:tc>
      </w:tr>
      <w:tr>
        <w:trPr>
          <w:trHeight w:val="2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иночно установленные светильники в частном секторе города в количестве 1988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и модернизация одиночно установленных светильников в частном секторе города на светильники типа НСП с применением энергосберегающих ламп мощностью 30-40 В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дении мероприятий по уменьшению мощности установленных лам приведет с снижению мощности с 422,8 кВт до 69,58 кВ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потребления электроэнергии к  концу года составит 723 тыс. кВ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дение ремонта и реконструкции сете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Карла Мар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АС-3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ю 0,8 км.,                       от ТП-1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типа РКУ с лампами ДРЛ 250, в количестве 18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овой поток ртутной лампы ДРЛ 250 составляет 13 клм, световой поток лампы ДНаТ 150 Вт составляет 15 клм. Замена светильников 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КУ с лампами ДРЛ 250 на светильники типа ДНаТ 150 не только снизить потребление электроэнергии, но и увеличит освещенн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50 ламп ДРЛ 250 составляет 12,5 кВт, а мощность ДНаТ 150 – 7,5 кВ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овая экономия потребленной электроэнергии составит 20 тыс. кВт.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тому же срок службы лампы ДНаТ в 1,5 раза дольше лампы ДРЛ, что уменьшит затраты на проведение ремонта освещения. Уровень износа городской сети уличного освещения составит 55%.</w:t>
            </w:r>
          </w:p>
        </w:tc>
      </w:tr>
      <w:tr>
        <w:trPr>
          <w:trHeight w:val="2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ирог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од АС-2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яженностью 0,7 км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4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 250, в количестве 15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У. Гром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од АС-2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яженностью 0,9 км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4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типа РКУ с лампами ДРЛ 250, в количестве 17 ш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Разработка проектно-сметной документации для строительства новых лини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Советская, Отечественная, ГПКиО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617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33 шт.</w:t>
            </w:r>
          </w:p>
        </w:tc>
      </w:tr>
      <w:tr>
        <w:trPr>
          <w:trHeight w:val="1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5 шт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ев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оро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2,05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41 шт.</w:t>
            </w:r>
          </w:p>
        </w:tc>
      </w:tr>
      <w:tr>
        <w:trPr>
          <w:trHeight w:val="30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троительство линии наружного освещения</w:t>
            </w:r>
          </w:p>
        </w:tc>
      </w:tr>
      <w:tr>
        <w:trPr>
          <w:trHeight w:val="7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Кузнец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ев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 в городе Новошахтинске Ростовской области по ул. Кузнецкой и Киевской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яженность 1,5 км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ЖКУ 12-100 в количестве 50 шт.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</w:tr>
      <w:tr>
        <w:trPr>
          <w:trHeight w:val="20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оведение ремонта и реконструкции сете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чу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1,1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4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 250, в количестве 26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126 шт. ламп ДРЛ 250 составляет 31,5 кВт, а мощность ДНаТ 150 – 18,9 кВт. Годовая экономия потребленной электроэнергии составит 50 тыс. кВт.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риш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62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, в количестве 22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30%.</w:t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72 км., от КТП-1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6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железобетонны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юз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рм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82 км., от ТП-13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34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железобетонные и 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ин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1,095 км., от ТП-243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8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56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 Разработка проектно-сметной документации для строительства новых линий наружного освещения города.</w:t>
            </w:r>
          </w:p>
        </w:tc>
      </w:tr>
      <w:tr>
        <w:trPr>
          <w:trHeight w:val="1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Железнодорожная,          Тимирязева, Кривоносова, Динамитн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2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Садов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честве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истиче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зержинского, Кал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35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350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Проведение ремонта и реконструкции сете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Ленинградская, 4-я Пятил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25, протяженностью 1,89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1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, лампы ДРЛ 250, в количестве 7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оры железобетонные 1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(алюминиевый со стальным сердечником) на провод марки СИП (самонесущий изолированный провод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126 шт. ламп ДРЛ 250 составляет 31,5 кВт, а мощность ДНаТ 150 – 18,9 кВт. Годовая экономия потребленной электроэнергии составит 49,8 тыс. кВт.ч. Уровень износа городской сети уличного освещения составит 10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25, протяженностью 0,4 к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16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4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подвеска с ЛЭ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нт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44 км., от ТП-16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0 ш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оры металлическ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 Чистка и покраска железных оп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же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7 км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ТП-15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22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Разработка проектно-сметной документации для строительства новых линий наружного освещения город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Короленк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ого, Ломоносова, Лермонтова, Гогол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ргене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лст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9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8 шт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1-я Поперечная, 2-я Попере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Тупи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о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инштейн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. Водны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2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. Газеты Прав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я Ли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2 шт.</w:t>
            </w:r>
          </w:p>
        </w:tc>
      </w:tr>
      <w:tr>
        <w:trPr>
          <w:trHeight w:val="36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4,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                                                  </w:t>
      </w:r>
    </w:p>
    <w:p>
      <w:pPr>
        <w:pStyle w:val="Normal"/>
        <w:spacing w:lineRule="auto" w:line="25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sectPr>
          <w:type w:val="nextPage"/>
          <w:pgSz w:orient="landscape" w:w="16838" w:h="11906"/>
          <w:pgMar w:left="709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</w:t>
        <w:tab/>
        <w:tab/>
        <w:t xml:space="preserve">                       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3:00Z</dcterms:created>
  <dc:creator>1</dc:creator>
  <dc:description/>
  <cp:keywords/>
  <dc:language>en-US</dc:language>
  <cp:lastModifiedBy>Машбюро_1</cp:lastModifiedBy>
  <cp:lastPrinted>2010-10-12T09:28:00Z</cp:lastPrinted>
  <dcterms:modified xsi:type="dcterms:W3CDTF">2010-10-18T11:24:00Z</dcterms:modified>
  <cp:revision>3</cp:revision>
  <dc:subject/>
  <dc:title> </dc:title>
</cp:coreProperties>
</file>