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/>
        <w:drawing>
          <wp:inline distT="0" distB="0" distL="0" distR="0">
            <wp:extent cx="649605" cy="817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14.10.2010.  </w:t>
        <w:tab/>
        <w:tab/>
        <w:tab/>
        <w:tab/>
        <w:tab/>
        <w:t xml:space="preserve">№1441             </w:t>
        <w:tab/>
        <w:tab/>
        <w:t>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 от 25.06.2010. № 93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 связи с изменением сроков реализации долгосрочной целевой Программы «Модернизация и капитальный ремонт объектов водопроводно-канализационного хозяйства в городе Новошахтинске на 2010-2012 годы», изменениями в объемах финансирования, в соответствии с постановлением Администрации города Новошахтинска от 04.09.2009. № 1312 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нести изменения в постановление Администрации города от 25.06.2009. № 933 «Об утверждении долгосрочной целевой программы «Модернизация и капитальный ремонт объектов водопроводно-канализационного хозяйства в городе Новошахтинске на 2010-2012 годы»:  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1.1.</w:t>
      </w:r>
      <w:r>
        <w:rPr>
          <w:rFonts w:cs="Arial" w:ascii="Arial" w:hAnsi="Arial"/>
          <w:bCs/>
          <w:sz w:val="24"/>
          <w:szCs w:val="24"/>
        </w:rPr>
        <w:t xml:space="preserve"> В наименовании постановления, пункте 1 и по тексту приложения № 1 слова: «</w:t>
      </w:r>
      <w:r>
        <w:rPr>
          <w:rFonts w:cs="Arial" w:ascii="Arial" w:hAnsi="Arial"/>
          <w:sz w:val="24"/>
          <w:szCs w:val="24"/>
        </w:rPr>
        <w:t xml:space="preserve">долгосрочная целевая программа «Модернизация и капитальный ремонт объектов водопроводно-канализационного хозяйства в городе Новошахтинске на 2010-2012 годы» в соответствующих падежах заменить словами: </w:t>
      </w:r>
      <w:r>
        <w:rPr>
          <w:rFonts w:cs="Arial" w:ascii="Arial" w:hAnsi="Arial"/>
          <w:bCs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>долгосрочная целевая программа «Модернизация и капитальный ремонт объектов водопроводно-канализационного хозяйства в городе Новошахтинске на 2010-2013 годы» в соответствующих падежах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2. В приложении №1: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.2.1. Слова: «Управление жилищно-коммунального хозяйства и строительства Администрации города» в соответствующих падежах заменить словами: «Управление жилищно-коммунального хозяйства Администрации города» в соответствующих падежах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2.2. В разделе 1. «Паспорт Программы»: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В пункте 7.1. слова: «2010-2012 годы» заменить словами : «2010-2013 годы»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б) Пункт 10. «Объемы и источники финансирования Программы» изложить в следующей редакции: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«10.1.  Общий объем финансирования Программы – 979459,417 тыс. руб., в том числе по годам реализации Программы: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2010 год – 244448,894 тыс. руб.;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2011 год - 275658,044 тыс. руб.;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2012 год- 198886,639 тыс. руб.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3 год – 260465,84 тыс.руб.»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«10.2. Объем финансирования Программы за счет средств федерального бюджета в 2010 году – 193055,807 тыс.руб. в том числе финансирование Министерства энергетики Российской Федерации -14192,0 тыс. руб., финансирование через Администрацию города – 178863,807 тыс. руб.»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«10.3 Объем финансирования Программы из фонда софинансирования расходов областного бюджета- 296642,167 тыс. руб.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ом числе  по годам реализации Программы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010 год- 4099,6 тыс. руб.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011 год – 81985,1 тыс. руб.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012 год – 152665,86 тыс. руб.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3 год – 57891,607 тыс. руб.»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«10.4. Объем финансирования Программы из областного бюджета – 367190,1 тыс. руб., в том   числе по года  реализации Программы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010 год – 32583,4 тыс. руб.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011 год – 147161,6 тыс. руб.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12 год –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3 год – 187445,1 тыс. руб.»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«10.5. Объем финансирования Программы из местного бюджета – 51927,149 тыс. руб., в том числе по годам реализации Программы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0 год – 706,437 тыс. руб.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011 год – 14354,6 тыс. руб.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012 год – 26729,979 тыс. руб.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3 год – 10136,133 тыс. руб.»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«10.6. Объем финансирования программы из внебюджетных источников – 70644,194 тыс. руб., в том числе по годам  реализации программы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010 год – 14003,65 тыс. руб.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011 год – 32156,744 тыс. руб.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012 год – 19490,8 тыс. руб.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3 год – 4993,0 тыс. руб.»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3.Пункт 11. «Ожидаемые конечные результаты реализации Программы»: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одпункт 11.1.2. изложить в следующей редакции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1.1.2. по направлению строительство, реконструкция и капитальный ремонт объектов водоснабжения на 625724,97тыс. руб.»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Подпункт 11.1.4. изложить в следующей редакции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«11.1.4. по направлению строительство, реконструкция и капитальный ремонт канализационного хозяйства на 283700,196 тыс. руб.»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4. В разделе 3: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ункт 17. изложить в следующей редакции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«17. Срок реализации Программы рассчитан на четыре года с 2010-2013 годы. Реализация всех программных мероприятий рассчитана на весь период реализации Программы с 01.01.2010. по 31.12.2013. включительно, выделение этапов не предусмотрено.»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5. В разделе 4: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в пункте 18. слова: «2010-2012 годах» заменить словами «2010-2013 годах»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пункт 19. изложить в следующей редакции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«19. Утверждённая Программа реализуется за счёт бюджета города в объёмах, установленных решением Новошахтинской городской Думы о бюджете города на соответствующий финансовый год. В случае внесения изменений в решение Новошахтинской городской Думы о бюджете в части бюджетных ассигнований на реализацию Программы вносятся соответствующие изменения в постановление Администрации города Новошахтинска «Об утверждении долгосрочной целевой Программы «Модернизация и капитальный ремонт объектов водопроводно-канализационного хозяйства в городе Новошахтинске на 2010-2013 годы.»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в пункте 20. слова: «на 2010-2012 годы» заменить словами «2010-2013 годы.»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6. В разделе 6: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ункт 26. изложить в следующей редакции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«26. Управление жилищно-коммунального хозяйства Администрации города направляет ежеквартально и ежегодно, до 15 числа месяца следующего за отчетным,  в сектор экономики и малого предпринимательства Администрации города отчёт в соответствии с постановлением Администрации города от 04.09.2009. № 1312 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.»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пункт 30. изложить в следующей редакции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«30. Отчеты о ходе работ по долгосрочной целевой Программе по результатам за год и за весь период действия Программы подготавливает главный распорядитель средств местного бюджета и вносит соответствующий проект постановления Администрации города в соответствии с Регламентом работы Администрации города Новошахтинска.»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7. Раздел 7.: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ункт 32. изложить в следующей редакции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32. Целевые индикаторы и показатели реализации Программы приведены в таблице 7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таблица 7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134"/>
        <w:gridCol w:w="1560"/>
        <w:gridCol w:w="1252"/>
        <w:gridCol w:w="1260"/>
        <w:gridCol w:w="1080"/>
        <w:gridCol w:w="900"/>
      </w:tblGrid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-201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оды</w:t>
            </w:r>
          </w:p>
        </w:tc>
        <w:tc>
          <w:tcPr>
            <w:tcW w:w="4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нижение  потерь воды, (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нижение уровня износа водопроводных сетей, (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нижение уровня износа канализационных сетей, (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дельное водопотребление, (л/сут. на челове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ровень аварийности на 1 км водопроводных с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мена водопроводных сетей, (к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81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4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7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89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мена канализационных сетей, (к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43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1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29 »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3. Приложение №1 к долгосрочной целевой Программе «Модернизация и капитальный    ремонт объектов водопроводно-канализационного хозяйства в городе Новошахтинске на 2010-2013 годы» изложить в новой редакции согласно приложению №1 к настоящему постановлению.</w:t>
      </w:r>
    </w:p>
    <w:p>
      <w:pPr>
        <w:pStyle w:val="Normal"/>
        <w:tabs>
          <w:tab w:val="clear" w:pos="708"/>
          <w:tab w:val="left" w:pos="1134" w:leader="none"/>
          <w:tab w:val="left" w:pos="256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1.4. Долгосрочную целевую Программу «Модернизация и капитальный    ремонт объектов водопроводно-канализационного хозяйства в городе Новошахтинске на 2010-2013 годы» дополнить приложением 2 согласно приложению 2 к настоящему постановлени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bCs/>
          <w:sz w:val="24"/>
          <w:szCs w:val="24"/>
        </w:rPr>
        <w:t>Настоящее постановление вступает в силу со дня его официального опубликования в   Новошахтинской городской общественно-политической газете «Знамя шахтера» и подлежит      размещению на официальном сайте Администрации города в сети «Интернет»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3. Контроль за исполнением данного постановления возложить на заместителя Главы Администрации города по вопросам ЖКХ и транспорта М.В. Солоницин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ab/>
        <w:tab/>
        <w:tab/>
        <w:tab/>
        <w:t xml:space="preserve">           И.Н. Соро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е жилищно-коммунальн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зяйства Администрации города</w:t>
      </w:r>
    </w:p>
    <w:p>
      <w:pPr>
        <w:pStyle w:val="Normal"/>
        <w:ind w:left="708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134" w:right="709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ind w:left="9192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spacing w:lineRule="auto" w:line="252"/>
        <w:ind w:left="9192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 города</w:t>
      </w:r>
    </w:p>
    <w:p>
      <w:pPr>
        <w:pStyle w:val="Normal"/>
        <w:spacing w:lineRule="auto" w:line="252"/>
        <w:ind w:left="9192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т 14.10.2010.  № 1441</w:t>
      </w:r>
    </w:p>
    <w:p>
      <w:pPr>
        <w:pStyle w:val="Normal"/>
        <w:spacing w:lineRule="auto" w:line="252"/>
        <w:ind w:left="9192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2"/>
        <w:ind w:left="9192" w:firstLine="720"/>
        <w:jc w:val="both"/>
        <w:rPr/>
      </w:pPr>
      <w:r>
        <w:rPr>
          <w:rFonts w:cs="Arial" w:ascii="Arial" w:hAnsi="Arial"/>
        </w:rPr>
        <w:t>«Приложение № 1</w:t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к городской долгосрочной 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>целевой Программе «Модернизация</w:t>
      </w:r>
    </w:p>
    <w:p>
      <w:pPr>
        <w:pStyle w:val="Normal"/>
        <w:spacing w:lineRule="auto" w:line="252"/>
        <w:ind w:left="9192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 капитальный ремонт объектов </w:t>
      </w:r>
    </w:p>
    <w:p>
      <w:pPr>
        <w:pStyle w:val="Normal"/>
        <w:spacing w:lineRule="auto" w:line="252"/>
        <w:ind w:left="9192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допроводно-канализационного </w:t>
      </w:r>
    </w:p>
    <w:p>
      <w:pPr>
        <w:pStyle w:val="Normal"/>
        <w:spacing w:lineRule="auto" w:line="252"/>
        <w:ind w:left="9192" w:firstLine="720"/>
        <w:jc w:val="both"/>
        <w:rPr/>
      </w:pPr>
      <w:r>
        <w:rPr>
          <w:rFonts w:cs="Arial" w:ascii="Arial" w:hAnsi="Arial"/>
        </w:rPr>
        <w:t xml:space="preserve">хозяйства в городе Новошахтинске </w:t>
      </w:r>
    </w:p>
    <w:p>
      <w:pPr>
        <w:pStyle w:val="Normal"/>
        <w:spacing w:lineRule="auto" w:line="252"/>
        <w:ind w:left="920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на 2010-2013 годы»</w:t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2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ъёмы и источники</w:t>
      </w:r>
    </w:p>
    <w:p>
      <w:pPr>
        <w:pStyle w:val="Normal"/>
        <w:spacing w:lineRule="auto" w:line="252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финансирования городской долгосрочной целевой Программы «Модернизация и капитальный ремонт объектов </w:t>
      </w:r>
    </w:p>
    <w:p>
      <w:pPr>
        <w:pStyle w:val="Normal"/>
        <w:spacing w:lineRule="auto" w:line="252"/>
        <w:ind w:firstLine="720"/>
        <w:jc w:val="center"/>
        <w:rPr/>
      </w:pPr>
      <w:r>
        <w:rPr>
          <w:rFonts w:cs="Arial" w:ascii="Arial" w:hAnsi="Arial"/>
        </w:rPr>
        <w:t>водопроводно-канализационного хозяйства в городе Новошахтинске на 2010-2013 годы»</w:t>
      </w:r>
    </w:p>
    <w:p>
      <w:pPr>
        <w:pStyle w:val="Normal"/>
        <w:spacing w:lineRule="auto" w:line="252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2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20"/>
        <w:gridCol w:w="1620"/>
        <w:gridCol w:w="1800"/>
        <w:gridCol w:w="1260"/>
        <w:gridCol w:w="1260"/>
        <w:gridCol w:w="1260"/>
        <w:gridCol w:w="1260"/>
        <w:gridCol w:w="108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Исполнител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точники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ирования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ъём финансирования, тыс. руб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4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одоснабж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9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Гидравлическая схема водоснабжения жилых домов, объектов соцкультбыта и производственных предприятий г. Новошахтинска Рост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: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Разработка проектно-сметной документации на строительство, реконструкцию и капитальный ремонт объектов водоснаб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Управление кап.строительства Администрации.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федерального бюджета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министерство энергетики РФ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38,0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38,0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1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34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4,61</w:t>
            </w:r>
          </w:p>
        </w:tc>
      </w:tr>
      <w:tr>
        <w:trPr>
          <w:trHeight w:val="51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нистерство 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областного бюджет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7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8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6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,39</w:t>
            </w:r>
          </w:p>
        </w:tc>
      </w:tr>
      <w:tr>
        <w:trPr>
          <w:trHeight w:val="51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: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498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52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30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4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1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sz w:val="18"/>
                <w:szCs w:val="18"/>
              </w:rPr>
              <w:t>Разработка проектно-сметной документации на строительство объектов водоснаб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правление кап.строительства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Администрации.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федерального бюджета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министерство энергетики РФ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4,61</w:t>
            </w:r>
          </w:p>
        </w:tc>
      </w:tr>
      <w:tr>
        <w:trPr>
          <w:trHeight w:val="3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нистерство 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областного бюджет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7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,3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05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90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4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1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ство двух резервуаров для хранения питьевой воды ёмкостью по 6000 м3 на ул. Грессовская в пос. Западный взамен существующих резервуаров, предусмотренного проектом ликвидации ОАО «Ростовугол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Управление кап.строительства Администрации.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федерального бюджета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министерство энергетики РФ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59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2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ство водопроводной линии от ул. Казахстанской до ул. Письменского в городе Новошахтинске Ростовской обл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8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96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3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ство водопроводной линии по ул. Баженова в городе Новошахтинске Ростовской обл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ЖКХ 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8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4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sz w:val="18"/>
                <w:szCs w:val="18"/>
              </w:rPr>
              <w:t>Строительство водопроводной линии от ул. Гражданской по ул. Тельмана до пер. Гризодубовой в городе Новошахтинске Ростовской обл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ЖКХ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4,1</w:t>
            </w:r>
          </w:p>
        </w:tc>
      </w:tr>
      <w:tr>
        <w:trPr>
          <w:trHeight w:val="29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хозяйственно-питьевого водопровода Д=400мм, 4000м, от насосной станции № 3 «Баки Ленина» до ООО «Евро-Дон» в городе Новошахтинске Ростовской области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нистерство 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областного бюджет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sz w:val="18"/>
                <w:szCs w:val="18"/>
              </w:rPr>
              <w:t>Строительство насосной станции подкачки речной воды на очистные сооружения водопровода ОАО «Несветайводострой» в районе пос. Каменоломни Ростовской области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нистерство 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областного бюджет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sz w:val="18"/>
                <w:szCs w:val="18"/>
              </w:rPr>
              <w:t>Разработка проектно-сметной документации на реконструкцию объектов водоснаб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Управление кап.строительства Администрации.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федерального бюджета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министерство энергетики РФ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нистерство 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областного бюджет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83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6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18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онструкция магистрального водовода от водозабора до пос. Соколово-Кундрюченский, Юбилейный, предусмотренного проектом ликвидации ОАО «Ростовугол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Управление кап.строительства Администрации.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федерального бюджета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министерство энергетики РФ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онструкция насосной станции № 3 «Баки Ленина» в     г. Новошахтинске Ростовской области (расширение до 500м3/ча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нистерство 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областного бюджет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3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онструкция очистных сооружений водопровода ОАО «Несветайводострой» с увеличением производительности до 50000 м3/сут. в городе Новошахтинске Рост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нистерство 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областного бюджет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.2.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онструкция: замена металлического водопровода Д=530мм на Д=160мм ПНД  протяжённостью 200м по        ул. Городской и пер. Магнитный в городе Новошахтинске Рост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.2.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онструкция: замена участка водопровода Д=500мм на ПНД Д=225мм протяжённостью 1200м от НС 142 до        ул. Богораза в городе Новошахтинске Рост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онструкция фильтровальной станции водопроводных очистных сооружений (восстановление 3 очереди фильтровальной станции: замена трубопровода сырой, очищенной воды со стали на ПНД; замена запорной арматуры; капитальный ремонт чаши фильтров; замена дренажа фильтр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онструкция – установка преобразователя частоты МН4 1000В на НС № 1 «Полевая» с заменой электроаппаратуры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онструкция – установка преобразователя частоты МН4 1000В на НС № 3 «Баки Ленина» с заменой электроаппара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онструкция – установка преобразователя частоты МН4 1000В на НС № 4 «142» с заменой электроаппара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зработка проектно-сметной документации на капитальный ремонт объектов водоснаб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нистерство 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областного бюджет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6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6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: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009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96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12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мена трубопровода речной воды Д=1000мм, 8000м от насосной станции «Западная» до ОСВ ОАО «Несветайводострой» в городе Новошахтинске Рост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нистерство 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областного бюджет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6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6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: замена магистрального водопровода Д=350мм, 500м от ул. Ярошенко,1 до ул. Мясникова, 18 в городе Новошахтинске Рост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3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водопроводной линии Д=315мм L=720м от ул. Городской, 62 до ул. Харьковской, 8 в городе Новошахтинске Ростовской обл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,4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,4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0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0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.3.4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водопроводной линии Д=225мм L=2500м по  ул. Ильича</w:t>
            </w:r>
            <w:r>
              <w:rPr>
                <w:rFonts w:cs="Arial" w:ascii="Arial" w:hAnsi="Arial"/>
                <w:sz w:val="18"/>
                <w:szCs w:val="18"/>
              </w:rPr>
              <w:t xml:space="preserve"> в городе Новошахтинске Ростовской обл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68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5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апитальный ремонт водопроводной линии Д=200м L=2500м от  ул. Менделеева по ул. Ростовской, ул. Молодёжной до ул. Циолковского </w:t>
            </w:r>
            <w:r>
              <w:rPr>
                <w:rFonts w:cs="Arial" w:ascii="Arial" w:hAnsi="Arial"/>
                <w:sz w:val="18"/>
                <w:szCs w:val="18"/>
              </w:rPr>
              <w:t>в городе Новошахтинске Ростовской обл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3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5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6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апитальный ремонт водопроводной линии Д=200мм L=2500м от  ул. Менделеева по ул. Степной, ул. Ростовской, ул. Молодёжной до ул. Комсомольской </w:t>
            </w:r>
            <w:r>
              <w:rPr>
                <w:rFonts w:cs="Arial" w:ascii="Arial" w:hAnsi="Arial"/>
                <w:sz w:val="18"/>
                <w:szCs w:val="18"/>
              </w:rPr>
              <w:t>в городе Новошахтинске Ростовской области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2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2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7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апитальный ремонт водопроводной линии Д=160мм L=3500м по  ул. Радио (р-н м. «Магнит») через посёлок Н-Михайловка до ул. Достоевского </w:t>
            </w:r>
            <w:r>
              <w:rPr>
                <w:rFonts w:cs="Arial" w:ascii="Arial" w:hAnsi="Arial"/>
                <w:sz w:val="18"/>
                <w:szCs w:val="18"/>
              </w:rPr>
              <w:t>в городе Новошахтинске Ростовской области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8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водопроводной линии Д=200мм L=1500м от НС 142 до ул. Тельмана</w:t>
            </w:r>
            <w:r>
              <w:rPr>
                <w:rFonts w:cs="Arial" w:ascii="Arial" w:hAnsi="Arial"/>
                <w:sz w:val="18"/>
                <w:szCs w:val="18"/>
              </w:rPr>
              <w:t xml:space="preserve"> в городе Новошахтинске Ростовской обл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9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водопроводной линии Д=160мм L=2400м от НС 142 до  ул. Войкова в городе Новошахтинске Ростовской области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2,3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2,3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10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водопроводной линии Д=200мм L=1800м от ул. Нерушимой до ул. Социалистической в городе Новошахтинске Ростовской обл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,2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,2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11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водопроводной линии Д=110мм L=3000м по  ул. Коненкова в городе Новошахтинске Ростовской области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,2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,2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12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апитальный ремонт водопроводной линии Д=200мм L=2250м по  ул. Жданова № 87 до ул. Войкова </w:t>
            </w:r>
            <w:r>
              <w:rPr>
                <w:rFonts w:cs="Arial" w:ascii="Arial" w:hAnsi="Arial"/>
                <w:sz w:val="18"/>
                <w:szCs w:val="18"/>
              </w:rPr>
              <w:t>в городе Новошахтинске Ростовской области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,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,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13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апитальный ремонт водопроводной линии Д=225мм L=750м от  пер. Инженерный – ул. Энгельса, 2 до ул. Привокзальной </w:t>
            </w:r>
            <w:r>
              <w:rPr>
                <w:rFonts w:cs="Arial" w:ascii="Arial" w:hAnsi="Arial"/>
                <w:sz w:val="18"/>
                <w:szCs w:val="18"/>
              </w:rPr>
              <w:t>в городе Новошахтинске Ростовской области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7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7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99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14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водопроводной линии Д=110мм L=1800м ул. Соколова от  № 1 по № 29 в городе Новошахтинске Ростовской области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,2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,2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15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водопроводной линии Д=200мм L=320м от ул. Шоссейной, 16 до ул. Надречной в городе Новошахтинске Ростовской обл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роительство, реконструкция и капитальный ремонт объектов водоснаб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Управление кап.строительства Администрации.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882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882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нистерство 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областного бюджет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47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0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445,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542,7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5,2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350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367,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72,9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9,9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68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4,9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00,2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36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79,5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9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93,0</w:t>
            </w:r>
          </w:p>
        </w:tc>
      </w:tr>
      <w:tr>
        <w:trPr>
          <w:trHeight w:val="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: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25724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2840,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1123,9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949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270,1</w:t>
            </w:r>
          </w:p>
        </w:tc>
      </w:tr>
      <w:tr>
        <w:trPr>
          <w:trHeight w:val="1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9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.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троительство объектов водоснабжения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Управление кап.строительства Администрации.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2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2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6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67,1</w:t>
            </w:r>
          </w:p>
        </w:tc>
      </w:tr>
      <w:tr>
        <w:trPr>
          <w:trHeight w:val="43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нистерство 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областного бюджет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5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00,0</w:t>
            </w:r>
          </w:p>
        </w:tc>
      </w:tr>
      <w:tr>
        <w:trPr>
          <w:trHeight w:val="51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4,9</w:t>
            </w:r>
          </w:p>
        </w:tc>
      </w:tr>
      <w:tr>
        <w:trPr>
          <w:trHeight w:val="2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459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82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30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3332,0</w:t>
            </w:r>
          </w:p>
        </w:tc>
      </w:tr>
      <w:tr>
        <w:trPr>
          <w:trHeight w:val="1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.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ство двух резервуаров для хранения питьевой воды ёмкостью по 6000 м3 на ул. Грессовская в пос. Западный взамен существующих резервуаров, предусмотренного проектом ликвидации ОАО «Ростовугол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кап.строительства Администрации.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2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2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.2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ство водопроводной линии по ул. Баженова в городе Новошахтинске Ростовской обл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6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67,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4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.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хозяйственно-питьевого водопровода Д=400мм, 4000м, от насосной станции № 3 «Баки Ленина» до ООО «Евро-Дон» в городе Новошахтинске Рост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нистерство 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областного бюджет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93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3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.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sz w:val="18"/>
                <w:szCs w:val="18"/>
              </w:rPr>
              <w:t>Строительство насосной станции подкачки речной воды на очистные сооружения водопровода ОАО «Несветайводострой» в районе пос. Каменоломни Рост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нистерство 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областного бюджет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9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9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00,0</w:t>
            </w:r>
          </w:p>
        </w:tc>
      </w:tr>
      <w:tr>
        <w:trPr>
          <w:trHeight w:val="5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конструкция объектов водоснабж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Управление кап.строительства Администрации.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нистерство 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областного бюджет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2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20,5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93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: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960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0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3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2213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1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онструкция магистрального водовода от водозабора до пос. Соколово-Кундрюченский, Юбилейный, предусмотренного проектом ликвидации ОАО «Ростовуголь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Управление кап. строительства Администрации.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52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еконструкция насосной станции № 3 «Баки Ленина» в     г. Новошахтинске Ростовской области (расширение до 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м3/ча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нистерство 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областного бюджет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2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22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онструкция очистных сооружений водопровода ОАО «Несветайводострой» с увеличением производительности до 50000 м3/сут. в городе Новошахтинске Рост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нистерство 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областного бюджет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9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97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онструкция: замена металлического водопровода Д=530мм на Д=160мм ПНД  протяжённостью 200м по        ул. Городской и пер. Магнитный в городе Новошахтинске Рост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онструкция: замена участка водопровода Д=500мм на ПНД Д=225мм протяжённостью 1200м от НС 142 до        ул. Богораза в городе Новошахтинске Рост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онструкция фильтровальной станции водопроводных очистных сооружений (восстановление 3 очереди фильтровальной станции: замена трубопровода сырой, очищенной воды со сталт на ПНД; замена запорной арматуры; капитальный ремонт чаши фильтров; замена дренажа фильтр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9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93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онструкция – установка преобразователя частоты МН4 1000В на НС № 1 «Полевая» с заменой электроаппаратуры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онструкция – установка преобразователя частоты МН4 1000В на НС № 3 «Баки Ленина» с заменой электроаппара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онструкция – установка преобразователя частоты МН4 1000В на НС № 4 «142» с заменой электроаппара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объектов водоснаб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135,6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5,2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350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нистерство ЖКХ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областного бюджет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72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724,6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48,0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9,9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68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20,2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36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14,5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6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51528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602,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1032,9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16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6724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1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водопроводной линии от  ул. Малосадовой до ул. Городской, 30</w:t>
            </w:r>
            <w:r>
              <w:rPr>
                <w:rFonts w:cs="Arial" w:ascii="Arial" w:hAnsi="Arial"/>
                <w:sz w:val="18"/>
                <w:szCs w:val="18"/>
              </w:rPr>
              <w:t xml:space="preserve"> в городе Новошахтинске Ростовской обл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,9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,9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0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0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2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водопроводной линии от ул. Городской, 30 до ул. Городской, 14</w:t>
            </w:r>
            <w:r>
              <w:rPr>
                <w:rFonts w:cs="Arial" w:ascii="Arial" w:hAnsi="Arial"/>
                <w:sz w:val="18"/>
                <w:szCs w:val="18"/>
              </w:rPr>
              <w:t xml:space="preserve"> в городе Новошахтинске Ростовской области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,8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,8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1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1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3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водопроводной линии от  ул. Городской, 14 до пер. Морского</w:t>
            </w:r>
            <w:r>
              <w:rPr>
                <w:rFonts w:cs="Arial" w:ascii="Arial" w:hAnsi="Arial"/>
                <w:sz w:val="18"/>
                <w:szCs w:val="18"/>
              </w:rPr>
              <w:t xml:space="preserve"> в городе Новошахтинске Ростовской области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7,6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7,6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3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3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88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4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водопроводной линии от пер. Морского до ул. Нерушимой</w:t>
            </w:r>
            <w:r>
              <w:rPr>
                <w:rFonts w:cs="Arial" w:ascii="Arial" w:hAnsi="Arial"/>
                <w:sz w:val="18"/>
                <w:szCs w:val="18"/>
              </w:rPr>
              <w:t xml:space="preserve"> в городе Новошахтинске Ростовской области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,7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,7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9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9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-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5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водопроводной линии от ул. Молодёжной до ул. Курортной, 84</w:t>
            </w:r>
            <w:r>
              <w:rPr>
                <w:rFonts w:cs="Arial" w:ascii="Arial" w:hAnsi="Arial"/>
                <w:sz w:val="18"/>
                <w:szCs w:val="18"/>
              </w:rPr>
              <w:t xml:space="preserve"> в городе Новошахтинске Ростовской области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,7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,7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2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2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6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водопроводной линии от ул. Курортной, 84 до ул. Кооперативной</w:t>
            </w:r>
            <w:r>
              <w:rPr>
                <w:rFonts w:cs="Arial" w:ascii="Arial" w:hAnsi="Arial"/>
                <w:sz w:val="18"/>
                <w:szCs w:val="18"/>
              </w:rPr>
              <w:t xml:space="preserve"> в городе Новошахтинске Ростовской обл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,7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,7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2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2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7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водопроводной линии от ул. Кооперативной до ул. Великая Русь, 74</w:t>
            </w:r>
            <w:r>
              <w:rPr>
                <w:rFonts w:cs="Arial" w:ascii="Arial" w:hAnsi="Arial"/>
                <w:sz w:val="18"/>
                <w:szCs w:val="18"/>
              </w:rPr>
              <w:t xml:space="preserve"> в городе Новошахтинске Ростовской обл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8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8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1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1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8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водопроводной линии от ул. Великая Русь, 74 до Петровского кладбища</w:t>
            </w:r>
            <w:r>
              <w:rPr>
                <w:rFonts w:cs="Arial" w:ascii="Arial" w:hAnsi="Arial"/>
                <w:sz w:val="18"/>
                <w:szCs w:val="18"/>
              </w:rPr>
              <w:t xml:space="preserve"> в городе Новошахтинске Ростовской област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6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6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6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9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водопроводной линии по ул. Нерушимой от ул. Городской до  ул. Павлова</w:t>
            </w:r>
            <w:r>
              <w:rPr>
                <w:rFonts w:cs="Arial" w:ascii="Arial" w:hAnsi="Arial"/>
                <w:sz w:val="18"/>
                <w:szCs w:val="18"/>
              </w:rPr>
              <w:t xml:space="preserve"> в городе Новошахтинске Ростовской обл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,0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,0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7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7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10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апитальный ремонт водопроводной линии Д=200мм L=320м от ул. Шоссейной, 16 до ул. Надречной </w:t>
            </w:r>
            <w:r>
              <w:rPr>
                <w:rFonts w:cs="Arial" w:ascii="Arial" w:hAnsi="Arial"/>
                <w:sz w:val="18"/>
                <w:szCs w:val="18"/>
              </w:rPr>
              <w:t>в городе Новошахтинске Ростовской обл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участка водопровода Д=65мм L=300м по ул. Патриотической от № 7 по № 33 в городе Новошахтинске Рост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1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участка водопровода Д=90мм L=600м по ул. 10-й Шахтёрской от  № 1по № 82 в городе Новошахтинске Рост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1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участка водопровода Д=110мм L=400м по ул. Ключевой от № 2 по № 30 в городе Новошахтинске Рост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1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участка водопровода Д=90мм L=750м по ул. Конноармейской от № 1 по № 79 в городе Новошахтинске Рост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1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участка водопровода Д=50мм и Д=65мм L=280м и L=200м по ул. Молодогвардейцев в городе Новошахтинске Рост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1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участка водопровода Д=225мм L=1400м от НС № 4 ул. К.Цеткин, № 1-д до ул. Богораза, № 96 в городе Новошахтинске Рост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6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6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17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водопроводной линии Д=110мм L=1800м ул. Соколова от  № 1 по № 29 в городе Новошахтинске Ростовской обл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0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0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1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участка водопровода Д=110мм L=1000м по  ул. Ивина в городе Новошахтинске Рост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9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9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19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водопроводной линии Д=315мм L=720м от ул. Городской, 62 до ул. Харьковской, 8 в городе Новошахтинске Ростов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2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участка водопровода Д=110мм L=1200м ул. Просвещения от  № 1 по № 31 в городе Новошахтинске Рост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6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6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2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участка водопровода Д=110мм L=1500м ул. Будённого от  № 1 по  № 101 в городе Новошахтинске Рост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0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0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22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водопроводной линии Д=160мм L=2400м от НС 142 до  ул. Войкова в городе Новошахтинске Ростовской обл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7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7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23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водопроводной линии Д=200мм L=1800м от ул. Нерушимой до ул. Социалистической в городе Новошахтинске Ростовской области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9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9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2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участка водопровода Д=160мм L=2500м от  ул. Менделеева до п. Красный проспект в городе Новошахтинске Ростовской области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8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8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2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участка водопровода Д=110мм L=300м от п. Аксайского до ул. Тельмана в городе Новошахтинске Ростовской области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26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водопроводной линии Д=110мм L=3000м по  ул. Коненкова в городе Новошахтинске Ростовской области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27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водопроводной линии Д=200мм L=1500м от НС 142 до ул. Тельмана</w:t>
            </w:r>
            <w:r>
              <w:rPr>
                <w:rFonts w:cs="Arial" w:ascii="Arial" w:hAnsi="Arial"/>
                <w:sz w:val="18"/>
                <w:szCs w:val="18"/>
              </w:rPr>
              <w:t xml:space="preserve"> в городе Новошахтинске Ростовской обл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8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8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28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водопроводной линии Д=225мм L=2500м по  ул. Ильича</w:t>
            </w:r>
            <w:r>
              <w:rPr>
                <w:rFonts w:cs="Arial" w:ascii="Arial" w:hAnsi="Arial"/>
                <w:sz w:val="18"/>
                <w:szCs w:val="18"/>
              </w:rPr>
              <w:t xml:space="preserve"> в городе Новошахтинске Ростовской области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2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участка водопровода Д=110мм L=1000м от  п. Мостового до ул. Мясницкой в городе Новошахтинске Рост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3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участка водопровода Д=110мм L=2000м от бывшего «Динамитного склада» до  ул. Красногвардейской в городе Новошахтинске Ростовской области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3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апитальный ремонт участка водопровода Д=200мм L=1500м от  ул. Севастопольской до ул. Шляховой </w:t>
            </w:r>
            <w:r>
              <w:rPr>
                <w:rFonts w:cs="Arial" w:ascii="Arial" w:hAnsi="Arial"/>
                <w:sz w:val="18"/>
                <w:szCs w:val="18"/>
              </w:rPr>
              <w:t>в городе Новошахтинске Ростовской области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1,3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1,3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3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участка магистральной водопроводной сети Д=300мм L=2500м по ул. Жукова в городе Новошахтинске Ростовской области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99,2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99,2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33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апитальный ремонт водопроводной линии Д=225мм L=750м от  пер. Инженерный – ул. Энгельса, 2 до ул. Привокзальной </w:t>
            </w:r>
            <w:r>
              <w:rPr>
                <w:rFonts w:cs="Arial" w:ascii="Arial" w:hAnsi="Arial"/>
                <w:sz w:val="18"/>
                <w:szCs w:val="18"/>
              </w:rPr>
              <w:t>в городе Новошахтинске Ростовской обл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34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апитальный ремонт водопроводной линии Д=200мм L=2250м по  ул. Жданова № 87 до ул. Войкова </w:t>
            </w:r>
            <w:r>
              <w:rPr>
                <w:rFonts w:cs="Arial" w:ascii="Arial" w:hAnsi="Arial"/>
                <w:sz w:val="18"/>
                <w:szCs w:val="18"/>
              </w:rPr>
              <w:t>в городе Новошахтинске Ростовской области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5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5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35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апитальный ремонт водопроводной линии Д=200м L=2500м от  ул. Менделеева по ул. Ростовской, ул. Молодёжной до ул. Циолковского </w:t>
            </w:r>
            <w:r>
              <w:rPr>
                <w:rFonts w:cs="Arial" w:ascii="Arial" w:hAnsi="Arial"/>
                <w:sz w:val="18"/>
                <w:szCs w:val="18"/>
              </w:rPr>
              <w:t>в городе Новошахтинске Ростовской обл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36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апитальный ремонт водопроводной линии Д=200мм L=2500м от  ул. Менделеева по ул. Степной, ул. Ростовской, ул. Молодёжной до ул. Комсомольской </w:t>
            </w:r>
            <w:r>
              <w:rPr>
                <w:rFonts w:cs="Arial" w:ascii="Arial" w:hAnsi="Arial"/>
                <w:sz w:val="18"/>
                <w:szCs w:val="18"/>
              </w:rPr>
              <w:t>в городе Новошахтинске Ростовской области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3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3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37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апитальный ремонт водопроводной линии Д=200мм L=3500м по  ул. Радио (р-н м. «Магнит») через посёлок Н-Михайловка до ул. Достоевского </w:t>
            </w:r>
            <w:r>
              <w:rPr>
                <w:rFonts w:cs="Arial" w:ascii="Arial" w:hAnsi="Arial"/>
                <w:sz w:val="18"/>
                <w:szCs w:val="18"/>
              </w:rPr>
              <w:t>в городе Новошахтинске Ростовской обл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3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мена трубопровода речной воды Д=1000мм, 8000м от насосной станции «Западная» до ОСВ ОАО «Несветайводострой» в городе Новошахтинске Рост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нистерство 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областного бюджет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72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724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3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: замена магистрального водопровода Д=350мм, 500м от ул. Ярошенко,1 до ул. Мясникова, 18 в городе Новошахтинске Рост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4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тройство ограждения НС № 2 «Западная» ул. Грессовская, 10-а в городе Новошахтинске Ростовской области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34,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34,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4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тройство ограждения насосной станции № 3, ул. Городская, 47-а в городе Новошахтинске Ростовской области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9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9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Итого по направлению водоснабжение: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2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2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861,4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5,2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98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77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11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областного бюджет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719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8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16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445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29,3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9,9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5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6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0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910,2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96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29,5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9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93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Всего: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81967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3621,5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3430,8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153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3380,1</w:t>
            </w:r>
          </w:p>
        </w:tc>
      </w:tr>
      <w:tr>
        <w:trPr/>
        <w:tc>
          <w:tcPr>
            <w:tcW w:w="14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одоотведение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Разработка проектно-сметной документации на строительство, реконструкцию и капитальный ремонт объектов водоотведения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Управление кап.строительства Администрации.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федерального бюджета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министерство энергетики РФ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98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98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9,79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5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: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79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1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93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04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sz w:val="18"/>
                <w:szCs w:val="18"/>
              </w:rPr>
              <w:t>Разработка проектно-сметной документации на строительство объектов водоотве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98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98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9,79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5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63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93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04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1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канализационной линии по ул. Дернова в городе Новошахтинске Ростовской обл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ЖКХ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9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9,79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01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2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канализационной линии по ул. Коперника от ФНС № 3 и строительство напорного коллектора от ФНС № 3 до очистных сооружений пос. Бугултай в городе Новошахтинске Ростовской области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98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98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5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5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sz w:val="18"/>
                <w:szCs w:val="18"/>
              </w:rPr>
              <w:t>Разработка проектно-сметной документации на реконструкцию объектов водоотве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Управление кап.строительства Администрации.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федерального бюджета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министерство энергетики РФ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9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9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онструкция сетей канализации посёлка Новая Соколовка, предусмотренного проектом ликвидации ОАО «Ростовугол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Управление кап.строительства Администрации.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федерального бюджета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министерство энергетики РФ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онструкция сетей канализации пос. Западный, предусмотренного проектом ликвидации ОАО «Ростовугол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Управление кап.строительства Администрации.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федерального бюджета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министерство энергетики РФ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онструкция объектов канализационных сетей пос. Соколово-Кундрюченский, Юбилейный, предусмотренного проектом ликвидации ОАО «Ростовуголь»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Управление кап.строительства Администрации.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федерального бюджета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министерство энергетики РФ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sz w:val="18"/>
                <w:szCs w:val="18"/>
              </w:rPr>
              <w:t>Разработка проектно-сметной документации на капитальный ремонт объектов водоотве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Управление кап.строительства Администрации.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федерального бюджета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министерство энергетики РФ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сетей канализации г. Новошахтинска, предусмотренного проектом ликвидации ОАО «Ростовуголь»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кап.строительства Администрации.города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федерального бюджета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министерство энергетики РФ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троительство, реконструкция и капитальный ремонт объектов водоотведения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правление кап.строительства Администрации.города 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625,8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625,8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кап.строительства Администрации.города и УЖКХ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982,8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4,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688,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980,18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Управление кап.строительства Администрации.города и 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57,5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,4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30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0,76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3,9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7,1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3700,1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2673,3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27,1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2418,6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6380,9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sz w:val="18"/>
                <w:szCs w:val="18"/>
              </w:rPr>
              <w:t>Строительство объектов водоотве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кап.строительства Администрации.города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330,5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350,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980,18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кап.строительства Администрации.города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68,7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68,0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0,7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6099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1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канализационной линии по ул. Дернова в городе Новошахтинске Ростовской области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97,8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97,848</w:t>
            </w:r>
          </w:p>
        </w:tc>
      </w:tr>
      <w:tr>
        <w:trPr>
          <w:trHeight w:val="49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,1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,152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2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канализационной линии по ул. Коперника от ФНС № 3 и строительство напорного коллектора от ФНС № 3 до очистных сооружений пос. Бугултай в городе Новошахтинске Ростовской области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982,3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982,383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50,6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50,617</w:t>
            </w:r>
          </w:p>
        </w:tc>
      </w:tr>
      <w:tr>
        <w:trPr>
          <w:trHeight w:val="5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109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3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sz w:val="18"/>
                <w:szCs w:val="18"/>
              </w:rPr>
              <w:t>г. Новошахтинск, строительство водопроводной и канализационной линий для жилых домов квартала № 2             (ул. Харьковская, 2-й этап)**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** - разработка ПСД предусмотрена в 2010 году городской долгосрочной целевой программой «Обеспечение жильём отдельных категорий граждан и стимулирование развития жилищного строительства в городе Новошахтинске на  2010-2012 годы», утверждённой постановлением Администрации города от 12.03.2010. № 293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Управление кап.строительства Администрации.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350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35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00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Управление кап.строительства Администрации.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68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68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конструкция объектов водоотведения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Управление кап.строительства Администрации.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382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382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Управление кап.строительства Администрации.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38,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38,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Управление кап.строительства Администрации.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6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6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1082,9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8382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2700,3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онструкция сетей канализации посёлка Новая Соколовка, предусмотренного проектом ликвидации ОАО «Ростовугол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Управление кап.строительства Администрации.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0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0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онструкция сетей канализации пос. Западный, предусмотренного проектом ликвидации ОАО «Ростовуголь»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Управление кап.строительства Администрации.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81,8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81,8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676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3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онструкция объектов канализационных сетей пос. Соколово-Кундрюченский, Юбилейный, предусмотренного проектом ликвидации ОАО «Ростовуголь»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Управление кап.строительства Администрации.города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38,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38,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6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6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9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98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 объектов водоотведения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Управление кап.строительства Администрации.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3,2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3,2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4,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4,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,4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,4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3,9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7,1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: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517,9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290,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27,1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сетей канализации г. Новошахтинска, предусмотренного проектом ликвидации ОАО «Ростовугол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Управление кап.строительства Администрации.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3,2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3,2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2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апитальный ремонт канализационной линии от ул. Южной до ул. Мечникова </w:t>
            </w:r>
            <w:r>
              <w:rPr>
                <w:rFonts w:cs="Arial" w:ascii="Arial" w:hAnsi="Arial"/>
                <w:sz w:val="18"/>
                <w:szCs w:val="18"/>
              </w:rPr>
              <w:t xml:space="preserve">в городе Новошахтинске Ростовской области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,7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,7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2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2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3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апитальный ремонт канализационной линии от ул. Мечникова до пос. Южного </w:t>
            </w:r>
            <w:r>
              <w:rPr>
                <w:rFonts w:cs="Arial" w:ascii="Arial" w:hAnsi="Arial"/>
                <w:sz w:val="18"/>
                <w:szCs w:val="18"/>
              </w:rPr>
              <w:t>в городе Новошахтинске Рост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,0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,0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9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9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4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канализационной линии от ул. Южной, 15 до ул. Южной, 2</w:t>
            </w:r>
            <w:r>
              <w:rPr>
                <w:rFonts w:cs="Arial" w:ascii="Arial" w:hAnsi="Arial"/>
                <w:sz w:val="18"/>
                <w:szCs w:val="18"/>
              </w:rPr>
              <w:t xml:space="preserve">в городе Новошахтинске Ростовской области 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,6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,6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2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2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5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апитальный ремонт канализационной линии от ул. Южной, 2 до ул. Инициативной </w:t>
            </w:r>
            <w:r>
              <w:rPr>
                <w:rFonts w:cs="Arial" w:ascii="Arial" w:hAnsi="Arial"/>
                <w:sz w:val="18"/>
                <w:szCs w:val="18"/>
              </w:rPr>
              <w:t>в городе Новошахтинске Ростовской област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9,9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9,9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0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0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70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70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6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канализационной линии от ФНС № 3 пос. Кирова до ул. Южной,15</w:t>
            </w:r>
            <w:r>
              <w:rPr>
                <w:rFonts w:cs="Arial" w:ascii="Arial" w:hAnsi="Arial"/>
                <w:sz w:val="18"/>
                <w:szCs w:val="18"/>
              </w:rPr>
              <w:t xml:space="preserve"> в городе Новошахтинске Ростовской области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,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,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9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9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0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мена участка канализационной линии Д=200мм по      ул. Благоева в городе Новошахтинске Ростовской области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8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мена участка канализационной сети Д=100мм по                 ул. Б.Хмельницкого в городе Новошахтинске Ростовской области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участка канализационной сети Д=200мм L=400м по ул. Рабоче-Крестьянской, 39, 39-а в городе Новошахтинске Ростовской области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4,7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4,7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участка канализационной сети Д=200мм L=400м по ул. Депутатской от № 3 по № 21 в городе Новошахтинске Рост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4,7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4,7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участка канализационной сети Д=200мм L=800м от ФНС ш. Самбековская до АЗС «Великорусь» в городе Новошахтинске Ростовской области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7,5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7,5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 по направлению водоотведение: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федерального бюджета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779,8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779,8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780,8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4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886,5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79,9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97,6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,4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65,4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5,7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3,9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7,1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97492,2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827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27,1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7351,9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7085,7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 ПО ПРОГРАММЕ: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редства  федерального бюджета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3055,8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3055,8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</w:tr>
      <w:tr>
        <w:trPr>
          <w:trHeight w:val="166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фонд софинансирования расходов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96642,1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9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198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2665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7891,6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редства  областного бюджета*</w:t>
            </w:r>
          </w:p>
          <w:p>
            <w:pPr>
              <w:pStyle w:val="Style18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Style18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6719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258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716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7445,1</w:t>
            </w:r>
          </w:p>
        </w:tc>
      </w:tr>
      <w:tr>
        <w:trPr>
          <w:trHeight w:val="123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редства   местного бюджета</w:t>
            </w:r>
          </w:p>
          <w:p>
            <w:pPr>
              <w:pStyle w:val="Style18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1927,1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06,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35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729,9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136,133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небюджетные источники</w:t>
            </w:r>
          </w:p>
          <w:p>
            <w:pPr>
              <w:pStyle w:val="Style18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0644,1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003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2156,7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49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993,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:</w:t>
            </w:r>
          </w:p>
          <w:p>
            <w:pPr>
              <w:pStyle w:val="Style18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79459,4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4448,8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5658,0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8886,6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0465,84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430" w:leader="none"/>
        </w:tabs>
        <w:jc w:val="both"/>
        <w:rPr>
          <w:rFonts w:ascii="Arial" w:hAnsi="Arial" w:cs="Arial"/>
          <w:sz w:val="14"/>
          <w:szCs w:val="14"/>
          <w:shd w:fill="FFFFFF" w:val="clear"/>
        </w:rPr>
      </w:pPr>
      <w:r>
        <w:rPr>
          <w:rFonts w:cs="Arial" w:ascii="Arial" w:hAnsi="Arial"/>
          <w:sz w:val="14"/>
          <w:szCs w:val="14"/>
          <w:shd w:fill="FFFFFF" w:val="clear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rFonts w:ascii="Arial" w:hAnsi="Arial" w:cs="Arial"/>
          <w:sz w:val="14"/>
          <w:szCs w:val="14"/>
          <w:shd w:fill="FFFFFF" w:val="clear"/>
        </w:rPr>
      </w:pPr>
      <w:r>
        <w:rPr>
          <w:rFonts w:cs="Arial" w:ascii="Arial" w:hAnsi="Arial"/>
          <w:sz w:val="14"/>
          <w:szCs w:val="14"/>
          <w:shd w:fill="FFFFFF" w:val="clear"/>
        </w:rPr>
        <w:t>Примечание: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rFonts w:ascii="Arial" w:hAnsi="Arial" w:cs="Arial"/>
          <w:sz w:val="14"/>
          <w:szCs w:val="14"/>
          <w:shd w:fill="FFFFFF" w:val="clear"/>
        </w:rPr>
      </w:pPr>
      <w:r>
        <w:rPr>
          <w:rFonts w:cs="Arial" w:ascii="Arial" w:hAnsi="Arial"/>
          <w:sz w:val="14"/>
          <w:szCs w:val="14"/>
          <w:shd w:fill="FFFFFF" w:val="clear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rFonts w:ascii="Arial" w:hAnsi="Arial" w:cs="Arial"/>
          <w:sz w:val="14"/>
          <w:szCs w:val="14"/>
          <w:shd w:fill="FFFFFF" w:val="clear"/>
        </w:rPr>
      </w:pPr>
      <w:r>
        <w:rPr>
          <w:rFonts w:cs="Arial" w:ascii="Arial" w:hAnsi="Arial"/>
          <w:sz w:val="14"/>
          <w:szCs w:val="14"/>
          <w:shd w:fill="FFFFFF" w:val="clear"/>
        </w:rPr>
        <w:t>* - финансирование из средств областного бюджета на реконструкцию системы Шахтинско-Донского водовода (ШДВ) с целью повышения надёжности системы водоснабжения города Новошахтинска и прилегающих посёлков;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rFonts w:ascii="Arial" w:hAnsi="Arial" w:cs="Arial"/>
          <w:sz w:val="14"/>
          <w:szCs w:val="14"/>
          <w:shd w:fill="FFFFFF" w:val="clear"/>
        </w:rPr>
      </w:pPr>
      <w:r>
        <w:rPr>
          <w:rFonts w:cs="Arial" w:ascii="Arial" w:hAnsi="Arial"/>
          <w:sz w:val="14"/>
          <w:szCs w:val="14"/>
          <w:shd w:fill="FFFFFF" w:val="clear"/>
        </w:rPr>
        <w:t>по строке «средства федерального бюджета» - финансирование на выполнение строительно-монтажных работ через Администрацию города Новошахтинска;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rFonts w:ascii="Arial" w:hAnsi="Arial" w:cs="Arial"/>
          <w:sz w:val="14"/>
          <w:szCs w:val="14"/>
          <w:shd w:fill="FFFFFF" w:val="clear"/>
        </w:rPr>
      </w:pPr>
      <w:r>
        <w:rPr>
          <w:rFonts w:cs="Arial" w:ascii="Arial" w:hAnsi="Arial"/>
          <w:sz w:val="14"/>
          <w:szCs w:val="14"/>
          <w:shd w:fill="FFFFFF" w:val="clear"/>
        </w:rPr>
        <w:t xml:space="preserve">по строке «средства федерального бюджета (министерство энергетики РФ)» - финансирование на выполнение проектно-сметной документации министерством энергетики РФ.  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rFonts w:ascii="Arial" w:hAnsi="Arial" w:cs="Arial"/>
          <w:sz w:val="16"/>
          <w:szCs w:val="16"/>
          <w:shd w:fill="FFFFFF" w:val="clear"/>
        </w:rPr>
      </w:pPr>
      <w:r>
        <w:rPr>
          <w:rFonts w:cs="Arial" w:ascii="Arial" w:hAnsi="Arial"/>
          <w:sz w:val="16"/>
          <w:szCs w:val="16"/>
          <w:shd w:fill="FFFFFF" w:val="clear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rFonts w:ascii="Arial" w:hAnsi="Arial" w:cs="Arial"/>
          <w:b/>
          <w:b/>
          <w:sz w:val="18"/>
          <w:szCs w:val="18"/>
          <w:shd w:fill="FFFFFF" w:val="clear"/>
        </w:rPr>
      </w:pPr>
      <w:r>
        <w:rPr>
          <w:rFonts w:cs="Arial" w:ascii="Arial" w:hAnsi="Arial"/>
          <w:b/>
          <w:sz w:val="18"/>
          <w:szCs w:val="18"/>
          <w:shd w:fill="FFFFFF" w:val="clear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rFonts w:ascii="Arial" w:hAnsi="Arial" w:cs="Arial"/>
          <w:b/>
          <w:b/>
          <w:sz w:val="18"/>
          <w:szCs w:val="18"/>
          <w:shd w:fill="FFFFFF" w:val="clear"/>
        </w:rPr>
      </w:pPr>
      <w:r>
        <w:rPr>
          <w:rFonts w:cs="Arial" w:ascii="Arial" w:hAnsi="Arial"/>
          <w:b/>
          <w:sz w:val="18"/>
          <w:szCs w:val="18"/>
          <w:shd w:fill="FFFFFF" w:val="clear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rFonts w:ascii="Arial" w:hAnsi="Arial" w:eastAsia="Arial" w:cs="Arial"/>
          <w:b/>
          <w:b/>
          <w:sz w:val="18"/>
          <w:szCs w:val="18"/>
          <w:shd w:fill="FFFFFF" w:val="clear"/>
        </w:rPr>
      </w:pPr>
      <w:r>
        <w:rPr>
          <w:rFonts w:eastAsia="Arial" w:cs="Arial" w:ascii="Arial" w:hAnsi="Arial"/>
          <w:b/>
          <w:sz w:val="18"/>
          <w:szCs w:val="18"/>
          <w:shd w:fill="FFFFFF" w:val="clear"/>
        </w:rPr>
        <w:t xml:space="preserve">  </w:t>
      </w:r>
    </w:p>
    <w:p>
      <w:pPr>
        <w:pStyle w:val="Normal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  <w:t xml:space="preserve">Управляющий делами 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rFonts w:cs="Arial" w:ascii="Arial" w:hAnsi="Arial"/>
          <w:sz w:val="18"/>
          <w:szCs w:val="18"/>
          <w:shd w:fill="FFFFFF" w:val="clear"/>
        </w:rPr>
        <w:t xml:space="preserve">Администрации города    </w:t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Ю.А. Лубенцов</w:t>
        <w:tab/>
      </w:r>
    </w:p>
    <w:p>
      <w:pPr>
        <w:sectPr>
          <w:footerReference w:type="default" r:id="rId4"/>
          <w:type w:val="nextPage"/>
          <w:pgSz w:orient="landscape" w:w="16838" w:h="11906"/>
          <w:pgMar w:left="540" w:right="1134" w:gutter="0" w:header="0" w:top="36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30" w:leader="none"/>
        </w:tabs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Приложение № 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к постановлению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Администрации города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от 14.10.2010. №1441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«Приложение 2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к долгосрочной целевой Программе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>«Модернизация и капитальный ремонт объектов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>водопроводно-канализационного хозяйств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>в городе Новошахтинске на 2010-2013 годы.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тодика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ценки эффективности реализации долгосрочной целевой Программы «Модернизация и капитальный ремонт объектов водопроводно-канализационного хозяйства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в городе Новошахтинске на 2010-2013 годы.»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 Оценка эффективности реализации долгосрочной целевой программы «Модернизация и капитальный ремонт объектов водопроводно-канализационного хозяйства в городе Новошахтинске на 2010-2013 годы» осуществляется Муниципальным заказчиком Программы – Администрацией города Новошахтинска и  по годам в течение всего срока реализации Программы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2. В составе ежегодного отчета о ходе работ по Программе представляется информация об оценке эффективности реализации Программы по следующим критериям: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 xml:space="preserve">2.1. Критерий «Степень достижения планируемых результатов целевых индикаторов реализации мероприятий Программы» базируется на анализе целевых показателей, указанных в Программе, и рассчитывается по формуле: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ЦИФ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КЦИ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= </w:t>
      </w:r>
      <w:r>
        <w:rPr>
          <w:rFonts w:cs="Arial" w:ascii="Arial" w:hAnsi="Arial"/>
          <w:spacing w:val="-40"/>
          <w:sz w:val="24"/>
          <w:szCs w:val="24"/>
        </w:rPr>
        <w:t xml:space="preserve">---------------------------   </w:t>
      </w:r>
      <w:r>
        <w:rPr>
          <w:rFonts w:cs="Arial" w:ascii="Arial" w:hAnsi="Arial"/>
          <w:sz w:val="24"/>
          <w:szCs w:val="24"/>
        </w:rPr>
        <w:t>, где: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ЦИП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КЦИ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– степень достижения i-го целевого индикатора Программы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ЦИ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(ЦИ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) – фактическое (плановое) значение i-го целевого индикатора Программы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Значение показателя КЦИ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должно быть больше либо равно 1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.2. Критерий «Степень соответствия бюджетных затрат на мероприятия Программы запланированному уровню затрат» рассчитывается по формуле: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БЗФ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КБЗ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= </w:t>
      </w:r>
      <w:r>
        <w:rPr>
          <w:rFonts w:cs="Arial" w:ascii="Arial" w:hAnsi="Arial"/>
          <w:spacing w:val="-40"/>
          <w:sz w:val="24"/>
          <w:szCs w:val="24"/>
        </w:rPr>
        <w:t xml:space="preserve">---------------------------   </w:t>
      </w:r>
      <w:r>
        <w:rPr>
          <w:rFonts w:cs="Arial" w:ascii="Arial" w:hAnsi="Arial"/>
          <w:sz w:val="24"/>
          <w:szCs w:val="24"/>
        </w:rPr>
        <w:t>, где: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БЗП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КБЗ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– степень соответствия бюджетных затрат i-го мероприятия Программы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БЗ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(БЗ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) – фактическое (плановое, прогнозное) значение бюджетных затрат i-го мероприятия Программы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Значение показателя КБЗ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должно быть меньше либо равно 1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2.3. Критерий «Эффективность использования бюджетных средств на реализацию отдельных мероприятий» показывает расход бюджетных средств на i-е мероприятие Программы в расчете на 1 единицу прироста целевого индикатора по тому же мероприятию и рассчитывается по формулам: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БРП</w:t>
      </w:r>
      <w:r>
        <w:rPr>
          <w:rFonts w:cs="Arial" w:ascii="Arial" w:hAnsi="Arial"/>
          <w:sz w:val="24"/>
          <w:szCs w:val="24"/>
          <w:vertAlign w:val="subscript"/>
        </w:rPr>
        <w:t xml:space="preserve">i                            </w:t>
      </w:r>
      <w:r>
        <w:rPr>
          <w:rFonts w:cs="Arial" w:ascii="Arial" w:hAnsi="Arial"/>
          <w:sz w:val="24"/>
          <w:szCs w:val="24"/>
        </w:rPr>
        <w:t>БРФ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Э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= </w:t>
      </w:r>
      <w:r>
        <w:rPr>
          <w:rFonts w:cs="Arial" w:ascii="Arial" w:hAnsi="Arial"/>
          <w:spacing w:val="-40"/>
          <w:sz w:val="24"/>
          <w:szCs w:val="24"/>
        </w:rPr>
        <w:t>--------------------------;</w:t>
      </w:r>
      <w:r>
        <w:rPr>
          <w:rFonts w:cs="Arial" w:ascii="Arial" w:hAnsi="Arial"/>
          <w:sz w:val="24"/>
          <w:szCs w:val="24"/>
        </w:rPr>
        <w:t xml:space="preserve">  Э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 = </w:t>
      </w:r>
      <w:r>
        <w:rPr>
          <w:rFonts w:cs="Arial" w:ascii="Arial" w:hAnsi="Arial"/>
          <w:spacing w:val="-40"/>
          <w:sz w:val="24"/>
          <w:szCs w:val="24"/>
        </w:rPr>
        <w:t>---------------------------</w:t>
      </w:r>
      <w:r>
        <w:rPr>
          <w:rFonts w:cs="Arial" w:ascii="Arial" w:hAnsi="Arial"/>
          <w:sz w:val="24"/>
          <w:szCs w:val="24"/>
        </w:rPr>
        <w:t>, где: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ЦИП</w:t>
      </w:r>
      <w:r>
        <w:rPr>
          <w:rFonts w:cs="Arial" w:ascii="Arial" w:hAnsi="Arial"/>
          <w:sz w:val="24"/>
          <w:szCs w:val="24"/>
          <w:vertAlign w:val="subscript"/>
        </w:rPr>
        <w:t xml:space="preserve">i                          </w:t>
      </w:r>
      <w:r>
        <w:rPr>
          <w:rFonts w:cs="Arial" w:ascii="Arial" w:hAnsi="Arial"/>
          <w:sz w:val="24"/>
          <w:szCs w:val="24"/>
        </w:rPr>
        <w:t>ЦИФ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Э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 (Э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) – плановая (фактическая) отдача бюджетных средств</w:t>
        <w:br/>
        <w:t>по i-му мероприятию Программы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БР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 (БР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) – плановый (фактический) расход бюджетных средств</w:t>
        <w:br/>
        <w:t>на i-е мероприятие Программы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ЦИ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 (ЦИ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) – плановое (фактическое) значение целевого индикатора</w:t>
        <w:br/>
        <w:t>по i-му мероприятию Программы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Значение показателя Э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не должно превышать значения показателя Э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Управляющий делами Администрации города                                           Ю.А. Лубенц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5"/>
      <w:type w:val="nextPage"/>
      <w:pgSz w:w="11906" w:h="16838"/>
      <w:pgMar w:left="1134" w:right="709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148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148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1489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 Знак2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1:28:00Z</dcterms:created>
  <dc:creator>1</dc:creator>
  <dc:description/>
  <dc:language>en-US</dc:language>
  <cp:lastModifiedBy>IRU-2</cp:lastModifiedBy>
  <cp:lastPrinted>2010-10-15T11:16:00Z</cp:lastPrinted>
  <dcterms:modified xsi:type="dcterms:W3CDTF">2019-09-19T11:28:00Z</dcterms:modified>
  <cp:revision>2</cp:revision>
  <dc:subject/>
  <dc:title/>
</cp:coreProperties>
</file>