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4.10.2010.  </w:t>
        <w:tab/>
        <w:tab/>
        <w:tab/>
        <w:tab/>
        <w:tab/>
        <w:t xml:space="preserve">№1441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25.06.2010. № 93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вязи с изменением сроков реализации долгосрочной целевой Программы «Модернизация и капитальный ремонт объектов водопроводно-канализационного хозяйства в городе Новошахтинске на 2010-2012 годы», изменениями в объемах финансирования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нести изменения в постановление Администрации города от 25.06.2009. № 933 «Об утверждении долгосрочной целевой программы «Модернизация и капитальный ремонт объектов водопроводно-канализационного хозяйства в городе Новошахтинске на 2010-2012 годы»: 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cs="Arial" w:ascii="Arial" w:hAnsi="Arial"/>
          <w:bCs/>
          <w:sz w:val="24"/>
          <w:szCs w:val="24"/>
        </w:rPr>
        <w:t xml:space="preserve"> В наименовании постановления, пункте 1 и по тексту приложения № 1 слова: «</w:t>
      </w:r>
      <w:r>
        <w:rPr>
          <w:rFonts w:cs="Arial" w:ascii="Arial" w:hAnsi="Arial"/>
          <w:sz w:val="24"/>
          <w:szCs w:val="24"/>
        </w:rPr>
        <w:t xml:space="preserve">долгосрочная целевая программа «Модернизация и капитальный ремонт объектов водопроводно-канализационного хозяйства в городе Новошахтинске на 2010-2012 годы» в соответствующих падежах заменить словами: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долгосрочная целевая программа «Модернизация и капитальный ремонт объектов водопроводно-канализационного хозяйства в городе Новошахтинске на 2010-2013 годы» в соответствующих падеж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приложении №1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1. Слова: «Управление жилищно-коммунального хозяйства и строительства Администрации города» в соответствующих падежах заменить словами: «Управление жилищно-коммунального хозяйства Администрации города» в соответствующих падеж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2. В разделе 1. «Паспорт Программы»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пункте 7.1. слова: «2010-2012 годы» заменить словами : «2010-2013 годы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б) Пункт 10. «Объемы и источники финансирования Программы» изложить в следующей редакции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«10.1.  Общий объем финансирования Программы – 979459,417 тыс. руб., в том числе по годам реализации Программы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010 год – 244448,894 тыс. руб.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011 год - 275658,044 тыс. руб.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012 год- 198886,639 тыс. руб.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260465,84 тыс.руб.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«10.2. Объем финансирования Программы за счет средств федерального бюджета в 2010 году – 193055,807 тыс.руб. в том числе финансирование Министерства энергетики Российской Федерации -14192,0 тыс. руб., финансирование через Администрацию города – 178863,807 тыс. руб.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0.3 Объем финансирования Программы из фонда софинансирования расходов областного бюджета- 296642,167 тыс. руб.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 по годам реализации Программы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0 год- 4099,6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1 год – 81985,1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2 год – 152665,86 тыс. 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57891,607 тыс. руб.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0.4. Объем финансирования Программы из областного бюджета – 367190,1 тыс. руб., в том   числе по года  реализации Программы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0 год – 32583,4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1 год – 147161,6 тыс. 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 год –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187445,1 тыс. руб.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0.5. Объем финансирования Программы из местного бюджета – 51927,149 тыс. руб., в том числе по годам реализации Программ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706,437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1 год – 14354,6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2 год – 26729,979 тыс. 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10136,133 тыс. руб.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0.6. Объем финансирования программы из внебюджетных источников – 70644,194 тыс. руб., в том числе по годам  реализации программы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0 год – 14003,65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1 год – 32156,744 тыс.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2 год – 19490,8 тыс. 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4993,0 тыс. руб.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3.Пункт 11. «Ожидаемые конечные результаты реализации Программы»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пункт 11.1.2.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1.1.2. по направлению строительство, реконструкция и капитальный ремонт объектов водоснабжения на 625724,97тыс. руб.»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пункт 11.1.4.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1.1.4. по направлению строительство, реконструкция и капитальный ремонт канализационного хозяйства на 283700,196 тыс. руб.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4. В разделе 3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17.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7. Срок реализации Программы рассчитан на четыре года с 2010-2013 годы. Реализация всех программных мероприятий рассчитана на весь период реализации Программы с 01.01.2010. по 31.12.2013. включительно, выделение этапов не предусмотрено.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5. В разделе 4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пункте 18. слова: «2010-2012 годах» заменить словами «2010-2013 годах»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ункт 19.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9. Утверждённая Программа реализуется за счёт бюджета города в объёмах, установленных решением Новошахтинской городской Думы о бюджете города на соответствующий финансовый год. В случае внесения изменений в решение Новошахтинской городской Думы о бюджете в части бюджетных ассигнований на реализацию Программы вносятся соответствующие изменения в постановление Администрации города Новошахтинска «Об утверждении долгосрочной целевой Программы «Модернизация и капитальный ремонт объектов водопроводно-канализационного хозяйства в городе Новошахтинске на 2010-2013 годы.»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 пункте 20. слова: «на 2010-2012 годы» заменить словами «2010-2013 годы.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6. В разделе 6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26.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26. Управление жилищно-коммунального хозяйства Администрации города направляет ежеквартально и ежегодно, до 15 числа месяца следующего за отчетным,  в сектор экономики и малого предпринимательства Администрации города отчёт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.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ункт 30.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30. Отчеты о ходе работ по долгосрочной целевой Программе по результатам за год и за весь период действия Программы подготавливает главный распорядитель средств местного бюджета и вносит соответствующий проект постановления Администрации города в соответствии с Регламентом работы Администрации города Новошахтинска.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7. Раздел 7.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32.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2. Целевые индикаторы и показатели реализации Программы приведены в таблице 7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7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134"/>
        <w:gridCol w:w="1560"/>
        <w:gridCol w:w="1252"/>
        <w:gridCol w:w="1260"/>
        <w:gridCol w:w="1080"/>
        <w:gridCol w:w="900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 потерь воды,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износа водопроводных сетей,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износа канализационных сетей,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ое водопотребление, (л/сут. на челове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аварийности на 1 км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на водопроводных сетей, (к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8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на канализационных сетей, (к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3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9 »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 Приложение №1 к долгосрочной целевой Программе «Модернизация и капитальный    ремонт объектов водопроводно-канализационного хозяйства в городе Новошахтинске на 2010-2013 годы» изложить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4. Долгосрочную целевую Программу «Модернизация и капитальный    ремонт объектов водопроводно-канализационного хозяйства в городе Новошахтинске на 2010-2013 годы» дополнить приложением 2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Настоящее постановление вступает в силу со дня его официального опубликования в   Новошахтинской городской общественно-политической газете «Знамя шахтера» и подлежит      размещению на официальном сайте Администрации города в сети «Интернет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3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Администрации города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709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left="919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spacing w:lineRule="auto" w:line="252"/>
        <w:ind w:left="919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города</w:t>
      </w:r>
    </w:p>
    <w:p>
      <w:pPr>
        <w:pStyle w:val="Normal"/>
        <w:spacing w:lineRule="auto" w:line="252"/>
        <w:ind w:left="919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4.10.2010.  № 1441</w:t>
      </w:r>
    </w:p>
    <w:p>
      <w:pPr>
        <w:pStyle w:val="Normal"/>
        <w:spacing w:lineRule="auto" w:line="252"/>
        <w:ind w:left="919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left="9192" w:firstLine="720"/>
        <w:jc w:val="both"/>
        <w:rPr/>
      </w:pPr>
      <w:r>
        <w:rPr>
          <w:rFonts w:cs="Arial" w:ascii="Arial" w:hAnsi="Arial"/>
        </w:rPr>
        <w:t>«Приложение № 1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городской долгосрочной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целевой Программе «Модернизация</w:t>
      </w:r>
    </w:p>
    <w:p>
      <w:pPr>
        <w:pStyle w:val="Normal"/>
        <w:spacing w:lineRule="auto" w:line="252"/>
        <w:ind w:left="919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капитальный ремонт объектов </w:t>
      </w:r>
    </w:p>
    <w:p>
      <w:pPr>
        <w:pStyle w:val="Normal"/>
        <w:spacing w:lineRule="auto" w:line="252"/>
        <w:ind w:left="919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допроводно-канализационного </w:t>
      </w:r>
    </w:p>
    <w:p>
      <w:pPr>
        <w:pStyle w:val="Normal"/>
        <w:spacing w:lineRule="auto" w:line="252"/>
        <w:ind w:left="9192" w:firstLine="720"/>
        <w:jc w:val="both"/>
        <w:rPr/>
      </w:pPr>
      <w:r>
        <w:rPr>
          <w:rFonts w:cs="Arial" w:ascii="Arial" w:hAnsi="Arial"/>
        </w:rPr>
        <w:t xml:space="preserve">хозяйства в городе Новошахтинске </w:t>
      </w:r>
    </w:p>
    <w:p>
      <w:pPr>
        <w:pStyle w:val="Normal"/>
        <w:spacing w:lineRule="auto" w:line="252"/>
        <w:ind w:left="920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0-2013 годы»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ёмы и источники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рования городской долгосрочной целевой Программы «Модернизация и капитальный ремонт объектов 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</w:rPr>
        <w:t>водопроводно-канализационного хозяйства в городе Новошахтинске на 2010-2013 годы»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620"/>
        <w:gridCol w:w="1800"/>
        <w:gridCol w:w="1260"/>
        <w:gridCol w:w="1260"/>
        <w:gridCol w:w="1260"/>
        <w:gridCol w:w="126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и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ировани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ём финансирования, тыс. руб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доснаб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Гидравлическая схема водоснабжения жилых домов, объектов соцкультбыта и производственных предприятий г. Новошахтинска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аботка проектно-сметной документации на строительство, реконструкцию и капитальный ремонт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8,0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8,0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,61</w:t>
            </w:r>
          </w:p>
        </w:tc>
      </w:tr>
      <w:tr>
        <w:trPr>
          <w:trHeight w:val="5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39</w:t>
            </w:r>
          </w:p>
        </w:tc>
      </w:tr>
      <w:tr>
        <w:trPr>
          <w:trHeight w:val="5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9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5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3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строительство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кап.строительств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,61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9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двух резервуаров для хранения питьевой воды ёмкостью по 6000 м3 на ул. Грессовская в пос. Западный взамен существующих резервуаров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2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водопроводной линии от ул. Казахстанской до ул. Письменского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водопроводной линии по ул. Бажен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ЖКХ 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ной линии от ул. Гражданской по ул. Тельмана до пер. Гризодубовой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ЖК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,1</w:t>
            </w:r>
          </w:p>
        </w:tc>
      </w:tr>
      <w:tr>
        <w:trPr>
          <w:trHeight w:val="2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хозяйственно-питьевого водопровода Д=400мм, 4000м, от насосной станции № 3 «Баки Ленина» до ООО «Евро-Дон»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насосной станции подкачки речной воды на очистные сооружения водопровода ОАО «Несветайводострой» в районе пос. Каменоломни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реконструкцию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магистрального водовода от водозабора до пос. Соколово-Кундрюченский, Юбилейный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насосной станции № 3 «Баки Ленина» в     г. Новошахтинске Ростовской области (расширение до 500м3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очистных сооружений водопровода ОАО «Несветайводострой» с увеличением производительности до 50000 м3/сут.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2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: замена металлического водопровода Д=530мм на Д=160мм ПНД  протяжённостью 200м по        ул. Городской и пер. Магнитный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2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: замена участка водопровода Д=500мм на ПНД Д=225мм протяжённостью 1200м от НС 142 до        ул. Богораза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и на ПНД; замена запорной арматуры; капитальный ремонт чаши фильтров; замена дренажа фильт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1 «Полевая» с заменой электроаппаратуры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3 «Баки Ленина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4 «142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работка проектно-сметной документации на капитальный ремонт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0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трубопровода речной воды Д=1000мм, 8000м от насосной станции «Западная» до ОСВ ОАО «Несветайводострой»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: замена магистрального водопровода Д=350мм, 500м от ул. Ярошенко,1 до ул. Мясникова, 18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315мм L=720м от ул. Городской, 62 до ул. Харьковской, 8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3.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25мм L=2500м по  ул. Ильич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 L=2500м от  ул. Менделеева по ул. Ростовской, ул. Молодёжной до ул. Циолковск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2500м от  ул. Менделеева по ул. Степной, ул. Ростовской, ул. Молодёжной до ул. Комсомольск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160мм L=3500м по  ул. Радио (р-н м. «Магнит») через посёлок Н-Михайловка до ул. Достоевск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8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1500м от НС 142 до ул. Тельман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9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60мм L=2400м от НС 142 до  ул. Войко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0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1800м от ул. Нерушимой до ул. Социалистической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10мм L=3000м по  ул. Коненко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2250м по  ул. Жданова № 87 до ул. Войкова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25мм L=750м от  пер. Инженерный – ул. Энгельса, 2 до ул. Привокзальн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10мм L=1800м ул. Соколова от  № 1 по № 29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320м от ул. Шоссейной, 16 до ул. Надречной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ительство, реконструкция и капитальный ремонт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445,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42,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5,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5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67,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72,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,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00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3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9,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3,0</w:t>
            </w:r>
          </w:p>
        </w:tc>
      </w:tr>
      <w:tr>
        <w:trPr>
          <w:trHeight w:val="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57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2840,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1123,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70,1</w:t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водоснабжения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7,1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,0</w:t>
            </w:r>
          </w:p>
        </w:tc>
      </w:tr>
      <w:tr>
        <w:trPr>
          <w:trHeight w:val="5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,9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5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332,0</w:t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двух резервуаров для хранения питьевой воды ёмкостью по 6000 м3 на ул. Грессовская в пос. Западный взамен существующих резервуаров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водопроводной линии по ул. Бажен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7,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хозяйственно-питьевого водопровода Д=400мм, 4000м, от насосной станции № 3 «Баки Ленина» до ООО «Евро-Дон»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насосной станции подкачки речной воды на очистные сооружения водопровода ОАО «Несветайводострой» в районе пос. Каменоломни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,0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 объектов водоснабж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20,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6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21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магистрального водовода от водозабора до пос. Соколово-Кундрюченский, Юбилейный, предусмотренного проектом ликвидации ОАО «Ростовуголь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 строительства Администрации.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конструкция насосной станции № 3 «Баки Ленина» в     г. Новошахтинске Ростовской области (расширение до 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м3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очистных сооружений водопровода ОАО «Несветайводострой» с увеличением производительности до 50000 м3/сут.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: замена металлического водопровода Д=530мм на Д=160мм ПНД  протяжённостью 200м по        ул. Городской и пер. Магнитный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: замена участка водопровода Д=500мм на ПНД Д=225мм протяжённостью 1200м от НС 142 до        ул. Богораза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т на ПНД; замена запорной арматуры; капитальный ремонт чаши фильтров; замена дренажа фильт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1 «Полевая» с заменой электроаппаратуры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3 «Баки Ленина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4 «142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35,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5,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5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7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724,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48,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20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3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14,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152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02,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1032,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1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672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 ул. Малосадовой до ул. Городской, 30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Городской, 30 до ул. Городской, 14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 ул. Городской, 14 до пер. Морского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,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,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пер. Морского до ул. Нерушимой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Молодёжной до ул. Курортной, 84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Курортной, 84 до ул. Кооперативной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Кооперативной до ул. Великая Русь, 74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8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Великая Русь, 74 до Петровского кладбищ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9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по ул. Нерушимой от ул. Городской до  ул. Павлов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0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320м от ул. Шоссейной, 16 до ул. Надречн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65мм L=300м по ул. Патриотической от № 7 по № 33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90мм L=600м по ул. 10-й Шахтёрской от  № 1по № 82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400м по ул. Ключевой от № 2 по № 30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90мм L=750м по ул. Конноармейской от № 1 по № 79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50мм и Д=65мм L=280м и L=200м по ул. Молодогвардейцев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225мм L=1400м от НС № 4 ул. К.Цеткин, № 1-д до ул. Богораза, № 96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10мм L=1800м ул. Соколова от  № 1 по № 29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1000м по  ул. Ивина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9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315мм L=720м от ул. Городской, 62 до ул. Харьковской, 8 в городе Новошахтинске Рост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1200м ул. Просвещения от  № 1 по № 31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1500м ул. Будённого от  № 1 по  № 101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60мм L=2400м от НС 142 до  ул. Войк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1800м от ул. Нерушимой до ул. Социалистической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60мм L=2500м от  ул. Менделеева до п. Красный проспект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300м от п. Аксайского до ул. Тельман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10мм L=3000м по  ул. Коненко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1500м от НС 142 до ул. Тельман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8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25мм L=2500м по  ул. Ильич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1000м от  п. Мостового до ул. Мясницкой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2000м от бывшего «Динамитного склада» до  ул. Красногвардейской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участка водопровода Д=200мм L=1500м от  ул. Севастопольской до ул. Шляхов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1,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1,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магистральной водопроводной сети Д=300мм L=2500м по ул. Жуко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9,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9,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25мм L=750м от  пер. Инженерный – ул. Энгельса, 2 до ул. Привокзальн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2250м по  ул. Жданова № 87 до ул. Войкова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 L=2500м от  ул. Менделеева по ул. Ростовской, ул. Молодёжной до ул. Циолковск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2500м от  ул. Менделеева по ул. Степной, ул. Ростовской, ул. Молодёжной до ул. Комсомольск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3500м по  ул. Радио (р-н м. «Магнит») через посёлок Н-Михайловка до ул. Достоевск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трубопровода речной воды Д=1000мм, 8000м от насосной станции «Западная» до ОСВ ОАО «Несветайводострой»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7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72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: замена магистрального водопровода Д=350мм, 500м от ул. Ярошенко,1 до ул. Мясникова, 18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4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ограждения НС № 2 «Западная» ул. Грессовская, 10-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34,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34,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4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ограждения насосной станции № 3, ул. Городская, 47-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того по направлению водоснабжение: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861,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5,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1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1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44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29,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10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9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29,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се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196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3621,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3430,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5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3380,1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доотведение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аботка проектно-сметной документации на строительство, реконструкцию и капитальный ремонт объектов водоотведения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7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7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строительство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7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канализационной линии по ул. Дерн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ЖК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7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канализационной линии по ул. Коперника от ФНС № 3 и строительство напорного коллектора от ФНС № 3 до очистных сооружений пос. Бугултай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реконструкцию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сетей канализации посёлка Новая Соколовка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сетей канализации пос. Западный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объектов канализационных сетей пос. Соколово-Кундрюченский, Юбилейный, предусмотренного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капитальный ремонт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сетей канализации г. Новошахтинска, предусмотренного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ительство, реконструкция и капитальный ремонт объектов водоотведения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кап.строительства Администрации.города 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25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25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 и УЖКХ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982,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688,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80,1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 и 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7,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,7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3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7,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3700,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673,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7,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418,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380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330,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50,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80,1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68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8,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09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канализационной линии по ул. Дерно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7,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7,848</w:t>
            </w:r>
          </w:p>
        </w:tc>
      </w:tr>
      <w:tr>
        <w:trPr>
          <w:trHeight w:val="4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,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,15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канализационной линии по ул. Коперника от ФНС № 3 и строительство напорного коллектора от ФНС № 3 до очистных сооружений пос. Бугултай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82,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82,38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0,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0,617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10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г. Новошахтинск, строительство водопроводной и канализационной линий для жилых домов квартала № 2             (ул. Харьковская, 2-й этап)**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** - разработка ПСД предусмотрена в 2010 году городской долгосрочной целевой программой «Обеспечение жильём отдельных категорий граждан и стимулирование развития жилищного строительства в городе Новошахтинске на  2010-2012 годы», утверждённой постановлением Администрации города от 12.03.2010. № 29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5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5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конструкция объектов водоотведения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8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8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38,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38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1082,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38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700,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сетей канализации посёлка Новая Соколовка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сетей канализации пос. Западный, предусмотренного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81,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81,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объектов канализационных сетей пос. Соколово-Кундрюченский, Юбилейный, предусмотренного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38,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38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9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объектов водоотведения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,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,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3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7,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17,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90,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7,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сетей канализации г. Новошахтинска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ап.строительства Администрации.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,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,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канализационной линии от ул. Южной до ул. Мечникова </w:t>
            </w:r>
            <w:r>
              <w:rPr>
                <w:rFonts w:cs="Arial" w:ascii="Arial" w:hAnsi="Arial"/>
                <w:sz w:val="18"/>
                <w:szCs w:val="18"/>
              </w:rPr>
              <w:t xml:space="preserve">в городе Новошахтинске Ростовской област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канализационной линии от ул. Мечникова до пос. Южн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канализационной линии от ул. Южной, 15 до ул. Южной, 2</w:t>
            </w:r>
            <w:r>
              <w:rPr>
                <w:rFonts w:cs="Arial" w:ascii="Arial" w:hAnsi="Arial"/>
                <w:sz w:val="18"/>
                <w:szCs w:val="18"/>
              </w:rPr>
              <w:t xml:space="preserve">в городе Новошахтинске Ростовской области 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канализационной линии от ул. Южной, 2 до ул. Инициативн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70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канализационной линии от ФНС № 3 пос. Кирова до ул. Южной,15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,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,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участка канализационной линии Д=200мм по      ул. Благое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8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участка канализационной сети Д=100мм по                 ул. Б.Хмельницкого в городе Новошахтинске Ростовской области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канализационной сети Д=200мм L=400м по ул. Рабоче-Крестьянской, 39, 39-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канализационной сети Д=200мм L=400м по ул. Депутатской от № 3 по № 21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канализационной сети Д=200мм L=800м от ФНС ш. Самбековская до АЗС «Великорусь»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,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,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по направлению водоотведение: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79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79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780,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886,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79,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97,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65,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5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3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7,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7492,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82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7,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7351,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085,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едства 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3055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3055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онд софинансирования расходо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6642,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9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2665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91,6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едства  областного бюджета*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71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5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71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7445,1</w:t>
            </w:r>
          </w:p>
        </w:tc>
      </w:tr>
      <w:tr>
        <w:trPr>
          <w:trHeight w:val="12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едства   местного бюджета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927,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6,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3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729,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136,13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небюджетные источники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644,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0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156,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93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:</w:t>
            </w:r>
          </w:p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9459,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4448,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5658,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886,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0465,8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  <w:shd w:fill="FFFFFF" w:val="clear"/>
        </w:rPr>
        <w:t>Примечание: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  <w:shd w:fill="FFFFFF" w:val="clear"/>
        </w:rPr>
        <w:t>* - финансирование из средств областного бюджета на реконструкцию системы Шахтинско-Донского водовода (ШДВ) с целью повышения надёжности системы водоснабжения города Новошахтинска и прилегающих посёлков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  <w:shd w:fill="FFFFFF" w:val="clear"/>
        </w:rPr>
        <w:t>по строке «средства федерального бюджета» - финансирование на выполнение строительно-монтажных работ через Администрацию города Новошахтинска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4"/>
          <w:szCs w:val="14"/>
          <w:shd w:fill="FFFFFF" w:val="clear"/>
        </w:rPr>
      </w:pPr>
      <w:r>
        <w:rPr>
          <w:rFonts w:cs="Arial" w:ascii="Arial" w:hAnsi="Arial"/>
          <w:sz w:val="14"/>
          <w:szCs w:val="14"/>
          <w:shd w:fill="FFFFFF" w:val="clear"/>
        </w:rPr>
        <w:t xml:space="preserve">по строке «средства федерального бюджета (министерство энергетики РФ)» - финансирование на выполнение проектно-сметной документации министерством энергетики РФ.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eastAsia="Arial" w:cs="Arial"/>
          <w:b/>
          <w:b/>
          <w:sz w:val="18"/>
          <w:szCs w:val="18"/>
          <w:shd w:fill="FFFFFF" w:val="clear"/>
        </w:rPr>
      </w:pPr>
      <w:r>
        <w:rPr>
          <w:rFonts w:eastAsia="Arial" w:cs="Arial" w:ascii="Arial" w:hAnsi="Arial"/>
          <w:b/>
          <w:sz w:val="18"/>
          <w:szCs w:val="18"/>
          <w:shd w:fill="FFFFFF" w:val="clear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Управляющий делами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Администрации города  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Ю.А. Лубенцов</w:t>
        <w:tab/>
      </w:r>
    </w:p>
    <w:p>
      <w:pPr>
        <w:sectPr>
          <w:type w:val="nextPage"/>
          <w:pgSz w:orient="landscape" w:w="16838" w:h="11906"/>
          <w:pgMar w:left="540" w:right="1134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от 14.10.2010. №1441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«Приложение 2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к долгосрочной целевой Программ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«Модернизация и капитальный ремонт объект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водопроводно-канализационного хозяйств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в городе Новошахтинске на 2010-2013 годы.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и эффективности реализации долгосрочной целевой Программы «Модернизация и капитальный ремонт объектов водопроводно-канализационного хозяйств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городе Новошахтинске на 2010-2013 годы.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 Оценка эффективности реализации долгосрочной целевой программы «Модернизация и капитальный ремонт объектов водопроводно-канализационного хозяйства в городе Новошахтинске на 2010-2013 годы» осуществляется Муниципальным заказчиком Программы – Администрацией города Новошахтинска и  по годам в течение всего срока реализации Программы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) значение i-го целевого индикатора Программ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--------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>---------------------------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</w:t>
        <w:br/>
        <w:t>по i-му мероприятию Программы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</w:t>
        <w:br/>
        <w:t>на i-е мероприятие Программы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</w:t>
        <w:br/>
        <w:t>по i-му мероприятию Программ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яющий делами Администрации города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 Знак2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16:00Z</dcterms:created>
  <dc:creator>1</dc:creator>
  <dc:description/>
  <cp:keywords/>
  <dc:language>en-US</dc:language>
  <cp:lastModifiedBy>Машбюро_1</cp:lastModifiedBy>
  <cp:lastPrinted>2010-10-15T11:16:00Z</cp:lastPrinted>
  <dcterms:modified xsi:type="dcterms:W3CDTF">2010-10-18T12:07:00Z</dcterms:modified>
  <cp:revision>5</cp:revision>
  <dc:subject/>
  <dc:title> </dc:title>
</cp:coreProperties>
</file>