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4.10.2010.  </w:t>
        <w:tab/>
        <w:tab/>
        <w:tab/>
        <w:tab/>
        <w:t xml:space="preserve">№ 144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лгосрочной целев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е «Улучшение демографической ситу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09-2011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В связи с прекращением в 2011 году реализации </w:t>
      </w:r>
      <w:r>
        <w:rPr>
          <w:rFonts w:cs="Arial" w:ascii="Arial" w:hAnsi="Arial"/>
          <w:iCs/>
          <w:sz w:val="24"/>
          <w:szCs w:val="24"/>
          <w:lang w:bidi="zxx"/>
        </w:rPr>
        <w:t>долгосрочной целевой  программы  «Улучшение демографической ситуации в  городе Новошахтинске на 2009-2011 годы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ть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ратившим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:</w:t>
      </w:r>
      <w:r>
        <w:rPr>
          <w:rFonts w:cs="Arial" w:ascii="Arial" w:hAnsi="Arial"/>
          <w:b/>
          <w:bCs/>
          <w:iCs/>
          <w:sz w:val="24"/>
          <w:szCs w:val="24"/>
          <w:lang w:bidi="zxx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1. Постановление Мэра города от 09.12.2008. №1656 «Об утверждении долгосрочной целевой программы «Улучшение демографической ситуации в городе Новошахтинске на 2009-2011 годы»;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szCs w:val="24"/>
          <w:lang w:bidi="zxx"/>
        </w:rPr>
      </w:pPr>
      <w:r>
        <w:rPr>
          <w:rFonts w:cs="Arial" w:ascii="Arial" w:hAnsi="Arial"/>
          <w:iCs/>
          <w:sz w:val="24"/>
          <w:szCs w:val="24"/>
          <w:lang w:bidi="zxx"/>
        </w:rPr>
        <w:t>1.2.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2.1. от 11.05.2010. №640 «О внесении изменений в постановление Мэра города от 09.12.2008. №1656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2.2. от 29.06.2010. №969 «О внесении изменений в постановление Мэра города от 09.12.2008. №1656 «Об утверждении долгосрочной целевой программы «Улучшение демографической ситуации в городе Новошахтинске на 2009-2011 годы» (в ред. от 11.05. 2010. № 640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2.3. от 06.08.2010. №1177 «О внесении изменений в постановление Мэра города от 09.12.2008. №1656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2.4. от 26.08.2010. №1259 «О внесении изменений в постановление Мэра города от 09.12.2008. №1656 «Об утверждении долгосрочной целевой программы «Улучшение демографической ситуации в городе Новошахтинске на 2009-2011 годы» (в ред. от 11.05. 2010. № 640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>1.2.5.  от 14.10.2010. № 1439 «О внесении изменений в постановление Мэра города от 09.12.2008. №1656 «Об утверждении долгосрочной целевой программы «Улучшение демографической ситуации в городе Новошахтинске на 2009-2011 годы» (в ред. от 11.05. 2010. № 64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bidi="zxx"/>
        </w:rPr>
        <w:t xml:space="preserve">2.  </w:t>
      </w:r>
      <w:r>
        <w:rPr>
          <w:rFonts w:cs="Arial" w:ascii="Arial" w:hAnsi="Arial"/>
          <w:iCs/>
          <w:kern w:val="2"/>
          <w:sz w:val="24"/>
          <w:szCs w:val="24"/>
          <w:lang w:bidi="zxx"/>
        </w:rPr>
        <w:t>Постановление вступает в силу с 1 января 2011 года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в                 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</w:t>
        <w:tab/>
        <w:tab/>
        <w:t xml:space="preserve">      И. 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труду Администрации города</w:t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9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6:00Z</dcterms:created>
  <dc:creator>Машбюро_1</dc:creator>
  <dc:description/>
  <dc:language>en-US</dc:language>
  <cp:lastModifiedBy>IRU-2</cp:lastModifiedBy>
  <cp:lastPrinted>2010-10-15T11:23:00Z</cp:lastPrinted>
  <dcterms:modified xsi:type="dcterms:W3CDTF">2019-09-19T11:26:00Z</dcterms:modified>
  <cp:revision>2</cp:revision>
  <dc:subject/>
  <dc:title/>
</cp:coreProperties>
</file>