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4.10.2010.  </w:t>
        <w:tab/>
        <w:tab/>
        <w:tab/>
        <w:tab/>
        <w:t xml:space="preserve">№ 143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Мэра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12.2008. №1656 «Об утверждении долгосрочн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программы «Улучшение демографической ситу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09-2011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11.05.2010. №640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ланом распределения бюджетных ассигнований на 2010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эр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от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12.2008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656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 утверждении долгосрочной целевой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лучшен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ографической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шахтинск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9-201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ред. от 11.05.2010.№640)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В  разделе I «Паспорт Долгосрочной целевой программы»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1.1.1. В подпункте 1.10.1. пункта 1.10. слова: « 351014,9 тыс. рублей» заменить  словами: « 347327,8 тыс. рублей»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ab/>
        <w:t>1.1.2. абзац в) подпункта 1.10.1. пункта 1.10. изложить в следующей редакции:</w:t>
      </w:r>
    </w:p>
    <w:p>
      <w:pPr>
        <w:pStyle w:val="ConsPlusTitle"/>
        <w:widowControl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« в) средства местного бюджета — 37567,3 тыс. руб.; в том числе содействие занятости населения - 464,0 тыс. руб.;»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1.2. В  таблице «Перечень мероприятий к долгосрочной целевой программе «Улучшение демографической ситуации в городе Новошахтинске на 2009-2011 годы» раздела IV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1. В  строке 1.2.1. пункта 1.2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 В графе 5  цифры: «37591,9» заменить цифрами: «33904,8».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б) </w:t>
      </w:r>
      <w:r>
        <w:rPr>
          <w:b w:val="false"/>
          <w:iCs/>
          <w:sz w:val="24"/>
          <w:szCs w:val="24"/>
          <w:lang w:eastAsia="zxx" w:bidi="zxx"/>
        </w:rPr>
        <w:t>В графе 7  цифры: «10378,8» заменить цифрами: «6691,7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>1.2.2.</w:t>
      </w:r>
      <w:r>
        <w:rPr>
          <w:b w:val="false"/>
          <w:iCs/>
          <w:sz w:val="24"/>
          <w:szCs w:val="24"/>
          <w:lang w:eastAsia="zxx" w:bidi="zxx"/>
        </w:rPr>
        <w:t>В  строке «Всего: (тыс. руб.), в том числе по источникам финансирования: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(тыс. руб.)»: 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  </w:t>
      </w:r>
      <w:r>
        <w:rPr>
          <w:b w:val="false"/>
          <w:iCs/>
          <w:sz w:val="24"/>
          <w:szCs w:val="24"/>
          <w:lang w:eastAsia="zxx" w:bidi="zxx"/>
        </w:rPr>
        <w:t>а) В графе 5  цифры: «351014,9» заменить цифрами: «347327,8».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  </w:t>
      </w:r>
      <w:r>
        <w:rPr>
          <w:b w:val="false"/>
          <w:iCs/>
          <w:sz w:val="24"/>
          <w:szCs w:val="24"/>
          <w:lang w:eastAsia="zxx" w:bidi="zxx"/>
        </w:rPr>
        <w:t>б) В графе 7  цифры: «117655,8» заменить цифрами: «113968,7».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</w:t>
      </w:r>
      <w:r>
        <w:rPr>
          <w:b w:val="false"/>
          <w:iCs/>
          <w:sz w:val="24"/>
          <w:szCs w:val="24"/>
          <w:lang w:eastAsia="zxx" w:bidi="zxx"/>
        </w:rPr>
        <w:tab/>
        <w:t>1.2.3. В строке «Местный бюджет, в том числе содействие занятости населения»: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  </w:t>
      </w:r>
      <w:r>
        <w:rPr>
          <w:b w:val="false"/>
          <w:iCs/>
          <w:sz w:val="24"/>
          <w:szCs w:val="24"/>
          <w:lang w:eastAsia="zxx" w:bidi="zxx"/>
        </w:rPr>
        <w:t xml:space="preserve">а)  В графе 5  цифры: «41254,4»  заменить цифрами: «37567,3».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б)  В</w:t>
      </w:r>
      <w:r>
        <w:rPr>
          <w:b w:val="false"/>
          <w:iCs/>
          <w:sz w:val="24"/>
          <w:szCs w:val="24"/>
          <w:lang w:eastAsia="zxx" w:bidi="zxx"/>
        </w:rPr>
        <w:t xml:space="preserve"> графе 7  цифры: «12297,1»  заменить цифрами: «8610,0».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2.  Настоящее постановление подлежит официальному опубликованию в Ново-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шахтинской городской общественно-политической газете «Знамя шахтера» и размеще-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ию на официальном сайте Администрации города Новошахтинска в сети «Интернет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</w:t>
        <w:tab/>
        <w:tab/>
        <w:t xml:space="preserve">      И. 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о труду Администрации города</w:t>
      </w:r>
    </w:p>
    <w:sectPr>
      <w:footerReference w:type="default" r:id="rId3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9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4:00Z</dcterms:created>
  <dc:creator>Машбюро_1</dc:creator>
  <dc:description/>
  <dc:language>en-US</dc:language>
  <cp:lastModifiedBy>IRU-2</cp:lastModifiedBy>
  <cp:lastPrinted>2010-10-14T12:40:00Z</cp:lastPrinted>
  <dcterms:modified xsi:type="dcterms:W3CDTF">2019-09-19T11:24:00Z</dcterms:modified>
  <cp:revision>2</cp:revision>
  <dc:subject/>
  <dc:title/>
</cp:coreProperties>
</file>