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10.2010.  </w:t>
        <w:tab/>
        <w:tab/>
        <w:tab/>
        <w:tab/>
        <w:t xml:space="preserve">№ 143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9.10.2009.  № 15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 связи с изменением сроков реализации «Долгосрочной целевой программы развития физической культуры, спорта и туризма «Спартакиада длиною в жизнь» в городе Новошахтинске на 2010-2012 годы» изменениями в объемах финансирования в соответствии с постановлениями Администрации города Новошахтинска от 04.09.2009. №1312 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Новошахтинска от 09.10.2009. №1517 «Об утверждении долгосрочной целевой программы развития физической культуры, спорта и туризма «Спартакиада длиною в жизнь» в городе Новошахтинске на 2010-2012 год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слова: «Долгосрочная целевая программа развития физической культуры, спорта и туризма «Спартакиада длиною в жизнь» в городе Новошахтинске на 2010-2012 годы» в соответствующих падежах заменить словами: «Долгосрочная целевая программа развития физической культуры, спорта и туризма «Спартакиада длиною в жизнь» в городе Новошахтинске на 2010-2013 годы» в соответствующих падежах.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2. В приложении № 1 в разделе 1 «Паспорт программы» пункт 1.5. «Основные цели программы». В пункте 1.5.1. Изложить в следующей редакции: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«1.5.1. Вовлечение в активные занятия физкультурой и спортом 27% горожан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3. В приложении №1 в разделе 1 «Паспорт программы» пункт 1.9.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«1.9. Общий ожидаемый объем финансирования программы на 2010 год составляет – 3147,0 тыс.руб., 2011г. -7330,0 тыс.руб., 2012г. -8870,0 тыс.руб., 2013г. -8280,0 тыс.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«- средства местного бюджета – 2980,0 тыс.руб., 2011г. -7120,0 тыс.руб., 2012г. -7120,0 тыс.руб., 2013г. – 7120,0 тыс.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«- средства внебюджетных источников 2010г. -167,0 тыс.руб.,  2011г.- 210,0 тыс.руб., 2012г. – 1750,0 тыс.руб., 2013г. -1160,0 тыс.руб.»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4. В разделе 3 «Основные цели и задачи сроки и этапы реализации Программы, а также целевые индикаторы и показатели». В пункте 3.2. изложить в следующей редакции: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3.2. Так, чтобы увеличилась число физкультурников в г.Новошахтинске до 27% необходимо строительство и реконструкция спортивных сооружений, дополнительная организация спортивно-оздоровительных секций, увеличение количества физкультурно-спортивных кадров практически в 2 раза больше имеющихся, что потребует финансовых вложений на много превышающих возможности муниципального образования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5. В раздел 3 добавить таблицу «Целевые индикаторы и показатели Программ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28"/>
        <w:gridCol w:w="3166"/>
        <w:gridCol w:w="1912"/>
        <w:gridCol w:w="1094"/>
        <w:gridCol w:w="1080"/>
        <w:gridCol w:w="990"/>
        <w:gridCol w:w="737"/>
      </w:tblGrid>
      <w:tr>
        <w:trPr>
          <w:trHeight w:val="286" w:hRule="exac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индикатор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граждан города Новошахтинска, система-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чески занимающихся физической культурой и спорт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6. Таблицу раздела 4 «Система программных мероприятий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9"/>
        <w:gridCol w:w="4396"/>
        <w:gridCol w:w="41"/>
        <w:gridCol w:w="32"/>
        <w:gridCol w:w="13"/>
        <w:gridCol w:w="6"/>
        <w:gridCol w:w="1115"/>
        <w:gridCol w:w="18"/>
        <w:gridCol w:w="13"/>
        <w:gridCol w:w="36"/>
        <w:gridCol w:w="1099"/>
        <w:gridCol w:w="62"/>
        <w:gridCol w:w="61"/>
        <w:gridCol w:w="18"/>
        <w:gridCol w:w="23"/>
        <w:gridCol w:w="2508"/>
        <w:gridCol w:w="6"/>
        <w:gridCol w:w="46"/>
        <w:gridCol w:w="66"/>
        <w:gridCol w:w="19"/>
        <w:gridCol w:w="48"/>
        <w:gridCol w:w="51"/>
        <w:gridCol w:w="9"/>
        <w:gridCol w:w="11"/>
        <w:gridCol w:w="32"/>
        <w:gridCol w:w="66"/>
        <w:gridCol w:w="2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, годы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Финансирование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ормативная правовая деятельность</w:t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уководствоваться нормативно – правовой базо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Федерального Закона от 06.10.2003г. № 131-ФЗ «Об общих принципах организации местного самоуправления в Российской Федерации» глава 3, статья16п. 1, п/п 13, 19, 2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Федеральным Законом от 04.12.2007г. № 329-ФЗ «О физической культуре и спорте в Российской Федерации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 Администрации города </w:t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Внесение предложений об изменении и дополнении нормативных правовых актов, регулирующих деятельность учреждений дополнительного образования спортивной направленност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 спорту и туризму  Администрации города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. 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Совершенствование основных требований,</w:t>
            </w:r>
          </w:p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 xml:space="preserve">предъявляемых к техническому обслуживанию и эксплуатации физкультурно–спортивных </w:t>
            </w:r>
          </w:p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сооружений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 Администрации города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Изучение состояния правового регулирования  в сфере детско-юношеского спорта в г.Новошахтинске, с последующим обобщением и подготовкой предложений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есурсное обеспечение Программы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Финансирование программы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Разработка и внесение на рассмотрение главы Администрации города Новошахтинска в установленном порядке обоснования и сметы расходов по финансированию мероприятий в сфере физической культуры, спорта и туризма.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 xml:space="preserve">финансовый отдел Администрации города;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Увеличение объема финансирования по физической культуре и спорту г.Новошахтинска для реализации Единой программы спортивно-массовых и физкультурно-оздоровительных мероприятий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</w:t>
            </w:r>
          </w:p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>2010 год – 1680,0 тыс. руб, 2011год- 6620,0 тыс.руб., 2012год – 7120тыс. руб., 2013год- 7120 тыс.руб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 xml:space="preserve">финансовый отдел Администрации города;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 xml:space="preserve">Открытие спортивной школы с отделениями по легкой атлетике, баскетболу, бадминтону, тхеквондо, тяжелая атлетика, шашки, шахматы, велоспорт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Приобретение спортивного инвентаря, оборудования и спортивной формы для членов сборных команд г.Новошахтинск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9" w:hanging="0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  <w:p>
            <w:pPr>
              <w:pStyle w:val="Normal"/>
              <w:ind w:left="-10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Развитие материально-технической базы учреждений спорта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Строительство «Средняя школа. Многофункциональный зал, г. Новошахтинск, Ростовская область»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>2010г - ПСД-1300 тыс. руб. местный бюджет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апитального</w:t>
            </w:r>
          </w:p>
          <w:p>
            <w:pPr>
              <w:pStyle w:val="Normal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строительства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Строительство футбольного поля с искусственным покрытием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, ПСД – 500 тыс.руб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Реконструкция спортивных площадок по месту жительств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02,0 тыс.руб.2011-110,0 тыс.руб.2012-100,0 тыс.руб.2013-100,0 тыс.руб.Вне-бюджет. источники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«Тропы здоровья» в п.Западный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50,0 тыс.руб. Вне-бюджет. источники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Строительство велотрассы ВМХ для маунтейн-байка в городе и кроссовой дистанции (Комсомольский парк)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100,0 тыс.руб.Вне-бюджет. источники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</w:rPr>
              <w:t>Организация велодорожки на проспекте В.И. Ленин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5,0 тыс.руб.Вне-бюджет. источники.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спортивных залов клубов: п.Н.Соколовка, п.Кирова, п.Самбе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60,0 тыс.руб.2011-50,0 тыс.руб.2012-50,0 тыс.руб.2013-60,0 тыс.руб.</w:t>
            </w:r>
          </w:p>
          <w:p>
            <w:pPr>
              <w:pStyle w:val="Normal"/>
              <w:snapToGrid w:val="false"/>
              <w:ind w:right="-153" w:hanging="0"/>
              <w:rPr/>
            </w:pPr>
            <w:r>
              <w:rPr>
                <w:rFonts w:cs="Arial" w:ascii="Arial" w:hAnsi="Arial"/>
              </w:rPr>
              <w:t>Вне-бюджет. источники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культуры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8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мини-футбольной площадки с искусственным покрыти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2-1500,0 тыс.руб.2013-1000,0 тыс.руб. Вне-бюджет. источники.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Создание системы платных физкультурно-оздоровительных услуг, оказываемых жителям г.Новошахтинска</w:t>
            </w:r>
          </w:p>
        </w:tc>
        <w:tc>
          <w:tcPr>
            <w:tcW w:w="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системы платных услуг,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ываемых детям, подросткам и молодеж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реждениями дополнительного образования спортивной направленности, физкультурно-оздоровительными организация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ение реестра физкультурно-спортивных, туристских и иных организаций, оказывающих платные услуги детям, подросткам и молодежи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4. Обеспечение учреждений спорта спортивным инвентарем, оборудованием, формой, программами обучения и методической литературой</w:t>
            </w:r>
          </w:p>
        </w:tc>
        <w:tc>
          <w:tcPr>
            <w:tcW w:w="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содействия организациями и учреждениями дополнительного образования спортивной направленности в приобретении инвентаря, оборудования, спортивной формы и тренажеров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 Подготовка и переподготовка физкультурных кадров, общественного спортивного и туристского актива</w:t>
            </w:r>
          </w:p>
        </w:tc>
        <w:tc>
          <w:tcPr>
            <w:tcW w:w="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потребности в физкультурных кадрах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 общественного спортивного актива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влечение волонтеров для организации и проведения соревнований, оказание помощи инвалидам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нформационно-просветительская, пропагандистская и рекламная деятельность</w:t>
            </w:r>
          </w:p>
        </w:tc>
        <w:tc>
          <w:tcPr>
            <w:tcW w:w="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нять участие в активной пропаганде государственной символики Российской Федерации и Ростовской области, г.Новошахтинска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работка издания «Спортивная карта Новошахтинска» с указанием существующих и планируемых видов детско-юношеского спорта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ать рекламные ролики, телепередачи, выпуск соответствующей продукции, производство других видов рекламы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убликации статей о детско-юношеском 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мещение рекламных щитов по спортивной тематике за счет социальной рекламы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ие СМИ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городского конкурса «Спортивная элита»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ежегодного конкурса «Знатоков олимпийского движения»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здание и совершенствование интернет-портала отдела по ФКСиТ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-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ет.  ист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тыс.руб.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</w:tc>
        <w:tc>
          <w:tcPr>
            <w:tcW w:w="23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дание ежемесячной городской газеты «Стадион» с целью совершенствования спортивных соревнований, городских мероприятий, пропаганды физической куль культуры и спорта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овершенствование системы управления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городских и поселковых массовых спортивно-оздоровительных мероприятий для детей, подростков и молодежи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З «ЦГБ»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культуры Администрации города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ктор по работе с молодежью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нять участие в подготовке и проведении совместных заседаний коллегий по рассмотрению хода реализации Программы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сектор по работе с молодежью Администрации города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 Физкультурно-оздоровительная, спортивно-массовая и туристская работа среди детей, подростков и молодежи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Ежегодное проведение Спартакиады учащихся 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>
                <w:rFonts w:cs="Arial" w:ascii="Arial" w:hAnsi="Arial"/>
              </w:rPr>
              <w:t>Создание в общеобразовательных учреждени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ях клубов юных олимпийцев, развитие олимпийского движения среди детей, подростков и молодежи, проведение ежегодной Спартакиады «Молодежь Несветая» среди ПУ, высших учебных заведений и средне-специальных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летней оздоровительной работы среди детей, подростков и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;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2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Всероссийских соревнований по мультиспорту.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внебюд-же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ластной Пробег в честь 3-ой Чемпионки паралимпийских игр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внебюд-же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. Организация профилактической работы с детьми, трудновоспитуемыми детьми, подростками, молодежью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профилактики правонарушений среди несовершеннолетних средствами физической культуры, спорта и туризм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ривлечение детей, подростков и молодежи, состоящих на учете в ПДН, к занятиям в спортивных секциях образовательных учреждениях и учреждениях дополнительного образования спортивной и туристской направлен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рганизация подготовки и участия детей и подростков, состоящих на учете в ПДН в спортивных мероприятиях.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ководители образовательных учреждений типов и вид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Новошахтин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емейных спортивно-оздоровительных мероприятий «Папа, мама и я – спортивная семья»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; 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акций «Спорт против наркотиков»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ревнования по стрельбе среди учебных заведений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О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. Физическая реабилитация и социальная адаптация детей-инвалидов средствами физической культуры, спорта и самодеятельного туризма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орудование специальных и физкультурно-оздоровительных, спортивных сооружений в целях обеспечения возможности их использования детьми-инвалидами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ткрытие на базе ДЮСШ дополнительных отделений адаптивной физической культуры для детей-инвалидов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468" w:leader="none"/>
              </w:tabs>
              <w:snapToGrid w:val="false"/>
              <w:ind w:left="-108" w:right="5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75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кады инвалидов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здание в учреждениях физической культуры и спорта структур для работы с лицами с ограниченными возможностями здоровья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3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Физическая подготовка юношей призывного и допризывного возрастов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ежегодного провед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городских и поселковых соревнований юношей призывного и допризывного возрастов (День защитников Отечества, День Военно-морского флота, День ВДВ)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военного комиссариата  Ростовской области по г.Новошахтинск и Родионово-Несве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йскому району;</w:t>
            </w:r>
          </w:p>
          <w:p>
            <w:pPr>
              <w:pStyle w:val="Normal"/>
              <w:ind w:left="-48" w:right="-250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Проведение УТС для сборных команд по видам спорта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здание условий для повышения эффективности подготовки юных спортсменов (сборов)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и по видам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УДОД «ДЮСШ» города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частие в летней Спартакиаде учащихся Ростовской области, Спартакиаде учащихся студентов учреждений начального и среднего профессионального образования Ростовской области, Олимпиаде Дона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. Развитие детско-юношеского спорта по месту жительства детей, подростков и молодежи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мероприятий по совершенствованию физкультурно-оздоровительной работы по месту жительства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рганизация и проведение городского конкурса на лучшую спортивную площадку.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среди детей и подростков соревнований: «Дворовая лига», «Белая ладья», «Стритбол», «Чудо-шашки», «День бега», «Веселые старты»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ектор по работе с молодежью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. Медицинский контроль над состоянием здоровья детей, подростков и молодежи, занимающихся спортом и самодеятельным туризмом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контроля над состоянием здоровья занимающихся физической культурой, спортом и туризмом в дошкольных и образовательных учреждениях всех типов и видов, учреждениях дополнительного образования спортивной направленности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 «ЦГБ»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семинаров для инструкторов и преподавателей физкультуры дошкольных и общеобразовательных учреждений по вопросам контроля над состоянием здоровья детей, подростков и молодежи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 «ЦГБ»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ежегодной диспансеризацией и текущих медосмотров занимающихся детско-юношеским спортом и самодеятельным туризмом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 «ЦГБ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ководители учреждений дополнительного образования спортивной направленности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нащение ОВК современной медицинской аппаратурой и оборудованием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 ЦГБ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ить наличие и укомплектованность штатных медицинских работников в спортивных и оздоровительных учреждениях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уководители спортивно-оздоровительных учреждений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Внедрение новых физкультурно-оздоровительных и спортивных технологий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недрение инновационных оздоровительных технологий в образовательных учреждениях всех типов и видов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ценки эффективности развития видов детско-юношеского спорта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ДОД «ДЮСШ»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портивного паспорта сред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сменов согласно Федеральному закону «О физической культуре и спор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»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Развитие плавания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величение охвата занятиями по обучению плаванию детей в дошкольных образовательных учреждениях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влечение школьников к дополнительным внеурочным занятиям плаванию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ширение использования современных технологий начального обучения плаванию в бассейнах для сокращения периодов, сроков обучения и увеличения потоков занимающихся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предложений и рекомендаций по корректировке учебных программ с целью вовлечения обучающихся 1-х курсов среднетехнических и высших учебных заведений в освоении учебных программ по плаванию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Развитие игровых видов спорта</w:t>
            </w:r>
          </w:p>
        </w:tc>
        <w:tc>
          <w:tcPr>
            <w:tcW w:w="250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держка городских игровых команд по: футболу, волейболу, баскетболу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етско-юношеского футбо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2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7. Добавить к долгосрочной целевой программе развития физической культуры, спорта и туризма «Спартакиада длинною в жизнь» в городе Новошахтинске на 2010-2013гг. приложение № 2 «Методика оценки эффективности реализации мероприят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 Раздел 5. «Механизм реализации Программы  и контроль над ходом ее выполнения»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«5.1.</w:t>
      </w:r>
      <w:r>
        <w:rPr>
          <w:rFonts w:cs="Times New Roman"/>
          <w:color w:val="000000"/>
          <w:sz w:val="24"/>
          <w:szCs w:val="24"/>
        </w:rPr>
        <w:t xml:space="preserve"> Руководитель отраслевого (функционального) органа Администрации города, определенный муниципальным заказчиком  долгосрочной городской целевой программы, является руководителем программы. Руководитель долгосрочной городской целевой </w:t>
      </w:r>
      <w:r>
        <w:rPr>
          <w:rFonts w:cs="Times New Roman"/>
          <w:color w:val="000000"/>
          <w:spacing w:val="-2"/>
          <w:sz w:val="24"/>
          <w:szCs w:val="24"/>
        </w:rPr>
        <w:t>программы несет ответственность за текущее управление реализацией программы</w:t>
      </w:r>
      <w:r>
        <w:rPr>
          <w:rFonts w:cs="Times New Roman"/>
          <w:color w:val="000000"/>
          <w:sz w:val="24"/>
          <w:szCs w:val="24"/>
        </w:rPr>
        <w:t xml:space="preserve">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>5.2. Муниципальный заказчик долгосрочной городской целевой программ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 учетом выделяемых на реализацию</w:t>
      </w:r>
      <w:r>
        <w:rPr>
          <w:rFonts w:cs="Times New Roman"/>
          <w:color w:val="000000"/>
          <w:sz w:val="24"/>
          <w:szCs w:val="24"/>
        </w:rPr>
        <w:t xml:space="preserve"> программ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 xml:space="preserve">5.3. Муниципальный заказчик </w:t>
      </w:r>
      <w:r>
        <w:rPr>
          <w:rFonts w:cs="Times New Roman"/>
          <w:color w:val="000000"/>
          <w:sz w:val="24"/>
          <w:szCs w:val="24"/>
        </w:rPr>
        <w:t>долгосрочной городской целевой программы направляет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>5.3.1. ежеквартально в сектор экономики и малого предпринимательства Администрации города отчет по форме в соответствии с приложением №2 к настоящему Порядку, а также по запросу сектора – статистическую, справочную и аналитическую информацию о подготовке и реализации долгосрочной городской целевой программы, необходимую для выполнения возложенных на него функций;</w:t>
      </w:r>
    </w:p>
    <w:p>
      <w:pPr>
        <w:pStyle w:val="ConsPlusNormal"/>
        <w:widowControl/>
        <w:jc w:val="both"/>
        <w:rPr/>
      </w:pPr>
      <w:r>
        <w:rPr>
          <w:rFonts w:cs="Times New Roman"/>
          <w:color w:val="000000"/>
          <w:sz w:val="24"/>
          <w:szCs w:val="24"/>
        </w:rPr>
        <w:t>5.3.2. 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rFonts w:cs="Times New Roman"/>
          <w:color w:val="000000"/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rFonts w:cs="Times New Roman"/>
          <w:color w:val="000000"/>
          <w:sz w:val="24"/>
          <w:szCs w:val="24"/>
        </w:rPr>
        <w:t xml:space="preserve">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чет о ходе работ по долгосрочной городской целевой программе должен содержать: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) отчет в соответствии с приложением № 3 к настоящему Порядку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) сведения о результатах реализации долгосрочной городской целевой программы за отчетный год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) сведения о соответствии результатов фактическим затратам на реализацию долгосрочных городских целевых программ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) сведения о соответствии фактических показателей реализации долгосрочных городских целевых программ показателям, установленным докладами о результативности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) информацию о ходе и полноте выполнения программных мероприятий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ж) сведения о наличии, объемах и состоянии незавершенного строительства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) оценку эффективности результатов реализации долгосрочных городских целевых программ. 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4. Сектор экономики и малого предпринимательства Администрации города готовит сводную аналитическую записку об эффективности реализации долгосрочных городских целевых программ за истекший отчетный год и представляет на рассмотрение комиссии Администрации города Новошахтинска по оценке результативности деятельности органов местного самоуправления, отраслевых (функциональных) органов Администрации города Новошахтинска  (далее – комиссия).</w:t>
      </w:r>
    </w:p>
    <w:p>
      <w:pPr>
        <w:pStyle w:val="ConsPlusNormal"/>
        <w:widowControl/>
        <w:jc w:val="both"/>
        <w:rPr/>
      </w:pPr>
      <w:r>
        <w:rPr>
          <w:rFonts w:cs="Times New Roman"/>
          <w:color w:val="000000"/>
          <w:sz w:val="24"/>
          <w:szCs w:val="24"/>
        </w:rPr>
        <w:t>5.5. В случае несоответствия результатов выполнения долгосрочной городской целевой программы целям и задачам, а также невыполнения показателей результативности, утвержденной программой, муниципальный заказчик готовит предложения о корректировке сроков реализации долгосрочной городской целевой программы и перечня программных мероприятий и согласует предложения с комиссией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6.  Сектор экономики и малого предпринимательства Администрации города вправе внести на рассмотрение комиссии следующие проекты решений по долгосрочной городской целевой программе, реализуемой муниципальным заказчиком:</w:t>
      </w:r>
    </w:p>
    <w:p>
      <w:pPr>
        <w:pStyle w:val="ConsPlusNormal"/>
        <w:widowControl/>
        <w:jc w:val="both"/>
        <w:rPr/>
      </w:pPr>
      <w:r>
        <w:rPr>
          <w:rFonts w:cs="Times New Roman"/>
          <w:sz w:val="24"/>
          <w:szCs w:val="24"/>
        </w:rPr>
        <w:t>5.6.1. о приостановлении реализации действующей долгосрочной городской целевой программы с приостановлением финансирования из местного бюджета;</w:t>
      </w:r>
    </w:p>
    <w:p>
      <w:pPr>
        <w:pStyle w:val="ConsPlusNormal"/>
        <w:widowControl/>
        <w:jc w:val="both"/>
        <w:rPr/>
      </w:pPr>
      <w:r>
        <w:rPr>
          <w:rFonts w:cs="Times New Roman"/>
          <w:sz w:val="24"/>
          <w:szCs w:val="24"/>
        </w:rPr>
        <w:t>5.6.2. о прекращении реализации действующей долгосрочной городской целевой программы с исключением расходов на их реализацию;</w:t>
      </w:r>
    </w:p>
    <w:p>
      <w:pPr>
        <w:pStyle w:val="ConsPlusNormal"/>
        <w:widowControl/>
        <w:jc w:val="both"/>
        <w:rPr/>
      </w:pPr>
      <w:r>
        <w:rPr>
          <w:rFonts w:cs="Times New Roman"/>
          <w:sz w:val="24"/>
          <w:szCs w:val="24"/>
        </w:rPr>
        <w:t>5.6.3. о направлении на доработку действующей долгосрочной городской целевой программы с приостановлением финансирования из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/>
          <w:sz w:val="24"/>
          <w:szCs w:val="24"/>
        </w:rPr>
        <w:t xml:space="preserve">5.7. В случае поддержки комиссией предложения о приостановлении либо прекращении реализации настоящей программы, муниципальный заказчик </w:t>
      </w:r>
      <w:r>
        <w:rPr>
          <w:rFonts w:cs="Times New Roman"/>
          <w:color w:val="000000"/>
          <w:sz w:val="24"/>
          <w:szCs w:val="24"/>
        </w:rPr>
        <w:t xml:space="preserve">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widowControl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5.8. По долгосрочной городской целевой программе, срок реализации которой завершается в отчетном году, главный распорядитель средств местного бюджета – муниципальный заказчик подготавливает и предоставляет отчет о ходе работ по долгосрочной городской целевой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-экономического развития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5.9. Отчеты о ходе работ по долгосрочной городской целевой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четы о ходе работ по долгосрочной городской целевой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9. Раздел 6. «Оценка эффективности социально-экономических последствий от реализации программы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«В результате реализации мероприятий Программы предполагается увеличение доли граждан города Новошахтинска, систематически занимающегося физической культурой и спортом до 27%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составе ежегодного отчета о ходе работ по Программе предоставляется информация об оценке эффективности реализации Программы. Методика оценки эффективности реализации мероприятий долгосрочной целевой программы «Развитие физической культуры, спорта и туризма «Спартакиада длиною в жизнь» в городе Новошахтинске на 2010-2013 года» приведена в приложении №2 настоящей программы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фициального опубликования в Новошахтинской городской общественно- политической газете «Знамя шахтера» и размещение на официальном сайте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5387" w:hanging="0"/>
        <w:rPr/>
      </w:pPr>
      <w:r>
        <w:rPr>
          <w:rFonts w:cs="Arial" w:ascii="Arial" w:hAnsi="Arial"/>
          <w:sz w:val="24"/>
          <w:szCs w:val="24"/>
        </w:rPr>
        <w:t>К долгосрочной целевой программы развития физической культуры, спорта и туризма «Спартакиада длиною в жизнь» в городе Новошахтинске на 2010-2013г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олгосрочной целевой программы развития физической культуры, спорта и туризма «Спартакиада длиною в жизнь» в городе Новошахтинске 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-2013г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ценка эффективности реализации осуществляется заказчиком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заказчиком Программы – отделом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о физической культуре и спорту и туризму Администрации города Новошахтинска </w:t>
      </w:r>
      <w:r>
        <w:rPr>
          <w:rFonts w:cs="Arial" w:ascii="Arial" w:hAnsi="Arial"/>
          <w:sz w:val="24"/>
          <w:szCs w:val="24"/>
        </w:rPr>
        <w:t>по годам в течение всего срока реализации Программ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ое значение i-го целевого индикатора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плановое значение i-го целевого индикатора Программ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ое значение бюджетных затрат i-го мероприятия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плановое, прогнозное значение бюджетных затрат i-го мероприятия Программ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119" w:hanging="0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   ;</w:t>
      </w:r>
      <w:r>
        <w:rPr>
          <w:rFonts w:cs="Arial" w:ascii="Arial" w:hAnsi="Arial"/>
          <w:sz w:val="24"/>
          <w:szCs w:val="24"/>
        </w:rPr>
        <w:t xml:space="preserve">  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11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 – плановая отдача бюджетных средств по i-му мероприятию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 – плановый расход бюджетных средств на i-е мероприятие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 – плановое значение целевого индикатора по i-му мероприятию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ая отдача бюджетных средств по i-му мероприятию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ий расход бюджетных средств на i-е мероприятие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ое значение целевого индикатора по i-му мероприятию Программ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Ю.А. Лубенцов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720" w:hanging="720"/>
    </w:pPr>
    <w:rPr>
      <w:sz w:val="24"/>
      <w:szCs w:val="24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0:00Z</dcterms:created>
  <dc:creator>Машбюро_1</dc:creator>
  <dc:description/>
  <dc:language>en-US</dc:language>
  <cp:lastModifiedBy>IRU-2</cp:lastModifiedBy>
  <cp:lastPrinted>2010-10-11T09:38:00Z</cp:lastPrinted>
  <dcterms:modified xsi:type="dcterms:W3CDTF">2019-09-19T11:20:00Z</dcterms:modified>
  <cp:revision>2</cp:revision>
  <dc:subject/>
  <dc:title/>
</cp:coreProperties>
</file>