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8.10.2010.  </w:t>
        <w:tab/>
        <w:tab/>
        <w:tab/>
        <w:tab/>
        <w:t xml:space="preserve">№ 143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внесении 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  от 29.07.2010.  № 11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Городской долгосрочной  целевой программы «Развитие сети автомобильных дорог общего пользования в городе Новошахтинске  на 2010 – 2012 годы» , изменениями в объемах финансирования, в соответствии  с  постановлением Администрации города   от    04.09.2009. № 1312 «О Порядке   принятия решения о разработке    долгосрочных  городских 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Внести    изменения      в   постановление    Администрации     города    от 29.07.2010. № 1153 «Об утверждении Городской долгосрочной целевой програм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Развитие сети автомобильных дорог общего пользования в городе Новошахтинске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2010 – 2012 годы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В наименовании постановления, в пунктах 1,2,3 и по тексту приложения №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лова: «Городская долгосрочная целевая программа «Развитие сети автомобильны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рог общего пользования в городе Новошахтинске на 2010 – 2012 годы» в соответствующих падежах заменить словами: « Городская долгосрочная целевая программ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Развитие сети автомобильных дорог общего пользования в городе Новошахтинске на 2010 – 2013 годы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 В  приложении №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2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.«Паспорт   Городской    долгосрочной  целевой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Развитие сети автомобильных дорог общего пользования в городе Новошахтинск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0 -2013 годы»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одпункт  7.1.  пункта 7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7.1.2010 -2013 годы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подпункты  10.1. и 10.2.пункта 10.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0.1.Общий объем финансирования Программы составляет в 2010 – 2013 годах   580311,26 тыс. рублей, в том числе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1.1. Средства областного бюджета - 488452,95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1.2. Средства местного бюджета     -  91858,31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2. Объем финансирования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2.1. Областной бюдж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0 год – 52107,7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1 год -  180646,55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2 год -  150306,6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3 год – 105392,1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2.2. Местный бюджет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0 год – 10984,21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1 год  -  33878,0 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2 год -   28543,3 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013 год -    18452,8 тыс. 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подпункт 11.1.  пункта 11.изложить в 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1.1. Протяженность участков автомобильных дорог муниципального значения, на которых выполнен капитальный ремонт с целью доведения их до норматив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й – 29,42 км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2.2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«Основные цели и задачи, сроки и этапы реализации, целевые индикаторы и показатели Программы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ункт 16.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6. Срок реализации Программы – 2010 – 2013 годы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пункт 17.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 17. Целевые индикаторы и показатели Программы представлены в таблиц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Целевые индикаторы и показатели Программы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06"/>
        <w:gridCol w:w="979"/>
        <w:gridCol w:w="1116"/>
        <w:gridCol w:w="979"/>
        <w:gridCol w:w="989"/>
        <w:gridCol w:w="1119"/>
        <w:gridCol w:w="1151"/>
      </w:tblGrid>
      <w:tr>
        <w:trPr>
          <w:trHeight w:val="4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-рения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69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отяженности автомобильных дорог муниципального значения , не отвечающих нормативным требованиям, в общей протяженности автомобильны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 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тяженности дорог общего пользования с твердым покрыти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45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2.3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« Система программных  мероприятий, ресурсное обеспечение, перечень мероприятийс разбивкой по годам, источникам финансирования Программы» в  пункте 19. таблицу № 2  изложить  в новой  редакции согласно приложению № 1 к настоящему постановлению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2.4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 «Оценка эффективности социально- экономических и экологических последствий от реализации Программы» подпункт 32.1.пункта 32.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32.1.Протяженность участков автомобильных дорог муниципального значения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 которых выполнен капитальный ремонт с целью доведения их до нормативных требований составит 29,42 км, в том числе по год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3,05 км; 2011 го – 12,35 км; 2012 год – 8,75 км; 2013 год – 5,27 км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5. Приложение № 2 к Городской долгосрочной целевой программе «Развит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ти автомобильных дорог общего пользования в городе Новошахтинске на 2010 -2012 годы» изложить в новой редакции согласно приложению № 2 к настоящему постановлению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в Новошахтинской  городской общественно – политической газете «Знамя шахтера» и подлежит размещению на официальном сайте Администрации города в се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И.Н. Сорокин</w:t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footerReference w:type="default" r:id="rId3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p>
      <w:pPr>
        <w:pStyle w:val="Normal"/>
        <w:spacing w:lineRule="auto" w:line="21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 1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к постановлению 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8.10.2010.  № 1433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ы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я Программы 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5250" w:type="pct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831"/>
        <w:gridCol w:w="7403"/>
        <w:gridCol w:w="1361"/>
        <w:gridCol w:w="1492"/>
        <w:gridCol w:w="1693"/>
        <w:gridCol w:w="1630"/>
        <w:gridCol w:w="1631"/>
      </w:tblGrid>
      <w:tr>
        <w:trPr>
          <w:tblHeader w:val="true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правлений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я средств Программы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blHeader w:val="true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860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мобильных дорог общего пользования муниципального значения и искусственных сооружений на них ,всего: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99,66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75,6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4,06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7600,0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157,6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42,4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876,6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83,9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9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844,9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2,1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5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621,16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109,2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11,96</w:t>
            </w:r>
          </w:p>
        </w:tc>
      </w:tr>
      <w:tr>
        <w:trPr>
          <w:trHeight w:val="1905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втомобильных дорог общего пользования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значения и искусственных сооружений на них, всего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8,0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0,2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707,85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1,0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7,6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26,6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40,0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95,6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67,8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7,85</w:t>
            </w:r>
          </w:p>
        </w:tc>
      </w:tr>
      <w:tr>
        <w:trPr>
          <w:trHeight w:val="1326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 для сезонной эксплуатации  автомобильных дорог муниципального значения и искусственных сооружений на них, всего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4,2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1,9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2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73,5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1,3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2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6,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2,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4,4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75,9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8,5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.  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.1.    4.2.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,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91,91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7,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84,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524,5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646,5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78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849,9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6,6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4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3845,0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5392,1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45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80311,26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88452,95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91858,31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               </w:t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ind w:left="9498" w:right="-2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т  08.10.2010.  № 1433 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 Городской долгосрочной  целевой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грамме «Развитие сети автомобильных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орог  общего пользования в городе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овошахтинске на 2010 - 2013 годы»</w:t>
      </w:r>
    </w:p>
    <w:p>
      <w:pPr>
        <w:pStyle w:val="Normal"/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92"/>
        <w:gridCol w:w="2154"/>
        <w:gridCol w:w="141"/>
        <w:gridCol w:w="1842"/>
        <w:gridCol w:w="1134"/>
        <w:gridCol w:w="1275"/>
        <w:gridCol w:w="1135"/>
        <w:gridCol w:w="1287"/>
        <w:gridCol w:w="1145"/>
        <w:gridCol w:w="131"/>
        <w:gridCol w:w="992"/>
        <w:gridCol w:w="11"/>
        <w:gridCol w:w="131"/>
        <w:gridCol w:w="1361"/>
        <w:gridCol w:w="35"/>
        <w:gridCol w:w="21"/>
        <w:gridCol w:w="11"/>
        <w:gridCol w:w="11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 испо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вания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1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Мероприятия по капитальному  ремонту автомобильных дорог общего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 значения и искусственных сооружений на ни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автомобильных дорог общего пользования  муниципального  значения и искусственных сооружений на н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протяженности соответствующих нормативным требованиям автомобильных дорог общего пользов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го  значения за счет капитального  ремонта автомобильных доро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-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-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013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7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24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5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442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3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692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9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2.8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6109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  <w:r>
              <w:rPr>
                <w:rFonts w:cs="Arial" w:ascii="Arial" w:hAnsi="Arial"/>
                <w:sz w:val="22"/>
                <w:szCs w:val="22"/>
              </w:rPr>
              <w:t>11,9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автодо-роги от останов-ки «Швейная фабрика» до пр.Ленина в городе Новошахтинск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о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8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,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8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по  ул.Советск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от  ул. Ульян-цева до  Шос-сейная), 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Шоссейная до   ул. Советской  Конституции в городе Новошахтинск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5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9,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5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9,9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ги  по  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ый Проспек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ул.Мичури-на до городско-го  кладбищ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Петровский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6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,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6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,1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довой ( от ул. Комсомольской до ул.Ульянц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а); участок автодороги   от ул.Садовой до  пл.Базарной; пл.Базарная; ул.Базарная до  пр. .Ленина в г.Новошахтин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е Ростовской област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4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сомольской ( от  трас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шахтинск-Майский» до ул. Советской Конституции) в г.Новошахтинске Ростовской област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8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8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4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ул. Со-</w:t>
            </w:r>
          </w:p>
          <w:p>
            <w:pPr>
              <w:pStyle w:val="Normal"/>
              <w:ind w:right="-14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тской Конституции (от ул.Кра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ый проспект № 1 до ул.Шос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йная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4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4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2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 по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свещ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ул.Просве-щения № 10 до МОУ « СОШ №27»  ) в 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е Ростовской област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9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9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3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 втодо-роги от поста № 4 пос.Ради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участок авто-дороги от поста № 4 до по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ый ; авто-дорога  по   ул. Коненкова,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лябова; участок авто-дороги от   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Желябова до ул.Дениса Давыдова; ул.Восточна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 от ул. Дениса Давыдова до ул.Чекалина);ул.Чекалина ( от  ул.Восточная до ул. Буденного); ул.Буден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 ул.Чекали-на до ул.Соко-лова); ул.Сок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ва (от ул.Бу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ного   д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а № 10) до ул.Соколова № 10 в по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бек в г.Новошахтинске Ростовской област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8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ул.Писа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ва ( от до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до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анко, ул. Франко ( от  у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арева  до МОУ «СОШ № 38»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-роги 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ипова ( от пер.Лаптева до ул. Академика Королева 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5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5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4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а ( от  пр.  Ленина  до ул.Комсомоль-ской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истичес-кой ( от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ьянцева до ул.Первомай-ской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9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9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0,2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от ж/д переезда 29 км  до 2-го отделе-ния    ЗА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игородное» (ул.Волгоград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я,  ул.Шахт-ная, ул.Север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я,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пска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4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4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1,6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автодо-роги  по ул.Кирова ( о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Ульянцева д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Первомай-ская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9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6,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9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6,9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автодороги 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Семашко ( от остановки «Семашко» д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Линейной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98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76,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98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6,6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до-роги  по ул.Ак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оле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22 км д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), ул.Ж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знякова (от ул.Ак.Королева до ул.Баженов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Баженова (от ул.Железняко-ва до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)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 ( от ул.Баженова до ул.Ак.Королева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9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3,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9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3,3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ул.Молодежно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Чиха,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оев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6,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6,0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Мероприятия по строительству 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и искусственных сооружений на ни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втомобильных дорог  общ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 пользования муниципального значения и искусственных сооружений на ни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тяженности автомобильны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г общего пользования муниципально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 значения соответсвующих нормативным требованиям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зяйст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7,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6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7,85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подъезда к МУ ДОД  «Городская станция юных натуралистов» от автодорог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-Майский»- ул.Ради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7,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7,85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автодороги по ул.Водосборны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ул.Советс-кой Конституции до ул.Просве-щения )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т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,4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автодороги от  Карла Маркса до трасс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 – Майский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ер.Ясны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Крупская, ул.Кубанская, ул.Можайского 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6,6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Мероприятия по приобретению  коммунальной техники для сезонной эксплуатации автомобиль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г общего пользования муниципального значения и искусственных сооружений на ни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 для сезонной эксплуатации автомобильных дорог общего поль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чения и искусственных сооружен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них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-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пускной способности  и улучшение условий сезонной эксплуатации автомобильных доро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 поль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2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1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75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8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егоочисти-тель шнекоро-торный КО 650 У на базе шасси УРА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5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акуумная подметально- уборочная машина КО 316 А  на  базе КАМА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егоочисти-тель шнекоро-тор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РС/ ФРС – 200 м на базе МТЗ – 8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грейдер ГС – 10.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метально- уборочная маши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 502 ПУМ -99 на базе ЗИЛ 4333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8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8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соровоз задняя загрузка КО 427 -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шасси 65116 – 1041 -62, емкость куз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м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узчик фронталь-ный  К-702  МА ПК - 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МЗ 238 НД 31 ( 23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0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акуумная машина КО 503 В 2 на шасси ГАЗ 3309 емкостью 3,75 м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кран КС 3577-3К 16 т  с гуськом 7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оровоз КО 440-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шасси 65115 – 1071-62  вместимост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м3, боковая загруз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,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ульдозер гусенич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 180 М-1, Б-10М 0111-1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шина каналопро-мывочная КО-512 на базе КАМАЗ 532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91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84,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524,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646,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7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849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306,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4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844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92,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52,8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311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452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58,3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09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6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 Знак Знак Знак1 Знак Знак Знак1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19:00Z</dcterms:created>
  <dc:creator>Машбюро_1</dc:creator>
  <dc:description/>
  <dc:language>en-US</dc:language>
  <cp:lastModifiedBy>IRU-2</cp:lastModifiedBy>
  <cp:lastPrinted>2010-10-11T09:28:00Z</cp:lastPrinted>
  <dcterms:modified xsi:type="dcterms:W3CDTF">2019-09-19T11:19:00Z</dcterms:modified>
  <cp:revision>2</cp:revision>
  <dc:subject/>
  <dc:title/>
</cp:coreProperties>
</file>