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10.2010.  </w:t>
        <w:tab/>
        <w:tab/>
        <w:tab/>
        <w:tab/>
        <w:t xml:space="preserve">№ 143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</w:t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</w:t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5.09.2009. № 144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исполнение Решения коллегии  Администрации Ростовской области от 05.08.2010. № 90 «Об итогах социально-экономического развития Ростовской области за 1 полугодие 2010 года», в соответствии  с планом распределения бюджетных ассигнований на 2010 год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изменения  в  постановление Администрации города от 25.09.2009. </w:t>
      </w:r>
    </w:p>
    <w:p>
      <w:pPr>
        <w:pStyle w:val="21"/>
        <w:tabs>
          <w:tab w:val="clear" w:pos="708"/>
          <w:tab w:val="left" w:pos="-19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42 «Об утверждении долгосрочной целевой программы «Развитие здравоохранения г. Новошахтинска на период 2010-2012 годы»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именовании постановления и пункте 1 слова: «долгосрочная целевая программа «Развитие здравоохранения г. Новошахтинска на период 2010-2012 годы» в соответствующих падежах заменить словами: «долгосрочная целевая программа «Развитие здравоохранения г. Новошахтинска на период 2010-2013 годы» в соответствующих падежах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Долгосрочную целевую программу «Развитие здравоохранения г. Ново-</w:t>
      </w:r>
    </w:p>
    <w:p>
      <w:pPr>
        <w:pStyle w:val="21"/>
        <w:tabs>
          <w:tab w:val="clear" w:pos="708"/>
          <w:tab w:val="left" w:pos="-1843" w:leader="none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шахтинска на период 2010-2013 годы» изложить в новой редакции согласно приложению № 1 к настоящему постановл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65" w:leader="none"/>
          <w:tab w:val="left" w:pos="439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читать утратившими силу:  </w:t>
      </w:r>
    </w:p>
    <w:p>
      <w:pPr>
        <w:pStyle w:val="21"/>
        <w:tabs>
          <w:tab w:val="clear" w:pos="708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становление Администрации города от 09.07.2010. № 1024 «О внесении изменений в постановление Администрации города от 25.09.2009. № 1442».</w:t>
      </w:r>
    </w:p>
    <w:p>
      <w:pPr>
        <w:pStyle w:val="21"/>
        <w:tabs>
          <w:tab w:val="clear" w:pos="708"/>
          <w:tab w:val="left" w:pos="765" w:leader="none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остановление Администрации города от 03.09.2010. № 1283 «О внесении изменений в постановление Администрации города от 25.09.2009. № 1442 «Об утверждении долгосрочной целевой программы «Развитие здравоохранения г. Новошахтинска на период 2010-2012 годы» (в редакции от 09.07.2010. № 1024)».</w:t>
      </w:r>
    </w:p>
    <w:p>
      <w:pPr>
        <w:pStyle w:val="21"/>
        <w:tabs>
          <w:tab w:val="clear" w:pos="708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официального опубликования в Новошахтинской городской общественно-политической газете «Знамя шахтера» и подлежит размещению на официальном сайте Администрации города в сети «Интернет»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т  08.10.2010.  № 1432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ConsPlusNormal"/>
        <w:widowControl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лгосрочной целевой программы </w:t>
      </w:r>
    </w:p>
    <w:p>
      <w:pPr>
        <w:pStyle w:val="ConsPlusNormal"/>
        <w:widowControl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здравоохранения г. Новошахтинска на период 2010-2013 годы»</w:t>
      </w:r>
    </w:p>
    <w:p>
      <w:pPr>
        <w:pStyle w:val="ConsPlusNormal"/>
        <w:widowControl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Программы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здравоохранения г. Новошахтинска на период 2010-2013 годы» (далее – Программа)</w:t>
            </w:r>
          </w:p>
        </w:tc>
      </w:tr>
      <w:tr>
        <w:trPr>
          <w:trHeight w:val="121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новление Администрации города Новошахтинска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т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04.09.2009. № 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Центральная городская больница» (далее – МУЗ «ЦГБ»)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рограммы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 и улучшение здоровья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 населения</w:t>
            </w:r>
          </w:p>
        </w:tc>
      </w:tr>
      <w:tr>
        <w:trPr>
          <w:trHeight w:val="26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омплектация лечебно профилактических учреждений (далее - ЛПУ)  города врачебными кадр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лужбы детства и родовспомо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борьба с социально значимыми заболевания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карственное обеспечение льготных категорий граждан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работной платы некоторых категорий работников здравоохра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       </w:t>
              <w:br/>
              <w:t xml:space="preserve">Программы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-2013 годы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Программы, перечень подпрограмм, основных направлений и мероприятий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спорт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долгосрочной целевой программы «Развитие здравоохранения г. Новошахтинска на период </w:t>
            </w:r>
            <w:r>
              <w:rPr>
                <w:rFonts w:cs="Arial" w:ascii="Arial" w:hAnsi="Arial"/>
                <w:sz w:val="22"/>
                <w:szCs w:val="22"/>
              </w:rPr>
              <w:t>2010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 </w:t>
            </w:r>
            <w:r>
              <w:rPr>
                <w:rFonts w:cs="Arial" w:ascii="Arial" w:hAnsi="Arial"/>
                <w:sz w:val="22"/>
                <w:szCs w:val="22"/>
              </w:rPr>
              <w:t xml:space="preserve">2013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>. 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>. Система программ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. Нормативное обеспечение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Механизм реализации Программы, включая организацию</w:t>
            </w:r>
            <w:r>
              <w:rPr>
                <w:rFonts w:cs="Arial" w:ascii="Arial" w:hAnsi="Arial"/>
                <w:sz w:val="22"/>
                <w:szCs w:val="22"/>
              </w:rPr>
              <w:t xml:space="preserve"> управления Программой и контроль за ходом ее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  <w:szCs w:val="22"/>
              </w:rPr>
              <w:t>. 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В</w:t>
            </w:r>
            <w:r>
              <w:rPr>
                <w:rFonts w:cs="Arial" w:ascii="Arial" w:hAnsi="Arial"/>
                <w:sz w:val="22"/>
                <w:szCs w:val="22"/>
              </w:rPr>
      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Предупреждение и борьба с социально</w:t>
            </w:r>
            <w:r>
              <w:rPr>
                <w:rFonts w:cs="Arial" w:ascii="Arial" w:hAnsi="Arial"/>
                <w:sz w:val="22"/>
                <w:szCs w:val="22"/>
              </w:rPr>
              <w:t xml:space="preserve"> значимыми заболеваниями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туберкулезо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 xml:space="preserve"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заболеваний с синдромом приобретенного иммунодефицита</w:t>
            </w:r>
            <w:r>
              <w:rPr>
                <w:rFonts w:cs="Arial" w:ascii="Arial" w:hAnsi="Arial"/>
                <w:sz w:val="22"/>
                <w:szCs w:val="22"/>
              </w:rPr>
              <w:t xml:space="preserve"> челове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проведению вакцинопрофилактики»</w:t>
            </w:r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Мероприятия по с</w:t>
            </w:r>
            <w:r>
              <w:rPr>
                <w:rFonts w:cs="Arial" w:ascii="Arial" w:hAnsi="Arial"/>
                <w:sz w:val="22"/>
                <w:szCs w:val="22"/>
              </w:rPr>
              <w:t>овершенствованию медицинской помощи больным с сосудистыми заболеваниям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сахарным диабето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Мероприятия по борьбе с онкологически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болеваниям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город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льготных категорий граждан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Обеспечение отдельных категорий граждан</w:t>
            </w:r>
            <w:r>
              <w:rPr>
                <w:rFonts w:cs="Arial" w:ascii="Arial" w:hAnsi="Arial"/>
                <w:sz w:val="22"/>
                <w:szCs w:val="22"/>
              </w:rPr>
              <w:t xml:space="preserve"> лекарственными средствами, изделиями медицинского назначения, а также специализированными продуктами лечебного питания для детей-инвалидов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Льготное обеспечение жителей города лекарственными средствами, изделиями медицинского назначения и специализированными продуктами лечебного пита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Совершенствование подготовки медицинских кадров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Развитие службы детства и родовспомо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XII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Укрепление материально-технической</w:t>
            </w:r>
            <w:r>
              <w:rPr>
                <w:rFonts w:cs="Arial" w:ascii="Arial" w:hAnsi="Arial"/>
                <w:sz w:val="22"/>
                <w:szCs w:val="22"/>
              </w:rPr>
              <w:t xml:space="preserve"> базы учреждений здравоохранения»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I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Повышение уровня заработной платы</w:t>
              <w:br/>
              <w:t>некоторых категорий работников здравоохранения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программа</w:t>
            </w:r>
            <w:r>
              <w:rPr>
                <w:rFonts w:cs="Arial" w:ascii="Arial" w:hAnsi="Arial"/>
                <w:sz w:val="22"/>
                <w:szCs w:val="22"/>
              </w:rPr>
              <w:t xml:space="preserve"> «М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жбюджетные трансферты, направленные медицинским учреждениям города, оказываемым медицинские услуги в системе ОМС, на реализацию территориальной программы государственных гарантий оказания гражданам Российской Федерации бесплатной медицинской помощи в город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 № 1 «Целевые показатели реализации  долгосрочной целевой программы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«Развитие здравоохранения г. Новошахтинска на период </w:t>
            </w:r>
            <w:r>
              <w:rPr>
                <w:rFonts w:cs="Arial" w:ascii="Arial" w:hAnsi="Arial"/>
                <w:sz w:val="22"/>
                <w:szCs w:val="22"/>
              </w:rPr>
              <w:t>2010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 </w:t>
            </w:r>
            <w:r>
              <w:rPr>
                <w:rFonts w:cs="Arial" w:ascii="Arial" w:hAnsi="Arial"/>
                <w:sz w:val="22"/>
                <w:szCs w:val="22"/>
              </w:rPr>
              <w:t xml:space="preserve">2013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ды»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 № 2 «Система программных мероприятий по реализации  долгосрочной целевой программы </w:t>
            </w:r>
            <w:r>
              <w:rPr>
                <w:bCs/>
                <w:sz w:val="22"/>
                <w:szCs w:val="22"/>
              </w:rPr>
              <w:t xml:space="preserve">«Развитие здравоохранения г. Новошахтинска на период </w:t>
            </w:r>
            <w:r>
              <w:rPr>
                <w:sz w:val="22"/>
                <w:szCs w:val="22"/>
              </w:rPr>
              <w:t>2010 </w:t>
            </w:r>
            <w:r>
              <w:rPr>
                <w:bCs/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 xml:space="preserve">2013 </w:t>
            </w:r>
            <w:r>
              <w:rPr>
                <w:bCs/>
                <w:sz w:val="22"/>
                <w:szCs w:val="22"/>
              </w:rPr>
              <w:t>годы».</w:t>
            </w:r>
          </w:p>
        </w:tc>
      </w:tr>
      <w:tr>
        <w:trPr>
          <w:trHeight w:val="87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исполнители  </w:t>
              <w:br/>
              <w:t xml:space="preserve">Программы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ЦГБ», муниципальное лечебно-профилактическое учреждение «Детская городская больница» (далее- МЛПУ «ДГБ») Новошахтинский филиал Государственное учреждение здравоохранения  «Противотуберкулезный клинический диспансер» (далее - НФ ГУЗ «ПТКД»).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  </w:t>
              <w:br/>
              <w:t xml:space="preserve">Программы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29971,0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88806,8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95132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91813,1 тыс. рублей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8191,4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7227,3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7227,3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7227,3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 областного бюджета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203,0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15113,7 тыс. рублей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295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345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345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3459,2 тыс. рублей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ЛПУ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0,0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99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99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99,7 тыс. рублей.</w:t>
            </w:r>
          </w:p>
          <w:p>
            <w:pPr>
              <w:pStyle w:val="ConsPlusNormal"/>
              <w:widowControl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   </w:t>
              <w:br/>
              <w:t xml:space="preserve">реализации Программы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количества больных, прошедших лечение в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муниципальных медицинских учреждениях, до 17,23 тыс. человек</w:t>
            </w:r>
            <w:r>
              <w:rPr>
                <w:rFonts w:cs="Arial" w:ascii="Arial" w:hAnsi="Arial"/>
                <w:sz w:val="22"/>
                <w:szCs w:val="22"/>
              </w:rPr>
              <w:t xml:space="preserve"> к 2013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нижение удельного веса пациент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 группы диспансерного наблюдения до 5 процентов от общего количества пациентов, поставленных на учет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 абациллирования больных туберкулезом, состоящих на учете, до 46,2 процентов к 2013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от туберкулеза до 30,0 случаев на 100 тыс. населения к 2013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эпидемической ситуации, связанной с туберкулезом: снижение заболеваемости туберкулезом до 73,8 случаев на 100 тыс. населения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заболеваемости туберкулезом детей до 32,5 случаев на 100 тыс. на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 при профилактических осмотрах впервые заболевших туберкулезом не менее 70,0 процент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охват противотуберкулезной вакцинацией новорожден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 не менее 85 процен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го обследования 15 процентов населения области на ВИЧ-инфекцию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охвата 50 процентов инфицированных ВИЧ диспансерным наблюдением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52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заболеваемости инсультами и инфарктами миокарда на 12 процентов к 2013 году по отношению к 2009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от инсультов на 5 процентов и инфарктов миокарда на 15 процентов к 2013 году по отношению к 2009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 при инсультах и инфарктах миокарда на 8 процентов к 2013 году по отношению к 2009 году;</w:t>
            </w:r>
          </w:p>
          <w:p>
            <w:pPr>
              <w:pStyle w:val="Style61"/>
              <w:widowControl/>
              <w:spacing w:lineRule="auto" w:line="22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я средней продолжительности жизни больных сахарным диабетом 1-го типа (мужчин – на уровне 50,09 лет, женщин – 58,42 лет)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я средней продолжительности жизни больных сахарным диабетом 2-го типа (мужчин – на уровне 68,84 лет, женщин – 72,81 лет)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населения от онкологических заболеваний на 2,4 процента к 2013 году по отношению к 2009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на первом году с момента установления диагноза онкологического заболевания на 4,4 процента к 2013 году по отношению к 2009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удельного веса онкологических больных, превысивших пятилетний срок выживаемости с момента установления диагноза, на 4 процента к 2013 году по отношению к 2009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удельного веса больных с онкологическими заболеваниями, выявленных на профосмотрах, на 3,4 процента к 2013 году по отношению к 2009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</w:tr>
      <w:tr>
        <w:trPr>
          <w:trHeight w:val="452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/>
                <w:color w:val="FF00FF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недопущение заболеваемости природно-очаговыми инфекциями, управляем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средствами специфической иммунопрофилактики (туляремией, сибирской язвой, бешенством, лептоспирозом)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граждан необходимыми лекарственными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средствами, изделиями медицинского назначения, а также</w:t>
            </w:r>
            <w:r>
              <w:rPr>
                <w:rFonts w:cs="Arial" w:ascii="Arial" w:hAnsi="Arial"/>
                <w:sz w:val="22"/>
                <w:szCs w:val="22"/>
              </w:rPr>
              <w:t xml:space="preserve"> специализированными продуктами лечебного питания для детей-инвалидов, проживающих на территории города и включенных в Федеральный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регистр лиц, имеющих право на получение государствен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социальной помощи и не отказавшихся от получения социальной услуги, предусмотренной пункт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 част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 стать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Федерального закона о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.07.1999.  № 178-ФЗ «О государственной социальной помощи» (далее – ФЗ о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.07.1999.)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00-процентное обеспечение лекарственными средствами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делиями медицинского назначения, а также специализированными продуктами лечебного питания групп населения и лиц при определенных категориях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заболеваний, имеющих право на льготы при амбулаторном</w:t>
            </w:r>
            <w:r>
              <w:rPr>
                <w:rFonts w:cs="Arial" w:ascii="Arial" w:hAnsi="Arial"/>
                <w:sz w:val="22"/>
                <w:szCs w:val="22"/>
              </w:rPr>
              <w:t xml:space="preserve"> лечении и не подпадающих под действие ФЗ от 17.07.1999. № 178-ФЗ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беспеченности врачами до 14,2 на 10 тыс. населения к 2013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удельного веса врачей, не прошедших повышение квалификации 1 раз в 5 лет, до 4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процента к 2013 год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младенческой смертности до 9,3</w:t>
              <w:br/>
              <w:t>на 1000 родившихся живыми к 2013 году (с учетом перехода на международные критерии живорождения)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снижение количества зданий учреждений здравоохранения,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ходящихся в аварийном состоянии и требующих капитального ремонта, до 2 к 2013 год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ей объема оказанной стационарной медицинской помощи в расчете на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жителя на уровне 1,52 койко-дня, амбулаторной медицинской помощи (в расчете на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жителя) – на уровне 5,8 посещений, в дневных стационарах всех типов</w:t>
              <w:br/>
              <w:t>(в расчете на 1 жителя) 0,55 пациенто-дня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редней продолжительности пребывания пациента на койке в муниципальных учреждениях здравоохранения до 11,0 дня к 2013 год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госпитализации в муниципальные учреждения здравоохранения на уровне 14,9 случаев на 100 человек населени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числа коек в муниципальных учреждениях здравоохранения на уровне 45  на 10 тыс. человек  на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среднегодовой занятости койки в муниципальных учреждениях здравоохранения на уровне 320 дн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       </w:t>
              <w:br/>
              <w:t>за исполнением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м заказчиком Программы и ответственным за ее реализацию является МУЗ «ЦГБ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рограммы осуществляется в соответствии 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ми контрактами (заключенными в соответствии с законодательством о размещении заказов на поставки товаров, выполнение работ, оказание услуг для  муниципальных нужд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овиями, порядками и правилами, утвержденными федеральными и областным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З «ЦГБ»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й заказчик Программы направля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в сектор экономики и малого предпринимательства Администрации города отчет по форме в соответствии с приложением № 2 к Порядку принятия решения о разработке городских долгосрочных целевых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программ, их формирования и реализации, утвержденному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становлением Администрации города Новошахтинска от 04.09.2009. № 1312 (далее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рядок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годно в сроки, установленные Порядком и сроками разработки прогноза социально-экономического развития области, составления проекта городского бюджета и прогноза консолидированного бюджета на плановый период, в сектор экономики и малого предпринимательства Администрации город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отчеты о ходе работ по Программе, а также об эффективности использования финансовых средств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чет о ходе работ по Программе должен содержать: отчет в соответствии с приложением № 3 к Порядку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результатах реализации Программы за отчетный год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данные о целевом использовании и объемах привлечен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 средств бюджетов всех уровней и внебюджетных источников;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ия о соответствии результатов фактическим затратам на реализацию Программы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ия о соответствии фактических показателей реализации Программы показателям, установленным докладами о результативности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ацию о ходе и полноте выполнения программных мероприятий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оценку эффективности результатов реализации Программы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 случае несоответствия результатов выполнения Программы целям и задачам, а также невыполнения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оказателей результативности, утвержденных Программой,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по рассмотрению и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согласованию показателей результативности деятель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главных распорядителей средств местного бюджета (далее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миссия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поддержки комиссией предложения о приостановлении либо прекращении реализации Программы муниципальный заказчик вносит соответствующий проект постановления Администрации 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 Программе, срок реализации которой завершается в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отчетном году, главный распорядитель средств местн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бюдж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четы о ходе работ по Программе о результатах за год и за весь период действия Программы подготавливает главный распорядитель средств местного бюдж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и вносит соответствующий проект постановления Администрации город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тчеты о ходе работ по Программе о результатах за год и за весь период действия Программы подлежат </w:t>
            </w:r>
            <w:r>
              <w:rPr>
                <w:spacing w:val="-4"/>
                <w:sz w:val="22"/>
                <w:szCs w:val="22"/>
              </w:rPr>
              <w:t xml:space="preserve">утверждению постановлением Администрации </w:t>
            </w:r>
            <w:r>
              <w:rPr>
                <w:sz w:val="22"/>
                <w:szCs w:val="22"/>
              </w:rPr>
              <w:t>города не позднее одного месяца до дня внесения отчета об исполнении местного бюджета.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 В течение реализации Программы объемы финансирования подлежат уточн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Долгосрочная целевая программа «Развитие здравоохранения г. Новошахтинска на период </w:t>
      </w:r>
      <w:r>
        <w:rPr>
          <w:rFonts w:cs="Arial" w:ascii="Arial" w:hAnsi="Arial"/>
          <w:sz w:val="24"/>
          <w:szCs w:val="24"/>
        </w:rPr>
        <w:t xml:space="preserve">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</w:t>
      </w:r>
      <w:r>
        <w:rPr>
          <w:rFonts w:cs="Arial" w:ascii="Arial" w:hAnsi="Arial"/>
          <w:bCs/>
          <w:sz w:val="24"/>
          <w:szCs w:val="24"/>
        </w:rPr>
        <w:t xml:space="preserve">годы» разработана в соответствии с </w:t>
      </w:r>
      <w:r>
        <w:rPr>
          <w:rFonts w:cs="Arial" w:ascii="Arial" w:hAnsi="Arial"/>
          <w:sz w:val="24"/>
          <w:szCs w:val="24"/>
        </w:rPr>
        <w:t xml:space="preserve">Областным законом от 22.10.2004. № 179-ЗС «Об охране здоровья жителей Ростовской области»; перечнем социально значимых заболеваний, утвержденным постановлением Правительства Российской Федерации от 01.12.2004. № 715; решением коллегии </w:t>
      </w:r>
      <w:r>
        <w:rPr>
          <w:rFonts w:cs="Arial" w:ascii="Arial" w:hAnsi="Arial"/>
          <w:spacing w:val="-2"/>
          <w:sz w:val="24"/>
          <w:szCs w:val="24"/>
        </w:rPr>
        <w:t>Администрации Ростовской области от 22.06.2009. № 26 «О концепции областной</w:t>
      </w:r>
      <w:r>
        <w:rPr>
          <w:rFonts w:cs="Arial" w:ascii="Arial" w:hAnsi="Arial"/>
          <w:sz w:val="24"/>
          <w:szCs w:val="24"/>
        </w:rPr>
        <w:t xml:space="preserve"> долгосрочной целевой программы «Развитие здравоохранения Ростовской области на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2 годы»; постановлением Администрации г. Новошахтинска от 04.09.2009. № 1312 «О порядке принятия решения о разработке  долгосрочных городских целевых программ, их формирования и реализации и порядке проведения и критериях оценки эффективности реализации  долгосрочных городских целевых программ»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г. Новошахтинске  здоровью населения придается большое значение. В течение последних лет реализуется ряд мер, направленных на развитие здравоохранения. В результате их осуществления улучшились отдельные демографические показатели. Отмечается сокращение естественной убыли </w:t>
      </w:r>
      <w:r>
        <w:rPr>
          <w:rFonts w:cs="Arial" w:ascii="Arial" w:hAnsi="Arial"/>
          <w:spacing w:val="-2"/>
          <w:sz w:val="24"/>
          <w:szCs w:val="24"/>
        </w:rPr>
        <w:t>населения – с -7,9 в 2007 году до -7,4, в 2009 году (на 1 тыс. населения). Уровень</w:t>
      </w:r>
      <w:r>
        <w:rPr>
          <w:rFonts w:cs="Arial" w:ascii="Arial" w:hAnsi="Arial"/>
          <w:sz w:val="24"/>
          <w:szCs w:val="24"/>
        </w:rPr>
        <w:t xml:space="preserve"> рождаемости в 2009 году остался на уровне 2007 года (8,7 на 1000 населения) младенческая смертность уменьшилась по сравнению с 2007 годом на 6,2 процента (на 1000 родившихся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днако, несмотря на улучшение демографических показателей, уровень заболеваемости, инвалидности и смертности требует его стабилизации и еще большего снижения, что обуславливает необходимость реализации Программы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еобходимо провести мероприятия, направленные на реализацию профилактического подхода в борьбе с заболеваемостью и смертностью от основных социально значимых заболеваний. Борьба с доказанными факторами риска обеспечит снижение вероятности развития заболевания в течение жизни, </w:t>
      </w:r>
      <w:r>
        <w:rPr>
          <w:rFonts w:cs="Arial" w:ascii="Arial" w:hAnsi="Arial"/>
          <w:spacing w:val="-6"/>
          <w:sz w:val="24"/>
          <w:szCs w:val="24"/>
        </w:rPr>
        <w:t>отдалит временные сроки инициирования генетически обусловленных заболеваний.</w:t>
      </w:r>
      <w:r>
        <w:rPr>
          <w:rFonts w:cs="Arial" w:ascii="Arial" w:hAnsi="Arial"/>
          <w:sz w:val="24"/>
          <w:szCs w:val="24"/>
        </w:rPr>
        <w:t xml:space="preserve"> Повышение эффективности вторичной профилактики обеспечит своевременную диагностику и, соответственно, повысит эффективность проводимой терапии, снизит вероятность развития осложн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сутствие случаев  заболевания лептоспирозами, предотвращение заболеваемости</w:t>
      </w:r>
      <w:r>
        <w:rPr>
          <w:rFonts w:cs="Arial" w:ascii="Arial" w:hAnsi="Arial"/>
          <w:sz w:val="24"/>
          <w:szCs w:val="24"/>
        </w:rPr>
        <w:t xml:space="preserve"> туляремией, сибирской язвой, бешенством благодаря обеспечению лечебно-профилактических учреждений вакцинами и проведению прививок населению делает очевидным необходимость организации и проведения вакцинопрофилактики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а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, направленные на снижение активности переносчиков и оздоровление природных очагов инфекционных заболеваний, позволят </w:t>
      </w:r>
      <w:r>
        <w:rPr>
          <w:rFonts w:cs="Arial" w:ascii="Arial" w:hAnsi="Arial"/>
          <w:spacing w:val="-4"/>
          <w:sz w:val="24"/>
          <w:szCs w:val="24"/>
        </w:rPr>
        <w:t xml:space="preserve">обеспечить санитарно-эпидемиологическое благополучие населения, </w:t>
      </w:r>
      <w:r>
        <w:rPr>
          <w:rFonts w:cs="Arial" w:ascii="Arial" w:hAnsi="Arial"/>
          <w:sz w:val="24"/>
          <w:szCs w:val="24"/>
        </w:rPr>
        <w:t xml:space="preserve">что диктует необходимость ежегодного проведения комплекса </w:t>
      </w:r>
      <w:r>
        <w:rPr>
          <w:rFonts w:cs="Arial" w:ascii="Arial" w:hAnsi="Arial"/>
          <w:spacing w:val="-2"/>
          <w:sz w:val="24"/>
          <w:szCs w:val="24"/>
        </w:rPr>
        <w:t>профилактических, противоэпидемических, дезинсекционных и дератизационных</w:t>
      </w:r>
      <w:r>
        <w:rPr>
          <w:rFonts w:cs="Arial" w:ascii="Arial" w:hAnsi="Arial"/>
          <w:sz w:val="24"/>
          <w:szCs w:val="24"/>
        </w:rPr>
        <w:t xml:space="preserve"> мероприятий на административных территориях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pacing w:val="-10"/>
          <w:sz w:val="24"/>
          <w:szCs w:val="24"/>
        </w:rPr>
        <w:t xml:space="preserve">Значимой проблемой остается обеспечение ранней </w:t>
      </w:r>
      <w:r>
        <w:rPr>
          <w:rFonts w:cs="Arial" w:ascii="Arial" w:hAnsi="Arial"/>
          <w:spacing w:val="-10"/>
          <w:sz w:val="24"/>
          <w:szCs w:val="24"/>
        </w:rPr>
        <w:t>диагностики, своевременного</w:t>
      </w:r>
      <w:r>
        <w:rPr>
          <w:rFonts w:cs="Arial" w:ascii="Arial" w:hAnsi="Arial"/>
          <w:sz w:val="24"/>
          <w:szCs w:val="24"/>
        </w:rPr>
        <w:t xml:space="preserve"> лечения и реабилитации больных туберкулезом, ВИЧ-инфекцией и </w:t>
      </w:r>
      <w:r>
        <w:rPr>
          <w:rFonts w:cs="Arial" w:ascii="Arial" w:hAnsi="Arial"/>
          <w:spacing w:val="-4"/>
          <w:sz w:val="24"/>
          <w:szCs w:val="24"/>
        </w:rPr>
        <w:t>ассоциированными заболеваниями с синдромом приобретенного иммунодефицита,</w:t>
      </w:r>
      <w:r>
        <w:rPr>
          <w:rFonts w:cs="Arial" w:ascii="Arial" w:hAnsi="Arial"/>
          <w:sz w:val="24"/>
          <w:szCs w:val="24"/>
        </w:rPr>
        <w:t xml:space="preserve"> сосудистыми, онкологическими заболеваниями, сахарным диабет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городе осуществляется лекарственное обеспечение граждан, имеющих права на льготы. Дальнейшее выполнение указанных мероприятий сохранит достигнутый уровень целевых показа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городе показатель аттестации врачей снизился до 32,9 процента, процент специалистов, не прошедших повышение квалификации 1 раз в 5 лет, повысился на17,9 процента. Для улучшения  результатов необходимо финансирование этих мероприятий, реализация дополнительных мер по ликвидации неравномерности распределения специалистов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гнутые результаты по отсутствию материнской и сокращению младенческой смертности, увеличению уровня рождаемости обосновывают необходимость продолжения финансирования мероприятий в системе охраны здоровья матери и ребенка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 здравоохранения остается одной из самых приоритетных задач социально-экономического развития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уя конституционные права населения города, необходимо продолжить обеспечение неработающего населения необходимым объемом бесплатной медицинской помощи, сокращение сроков ожидания высокотехнологичной медицинской помощ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повышения укомплектования служб первичной медико-санитарной помощи, а также заинтересованности в улучшении уровня знаний и результативности труда необходимо обеспечить материальное стимулирование указанных категорий работников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жителей города подготовленными кадрами, а также </w:t>
      </w:r>
      <w:r>
        <w:rPr>
          <w:rFonts w:cs="Arial" w:ascii="Arial" w:hAnsi="Arial"/>
          <w:spacing w:val="-8"/>
          <w:sz w:val="24"/>
          <w:szCs w:val="24"/>
        </w:rPr>
        <w:t>необходимым объемом медицинской помощи требуется продолжить финансирование</w:t>
      </w:r>
      <w:r>
        <w:rPr>
          <w:rFonts w:cs="Arial" w:ascii="Arial" w:hAnsi="Arial"/>
          <w:sz w:val="24"/>
          <w:szCs w:val="24"/>
        </w:rPr>
        <w:t xml:space="preserve"> расходов на выполнение функций муниципальными учреждениями здравоохранения в соответствии с установленным муниципальным зада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противопожарной безопасности муниципальных учреждений здравоохранения необходимо осуществление финансирования расходов на противопожарные мероприятия за счет средств местных бюдже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бозначенных проблем, направленных на развитие здравоохранения города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ах, возможно при поддержке Администрации города  с применением программных мет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Основные цели и задачи, сроки и этапы реализации Программы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целевые индикаторы и показатели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ями Программы являются сохранение и улучшение здоровья населения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реализации вышеуказанных целей необходимо решение следующих основных задач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ление материально-технической базы  учреждений здравоохран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лужбы детства и родовспомож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и борьба с социально значимыми заболеваниям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екарственное обеспечение льготных категорий граждан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одготовки медицинских кадров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заработной платы некоторых категорий работников здравоохран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финансирование противопожарных мероприятий в муниципальных учреждениях здравоохран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ограмма реализуется в </w:t>
      </w:r>
      <w:r>
        <w:rPr>
          <w:rFonts w:cs="Arial" w:ascii="Arial" w:hAnsi="Arial"/>
          <w:sz w:val="24"/>
          <w:szCs w:val="24"/>
        </w:rPr>
        <w:t xml:space="preserve">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</w:t>
      </w:r>
      <w:r>
        <w:rPr>
          <w:rFonts w:cs="Arial" w:ascii="Arial" w:hAnsi="Arial"/>
          <w:bCs/>
          <w:sz w:val="24"/>
          <w:szCs w:val="24"/>
        </w:rPr>
        <w:t>годах.</w:t>
      </w:r>
      <w:r>
        <w:rPr>
          <w:rFonts w:cs="Arial" w:ascii="Arial" w:hAnsi="Arial"/>
          <w:sz w:val="24"/>
          <w:szCs w:val="24"/>
        </w:rPr>
        <w:t xml:space="preserve"> Мероприятия будут выполняться в соответствии с установленными срокам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инамика целевых индикаторов и показателей Программы представлена в приложении № 1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включает в себя 8 </w:t>
      </w:r>
      <w:r>
        <w:rPr>
          <w:rFonts w:cs="Arial" w:ascii="Arial" w:hAnsi="Arial"/>
          <w:bCs/>
          <w:sz w:val="24"/>
          <w:szCs w:val="24"/>
        </w:rPr>
        <w:t>подпрограм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Систем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целями и задачами Программа включает мероприятия для ее реализации, сроки и объемы финансирования которых приведены в приложении №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финансирование реализации программных мероприятий составляет 409890,6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федерального бюджета – 60454,8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– 29873,3 тыс. рублей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8191,4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7227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7227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7227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 счет средств софинансирования областного бюджета – 203, 0 тыс. рублей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03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ых бюджетов  - 305723,6 тыс. рублей 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9971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88806,8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95132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91813,1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внебюджетных средств  - 13336,8 тыс. рублей 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9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34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4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34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ЛПУ  - 299,1 тыс. рублей 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99,7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ей реализации Программы не требуетс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Механизм реализации Программы, включая организацию управления Программой и контроль за ходом ее реализ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рограммы и ответственным за ее реализацию является МУЗ «ЦГБ» г. Новошахтинс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ми контрактами, заключенными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ями, порядками и правилами, утвержденными федеральными и областными норматив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З «ЦГБ» г. Новошахтинска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аправляет: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ежеквартально в сектор экономики и малого предпринимательства Администрации города отчет по форме в соответствии с приложением № 2 к Порядку принятия решения о разработке городских долгосрочных целевых программ, их                                           формирования и реализации, утвержденному</w:t>
      </w:r>
      <w:r>
        <w:rPr>
          <w:rFonts w:cs="Arial" w:ascii="Arial" w:hAnsi="Arial"/>
          <w:sz w:val="24"/>
          <w:szCs w:val="24"/>
        </w:rPr>
        <w:t xml:space="preserve"> постановлением Администрации города Новошахтинска от 04.09.2009. № 1312 (далее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Порядок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о в сроки, установленные Порядком и сроками разработки прогноза социально-экономического развития области, составления проекта городского бюджета и прогноза консолидированного бюджета на плановый период, в сектор экономики и малого предпринимательства Администрации города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отчеты о ходе работ по Программе, а также об эффективности использования финансовых средств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данные о целевом использовании и объемах привлеченных</w:t>
      </w:r>
      <w:r>
        <w:rPr>
          <w:rFonts w:cs="Arial" w:ascii="Arial" w:hAnsi="Arial"/>
          <w:sz w:val="24"/>
          <w:szCs w:val="24"/>
        </w:rPr>
        <w:t xml:space="preserve"> средств бюджетов всех уровней и внебюджетных источников;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Arial" w:ascii="Arial" w:hAnsi="Arial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28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autoSpaceDE w:val="false"/>
        <w:spacing w:lineRule="auto" w:line="228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лучае несоответствия результатов выполнения Программы целям и задачам, а также невыполнения </w:t>
      </w:r>
      <w:r>
        <w:rPr>
          <w:rFonts w:cs="Arial" w:ascii="Arial" w:hAnsi="Arial"/>
          <w:spacing w:val="-6"/>
          <w:sz w:val="24"/>
          <w:szCs w:val="24"/>
        </w:rPr>
        <w:t>показателей результативности, утвержденных Программой,</w:t>
      </w:r>
      <w:r>
        <w:rPr>
          <w:rFonts w:cs="Arial" w:ascii="Arial" w:hAnsi="Arial"/>
          <w:sz w:val="24"/>
          <w:szCs w:val="24"/>
        </w:rPr>
        <w:t xml:space="preserve"> муниципальный заказчик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по рассмотрению и </w:t>
      </w:r>
      <w:r>
        <w:rPr>
          <w:rFonts w:cs="Arial" w:ascii="Arial" w:hAnsi="Arial"/>
          <w:spacing w:val="-2"/>
          <w:sz w:val="24"/>
          <w:szCs w:val="24"/>
        </w:rPr>
        <w:t>согласованию показателей результативности деятельности</w:t>
      </w:r>
      <w:r>
        <w:rPr>
          <w:rFonts w:cs="Arial" w:ascii="Arial" w:hAnsi="Arial"/>
          <w:sz w:val="24"/>
          <w:szCs w:val="24"/>
        </w:rPr>
        <w:t xml:space="preserve"> главных распорядителей средств местного бюджета (далее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комиссия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В случае поддержки комиссией предложения о приостановлении либо прекращении реализации Программы муниципальный заказчик вносит соответствующий проект постановления Администрации  город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По Программе, срок реализации которой завершается в </w:t>
      </w:r>
      <w:r>
        <w:rPr>
          <w:rFonts w:cs="Arial" w:ascii="Arial" w:hAnsi="Arial"/>
          <w:spacing w:val="-4"/>
          <w:sz w:val="24"/>
          <w:szCs w:val="24"/>
        </w:rPr>
        <w:t>отчетном году, главный распорядитель средств местного</w:t>
      </w:r>
      <w:r>
        <w:rPr>
          <w:rFonts w:cs="Arial" w:ascii="Arial" w:hAnsi="Arial"/>
          <w:sz w:val="24"/>
          <w:szCs w:val="24"/>
        </w:rPr>
        <w:t xml:space="preserve"> бюджета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Отчеты о ходе работ по Программе о результатах за год и за весь период действия Программы подготавливает главный распорядитель средств местного бюджета </w:t>
      </w:r>
      <w:r>
        <w:rPr>
          <w:rFonts w:cs="Arial" w:ascii="Arial" w:hAnsi="Arial"/>
          <w:bCs/>
          <w:sz w:val="24"/>
          <w:szCs w:val="24"/>
        </w:rPr>
        <w:t xml:space="preserve">– муниципальный </w:t>
      </w:r>
      <w:r>
        <w:rPr>
          <w:rFonts w:cs="Arial" w:ascii="Arial" w:hAnsi="Arial"/>
          <w:sz w:val="24"/>
          <w:szCs w:val="24"/>
        </w:rPr>
        <w:t>заказчик и вносит соответствующий проект постановления Администрации города.</w:t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  <w:sz w:val="24"/>
          <w:szCs w:val="24"/>
        </w:rPr>
        <w:t xml:space="preserve">Отчеты о ходе работ по Программе о результатах за год и за весь период действия Программы подлежат </w:t>
      </w:r>
      <w:r>
        <w:rPr>
          <w:rFonts w:cs="Arial" w:ascii="Arial" w:hAnsi="Arial"/>
          <w:spacing w:val="-4"/>
          <w:sz w:val="24"/>
          <w:szCs w:val="24"/>
        </w:rPr>
        <w:t xml:space="preserve">утверждению постановлением Администрации </w:t>
      </w:r>
      <w:r>
        <w:rPr>
          <w:rFonts w:cs="Arial" w:ascii="Arial" w:hAnsi="Arial"/>
          <w:sz w:val="24"/>
          <w:szCs w:val="24"/>
        </w:rPr>
        <w:t xml:space="preserve"> города не позднее одного месяца до дня внесения отчета об исполнении местного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Оценка эффективности социально-экономических последствий</w:t>
        <w:br/>
        <w:t>от реализаци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азируется</w:t>
      </w:r>
      <w:r>
        <w:rPr>
          <w:rFonts w:cs="Arial" w:ascii="Arial" w:hAnsi="Arial"/>
          <w:bCs/>
          <w:sz w:val="24"/>
          <w:szCs w:val="24"/>
        </w:rPr>
        <w:t xml:space="preserve"> на достижении целевы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величение количества больных, прошедших лечение в  медицинских учреждениях, до 17,3 тыс. человек к 2013 год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еспеченности средними медицинскими работниками</w:t>
        <w:br/>
        <w:t>до 60,3 на 10 тыс. населения к 2013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снижение удельного веса пациентов </w:t>
      </w:r>
      <w:r>
        <w:rPr>
          <w:rFonts w:cs="Arial" w:ascii="Arial" w:hAnsi="Arial"/>
          <w:spacing w:val="-2"/>
          <w:sz w:val="24"/>
          <w:szCs w:val="24"/>
          <w:lang w:val="en-US"/>
        </w:rPr>
        <w:t>IV</w:t>
      </w:r>
      <w:r>
        <w:rPr>
          <w:rFonts w:cs="Arial" w:ascii="Arial" w:hAnsi="Arial"/>
          <w:spacing w:val="-2"/>
          <w:sz w:val="24"/>
          <w:szCs w:val="24"/>
        </w:rPr>
        <w:t xml:space="preserve"> группы диспансерного наблюдения</w:t>
      </w:r>
      <w:r>
        <w:rPr>
          <w:rFonts w:cs="Arial" w:ascii="Arial" w:hAnsi="Arial"/>
          <w:sz w:val="24"/>
          <w:szCs w:val="24"/>
        </w:rPr>
        <w:t xml:space="preserve"> до 5 процентов от общего количества пациентов, поставленных на уч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показателя абациллирования больных туберкулезом, состоящих на учете, до 46,2 процентов к 2013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нижение смертности от туберкулеза до 30,0 случаев на 100 тыс. населения</w:t>
      </w:r>
      <w:r>
        <w:rPr>
          <w:rFonts w:cs="Arial" w:ascii="Arial" w:hAnsi="Arial"/>
          <w:sz w:val="24"/>
          <w:szCs w:val="24"/>
        </w:rPr>
        <w:t xml:space="preserve"> к 2013 год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изация эпидемической ситуации, связанной с туберкулезом – снижение заболеваемости туберкулезом до 73,8 случаев на 100 тыс. населения;</w:t>
      </w:r>
    </w:p>
    <w:p>
      <w:pPr>
        <w:pStyle w:val="Normal"/>
        <w:ind w:firstLine="7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нижение заболеваемости туберкулезом детей до 32,5 на 100 тыс.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явление при профилактических осмотрах впервые заболевших туберкулезом не менее 70,0 процент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охват противотуберкулезной вакцинацией новорожденных не менее 85 процен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ежегодного обследования 15 процентов населения области на ВИЧ-инфекцию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охвата 50 процентов инфицированных ВИЧ диспансерным наблюдение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недопущение заболеваемости природно-очаговыми инфекциями, управляемыми</w:t>
      </w:r>
      <w:r>
        <w:rPr>
          <w:rFonts w:cs="Arial" w:ascii="Arial" w:hAnsi="Arial"/>
          <w:sz w:val="24"/>
          <w:szCs w:val="24"/>
        </w:rPr>
        <w:t xml:space="preserve"> средствами специфической иммунопрофилактики (туляремией, сибирской язвой, бешенством, лептоспирозом)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снижение заболеваемости инсультами и инфарктами миокарда на 12 процентов к 2013 году по отношению к 2009 году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смертности от инсультов на 5 процентов и инфарктов миокарда на 15 процентов к 2013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pacing w:val="-2"/>
          <w:sz w:val="24"/>
          <w:szCs w:val="24"/>
        </w:rPr>
        <w:t>снижение летальности при инсультах и инфарктах миокарда на 8 процентов</w:t>
      </w:r>
      <w:r>
        <w:rPr>
          <w:rFonts w:cs="Arial" w:ascii="Arial" w:hAnsi="Arial"/>
          <w:sz w:val="24"/>
          <w:szCs w:val="24"/>
        </w:rPr>
        <w:t xml:space="preserve"> к 2013 году по отношению к 2009 году;</w:t>
      </w:r>
    </w:p>
    <w:p>
      <w:pPr>
        <w:pStyle w:val="Style61"/>
        <w:widowControl/>
        <w:spacing w:lineRule="auto" w:line="228"/>
        <w:ind w:firstLine="720"/>
        <w:jc w:val="left"/>
        <w:rPr/>
      </w:pPr>
      <w:r>
        <w:rPr>
          <w:rFonts w:cs="Arial" w:ascii="Arial" w:hAnsi="Arial"/>
        </w:rPr>
        <w:t xml:space="preserve">стабилизация показателя средней продолжительности жизни больных </w:t>
      </w:r>
      <w:r>
        <w:rPr>
          <w:rFonts w:cs="Arial" w:ascii="Arial" w:hAnsi="Arial"/>
          <w:spacing w:val="-4"/>
        </w:rPr>
        <w:t>сахарным диабетом 1-го типа (мужчин – на уровне 50,09 лет, женщин – 58,42 лет)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стабилизация показателя средней продолжительности жизни больных </w:t>
      </w:r>
      <w:r>
        <w:rPr>
          <w:rFonts w:cs="Arial" w:ascii="Arial" w:hAnsi="Arial"/>
          <w:spacing w:val="-4"/>
          <w:sz w:val="24"/>
          <w:szCs w:val="24"/>
        </w:rPr>
        <w:t>сахарным диабетом 2-го типа (мужчин – на уровне 68,84 лет, женщин – 72,81 лет)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снижение смертности населения от онкологических заболеваний на 1,4 процента к 2013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снижение смертности на первом году с момента установления диагноза онкологического заболевания на 4,4 процента к 2013 году по отношению к 2009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величение удельного веса онкологических больных, превысивших пятилетний срок выживаемости с момента установления диагноза, на 4 процента к 2013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увеличение удельного веса больных с онкологическими заболеваниями, выявленных на профосмотрах, на 3,4 процента к 2013 году по отношению к 2009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обеспечение граждан необходимыми лекарственными средствами, изделиями</w:t>
      </w:r>
      <w:r>
        <w:rPr>
          <w:rFonts w:cs="Arial" w:ascii="Arial" w:hAnsi="Arial"/>
          <w:sz w:val="24"/>
          <w:szCs w:val="24"/>
        </w:rPr>
        <w:t xml:space="preserve"> медицинского назначения, а также специализированными продуктами лечебного питания для детей-инвалидов, проживающих на территории города и включенных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ФЗ от 17.07.1999. № 178-ФЗ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0-процентное обеспечение лекарственными средствами, изделиями медицинского назначения, а также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З от 17.07.1999. № 178-ФЗ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увеличение обеспеченности врачами до 14,2 на 10 тыс. населения к 2013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нижение удельного веса врачей, не прошедших повышение квалификации</w:t>
      </w:r>
      <w:r>
        <w:rPr>
          <w:rFonts w:cs="Arial" w:ascii="Arial" w:hAnsi="Arial"/>
          <w:sz w:val="24"/>
          <w:szCs w:val="24"/>
        </w:rPr>
        <w:t xml:space="preserve"> 1 раз в 5 лет, до 4,5 процента к 2013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нижение показателя младенческой смертности до 9,3 на 1000 родившихся живыми к 2013 году (с учетом перехода на международные критерии живорождения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нижение количества зданий учреждений здравоохранения, находящихся в аварийном состоянии и требующих капитального ремонта, до 2 к 2013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уровня среднемесячной заработной платы к 2013 году: врачей скорой медицинской помощи – 21134 рублей; средних медицинских работников скорой медицинской помощи – 18598 рублей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абилизация показателей объема оказанной стационарной медицинской помощи в расчете на 1 жителя на уровне 1,52 койко-дня, амбулаторной медицинской помощи (в расчете на 1 жителя) – на уровне 5,8 посещений, в дневных стационарах всех типов (в расчете на 1 жителя) – 0,55 пациенто-дня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снижение средней продолжительности пребывания пациента на койке в муниципальных учреждениях  здравоохранения до 11,0 дня к 2013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стабилизация госпитализации в муницип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учреждения здравоохранения на уровне 14,9 случаев на 100 человек населения;</w:t>
      </w:r>
    </w:p>
    <w:p>
      <w:pPr>
        <w:pStyle w:val="Normal"/>
        <w:spacing w:lineRule="auto" w:line="228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билизация числа коек в муниципальных учреждениях здравоохранения на уровне 45,0  на 10 тыс. человек городского населения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реднегодовой занятости койки в муниципальных учреждениях здравоохранения на уровне 320 дней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экономический эффект от реализации Программы будет достигнут за счет снижения заболеваемости, инвалидности и смертности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Социальная эффективность реализации мероприятий Программы будет выражена в улучшении качества и увеличении продолжительности жизни больных, сохранении трудового потенциала, формировании основ здорового образа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VII</w:t>
      </w:r>
      <w:r>
        <w:rPr>
          <w:rFonts w:cs="Arial" w:ascii="Arial" w:hAnsi="Arial"/>
          <w:bCs/>
          <w:sz w:val="24"/>
          <w:szCs w:val="24"/>
        </w:rPr>
        <w:t>. Подпрограмма «В</w:t>
      </w:r>
      <w:r>
        <w:rPr>
          <w:rFonts w:cs="Arial" w:ascii="Arial" w:hAnsi="Arial"/>
          <w:sz w:val="24"/>
          <w:szCs w:val="24"/>
        </w:rPr>
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городе  функционируют 3 учреждения </w:t>
      </w:r>
      <w:r>
        <w:rPr>
          <w:rFonts w:cs="Arial" w:ascii="Arial" w:hAnsi="Arial"/>
          <w:spacing w:val="-6"/>
          <w:sz w:val="24"/>
          <w:szCs w:val="24"/>
        </w:rPr>
        <w:t>здравоохранения, работающих в системе обязательного медицинского страхования, (МУЗ «ЦГБ», МЛПУ «ДГБ», муниципальное лечебно-профилактическое учреждение  «Стоматологическая поликлиника»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жителей города медицинской помощью необходимо продолжить финансирование выполнения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, выплату заработной платы кадрам, осуществляющим лечебный процесс. Это может быть достигнуто применением программных методов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Основные цели и задачи, сроки и этапы реализации подпрограммы,</w:t>
        <w:br/>
        <w:t>а также целевые индикаторы и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– удовлетворение потребности населения в получении медицинской помощи в муниципальных учреждениях здравоохра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поставленной цели требу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финансирования выполнения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обеспечение финансирования оплаты труда кадров муниципальных учреждений здравоохран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материально-технической базы 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рограмма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ах. Мероприятия будут выполняться в соответствии с установленными сроками. Этапы реализации подпрограммы не предусматриваются, так как программные мероприятия будут осуществля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4"/>
          <w:szCs w:val="24"/>
        </w:rPr>
        <w:t xml:space="preserve"> подпрограммы представлены в приложении № 1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Система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ой предусматривается реализация трех мероприятий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кадровых ресурс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текущего функционирования муниципальных учреждений здравоохранени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материальными ресурсами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ориентированы на выполнение функций муниципальными учреждениями здравоохранения, в том числе по </w:t>
      </w:r>
      <w:r>
        <w:rPr>
          <w:rFonts w:cs="Arial" w:ascii="Arial" w:hAnsi="Arial"/>
          <w:spacing w:val="-6"/>
          <w:sz w:val="24"/>
          <w:szCs w:val="24"/>
        </w:rPr>
        <w:t>оказанию государственных услуг в соответствии с установленным муниципальным</w:t>
      </w:r>
      <w:r>
        <w:rPr>
          <w:rFonts w:cs="Arial" w:ascii="Arial" w:hAnsi="Arial"/>
          <w:sz w:val="24"/>
          <w:szCs w:val="24"/>
        </w:rPr>
        <w:t xml:space="preserve"> заданием, выполнение ими уставной деятельности, укрепление их материально-технической б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подпрограммы осуществляется за счет средств </w:t>
      </w:r>
      <w:r>
        <w:rPr>
          <w:rFonts w:cs="Arial" w:ascii="Arial" w:hAnsi="Arial"/>
          <w:spacing w:val="-6"/>
          <w:sz w:val="24"/>
          <w:szCs w:val="24"/>
        </w:rPr>
        <w:t>местного бюджета в соответствии с утвержденными бюджетными ассигнованиями</w:t>
      </w:r>
      <w:r>
        <w:rPr>
          <w:rFonts w:cs="Arial" w:ascii="Arial" w:hAnsi="Arial"/>
          <w:sz w:val="24"/>
          <w:szCs w:val="24"/>
        </w:rPr>
        <w:t xml:space="preserve"> на очередной финансовый год в установленном порядке. В течение периода реализации подпрограммы объемы финансирования подлежат уточнению. Общая потребность в денежных средствах на реализацию программных мероприятий составляет 280389,8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7415,4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83822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84576,1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84576,1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оки и объемы финансирования мероприятий подпрограммы приведены в приложении №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подпрограммы не требуется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6. Оценка эффективности социально-экономических последствий</w:t>
        <w:br/>
        <w:t>от реализации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Оценка эффективности реализации подпрограммы базируется на стабилизации</w:t>
      </w:r>
      <w:r>
        <w:rPr>
          <w:rFonts w:cs="Arial" w:ascii="Arial" w:hAnsi="Arial"/>
          <w:sz w:val="24"/>
          <w:szCs w:val="24"/>
        </w:rPr>
        <w:t xml:space="preserve"> количества больных, прошедших лечение в муниципальных учреждениях здравоохранения, до 17,3 тыс. человек к 2013 го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подпрограммы будет достигнут за счет обеспечения жителей города необходимой медицинской помощью в муниципальных лечебно-профилактических учрежд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подпрограммы будет выражена в увеличении продолжительности жизни, сохранении трудового потенциала насе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VI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Предупреждение и борьба</w:t>
        <w:br/>
        <w:t>с социально значимыми заболеваниями»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одпрограммы является профилактика, ранняя диагностика, своевременное лечение и реабилитация больных социально значимыми заболеваниями.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8.1. Направление «</w:t>
      </w:r>
      <w:r>
        <w:rPr>
          <w:rFonts w:cs="Arial" w:ascii="Arial" w:hAnsi="Arial"/>
          <w:sz w:val="24"/>
          <w:szCs w:val="24"/>
        </w:rPr>
        <w:t>Мероприятия по борьбе с туберкулезом»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1. Содержание проблемы и обоснование необходимости</w:t>
        <w:br/>
        <w:t>ее решения программными методами</w:t>
      </w:r>
    </w:p>
    <w:p>
      <w:pPr>
        <w:pStyle w:val="Msonormalcxspmiddle"/>
        <w:spacing w:lineRule="auto" w:line="228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Эпидемическая ситуация по туберкулезу в городе продолжает оставаться напряженной. Уровень заболеваемости туберкулезом в 2009 году 75,3 на 100 тыс. населения. </w:t>
      </w:r>
    </w:p>
    <w:p>
      <w:pPr>
        <w:pStyle w:val="Msonormalcxspmiddle"/>
        <w:spacing w:lineRule="auto" w:line="228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2009 год впервые признано инвалидами по туберкулезу 42 человека, среди всех больных туберкулезом 202 человек имеют стойкую утрату трудоспособности. В 2009 году от активных форм туберкулеза умерло 44 человека, от тяжелых сопутствующих заболеваний еще 16 больных.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й связи требуется проведение дополнительных мер по обеспечению снижения уровня заболеваемости, инвалидности и смертности от туберкулеза, обеспечению ранней диагностики и профилактики развития тяжелых осложнений, увеличению продолжительности и увеличению качества жизни больных туберкулезом. Для эффективной реализации дополнительных мер требуется применение программного метода.</w:t>
      </w:r>
    </w:p>
    <w:p>
      <w:pPr>
        <w:pStyle w:val="Msonormalcxspmiddle"/>
        <w:spacing w:lineRule="auto" w:line="22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spacing w:lineRule="auto" w:line="22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8.1.2. Основные цели и задачи, сроки и этапы реализации</w:t>
      </w:r>
    </w:p>
    <w:p>
      <w:pPr>
        <w:pStyle w:val="Msonormalcxspmiddle"/>
        <w:spacing w:lineRule="auto" w:line="22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я подпрограммы, а также целевые индикаторы и показатели</w:t>
      </w:r>
    </w:p>
    <w:p>
      <w:pPr>
        <w:pStyle w:val="Msonormalcxspmiddle"/>
        <w:spacing w:lineRule="auto" w:line="22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 направления подпрограммы – профилактика, ранняя диагностика, своевременное лечение и реабилитация больных туберкулезом; стабилизация эпидемической ситуации по туберкулезу в области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цели требуется решение следующих задач: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отивотуберкулезных учреждений медикаментами для антибактериальной терапии и химиопрофилактического лечения туберкулеза;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дрение методов профилактики, диагностики, лечения и реабилитации при заболеваниях туберкулезом на основе передовых технологий; 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организации противотуберкулезной помощи населению города;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эффективности проведения и контроля диспансеризации больных туберкулезом; </w:t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ствование подготовки медицинских кадров по фтизиатрии. </w:t>
      </w:r>
    </w:p>
    <w:p>
      <w:pPr>
        <w:pStyle w:val="Msonormalcxspmiddle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</w:rPr>
        <w:t xml:space="preserve">– </w:t>
      </w:r>
      <w:r>
        <w:rPr>
          <w:rFonts w:cs="Arial" w:ascii="Arial" w:hAnsi="Arial"/>
          <w:spacing w:val="-2"/>
        </w:rPr>
        <w:t>2013 годах. Мероприятия</w:t>
      </w:r>
      <w:r>
        <w:rPr>
          <w:rFonts w:cs="Arial" w:ascii="Arial" w:hAnsi="Arial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4"/>
          <w:szCs w:val="24"/>
        </w:rPr>
        <w:t xml:space="preserve"> направления подпрограммы представлены в приложении № 1.</w:t>
      </w:r>
    </w:p>
    <w:p>
      <w:pPr>
        <w:pStyle w:val="Msonormalcxspmiddle"/>
        <w:spacing w:lineRule="auto" w:line="22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1.3. Система мероприятий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rmalcxspmiddle"/>
        <w:spacing w:lineRule="auto" w:line="228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направления подпрограммы включают совершенствование профилактики и диагностики туберкулеза, обеспечение противотуберкулезных учреждений медикаментами для антибактериальной терапии и химиопрофилактического лечения туберкулеза, работу по эпидемиологическому мониторингу туберкулеза, повышение эффективности диспансеризации, лечения и медико-социальной реабилитации больных туберкулез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 направления подпрограммы планируется осуществить за счет средств местного  бюджета в размере 313,0 тыс. рублей, из них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54,4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86,2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86,2 тыс. рубл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86,2 тыс. рубл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Msonormalcxspmiddle"/>
        <w:spacing w:lineRule="auto" w:line="22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ые мероприятия, сроки и объемы финансирования приведены в приложении № 2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5. Механизм реализации направления подпрограммы,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ая 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Оценка эффективности реализации направления подпрограммы базируется</w:t>
      </w:r>
      <w:r>
        <w:rPr>
          <w:rFonts w:cs="Arial" w:ascii="Arial" w:hAnsi="Arial"/>
          <w:sz w:val="24"/>
          <w:szCs w:val="24"/>
        </w:rPr>
        <w:t xml:space="preserve"> на динамике следующих показателей: увеличение показателя абациллирования </w:t>
      </w:r>
      <w:r>
        <w:rPr>
          <w:rFonts w:cs="Arial" w:ascii="Arial" w:hAnsi="Arial"/>
          <w:spacing w:val="-2"/>
          <w:sz w:val="24"/>
          <w:szCs w:val="24"/>
        </w:rPr>
        <w:t>больных туберкулезом, состоявших на учете на конец 2013 года, до 46,2 процен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нижение смертности от туберкулеза до 28,5 случаев на 100 тыс. населения</w:t>
      </w:r>
      <w:r>
        <w:rPr>
          <w:rFonts w:cs="Arial" w:ascii="Arial" w:hAnsi="Arial"/>
          <w:sz w:val="24"/>
          <w:szCs w:val="24"/>
        </w:rPr>
        <w:t xml:space="preserve"> к 2013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нижение заболеваемости туберкулезом до 73,8 случаев на 100 тыс. населения, заболеваемости детей до 32,5 на 100 тыс. населения; 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охват противотуберкулезной вакцинацией новорожденных не менее 85 процен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явление при профилактических осмотрах не менее 70,0 процента впервые заболевших туберкулез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туберкулез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циальная эффективность реализации мероприятий направления подпрограммы будет выражена в улучшении качества жизни больных и увеличении ее продолжительности, сохранении трудового потенциала, снижении социальной и психологической напряженности в обществе вследствие угрозы распространения туберкулеза. 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8.2  Направление «</w:t>
      </w:r>
      <w:r>
        <w:rPr>
          <w:rFonts w:cs="Arial" w:ascii="Arial" w:hAnsi="Arial"/>
          <w:sz w:val="24"/>
          <w:szCs w:val="24"/>
        </w:rPr>
        <w:t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В настоящее время отмечается рост эпидемии ВИЧ-инфекции. На 1 января 2010 года в городе выявлено 155 случаев ВИЧ-инфекции, рост заболеваемости по сравнению с 2008 годом на 6,6%.</w:t>
        <w:br/>
        <w:t>При этом инфицируется, главным образом, молодое поколение (население от 18 до 30 лет). Отмечается до 80 процентов «продвинутых стадий» ВИЧ-инфекции, сопровождающихся оппортунистическими заболеваниями (гепатиты В и С, туберкулез, цитомегаловирусная инфекция, герпетическая инфекция и др.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еобходимы мероприятия, направленные на своевременное выявление, лечение ВИЧ-инфекции и оппортунистических заболеваний, а также на </w:t>
      </w:r>
      <w:r>
        <w:rPr>
          <w:rFonts w:cs="Arial" w:ascii="Arial" w:hAnsi="Arial"/>
          <w:spacing w:val="-4"/>
          <w:sz w:val="24"/>
          <w:szCs w:val="24"/>
        </w:rPr>
        <w:t>противодействие распространению ВИЧ-инфекции, реализация которых возможна</w:t>
      </w:r>
      <w:r>
        <w:rPr>
          <w:rFonts w:cs="Arial" w:ascii="Arial" w:hAnsi="Arial"/>
          <w:sz w:val="24"/>
          <w:szCs w:val="24"/>
        </w:rPr>
        <w:t xml:space="preserve"> при применении программных метод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2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 направления подпрограммы – профилактика, ранняя диагностика, своевременное лечение и реабилитация больных ВИЧ-инфекцией и ассоциированных заболеваний с синдромом иммунодефицита человека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поставленной цели требуется решение следующих задач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воевременное выявление случаев ВИЧ-инфекции и ассоциированных заболеваний с синдромом иммунодефицита человек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ршенствование методов диагностики, лечения и реабилитации ВИЧ-инфекции и ассоциированных заболеваний с синдромом иммунодефицита человека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ступности диагностики и лечения ВИЧ-инфекции и ассоциированных заболеваний с синдромом иммунодефицита челове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ширение и совершенствование мероприятий по противодействию распространению ВИЧ-инфек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тодов профилактики вертикального пути передачи ВИЧ от матери ребен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4"/>
          <w:szCs w:val="24"/>
        </w:rPr>
        <w:t xml:space="preserve"> направления подпрограммы представлены в приложении №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3. Система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направления подпрограммы обеспечит иммунологическую лабораторию  тест-системами, реагентами, расходным материалом для диагностики ВИЧ-инфекции, диагностики ассоциированных заболеваний с синдромом </w:t>
      </w:r>
      <w:r>
        <w:rPr>
          <w:rFonts w:cs="Arial" w:ascii="Arial" w:hAnsi="Arial"/>
          <w:spacing w:val="-2"/>
          <w:sz w:val="24"/>
          <w:szCs w:val="24"/>
        </w:rPr>
        <w:t>приобретенного иммунодефицита (цитомегаловирусная инфекция, токсоплазмоз,</w:t>
      </w:r>
      <w:r>
        <w:rPr>
          <w:rFonts w:cs="Arial" w:ascii="Arial" w:hAnsi="Arial"/>
          <w:sz w:val="24"/>
          <w:szCs w:val="24"/>
        </w:rPr>
        <w:t xml:space="preserve"> герпетическая инфекция, гепатиты В и С и др.) и проведения лабораторного мониторинга у ВИЧ-инфицированных больны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уемые мероприятия также обеспечат лекарственными препаратами для лечения больных ВИЧ-инфекцией и ассоциированными заболеваниями с синдромом приобретенного иммунодефицита (цитомегаловирусная инфекция, токсоплазмоз, герпетическая инфекция, гепатиты В и С и др.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 направления подпрограммы планируется осуществить за счет средств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й бюджет –   633,2 тыс. рублей, из них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96,8 тыс.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178,8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178,8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178,8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ЛПУ –   299,1 тыс. рублей, из них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99,7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и объемы финансирования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2.5. Механизм реализации направления подпрограммы, включая 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8.2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Оценка эффективности реализации направления подпрограммы базируется</w:t>
      </w:r>
      <w:r>
        <w:rPr>
          <w:rFonts w:cs="Arial" w:ascii="Arial" w:hAnsi="Arial"/>
          <w:sz w:val="24"/>
          <w:szCs w:val="24"/>
        </w:rPr>
        <w:t xml:space="preserve"> на мониторинге следующих показателей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ежегодного обследования 15 процентов населения области на ВИЧ-инфекцию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обеспечение охвата 50 процентов инфицированных ВИЧ-инфекцией диспансерным наблюде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ВИЧ-инфек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циальная эффективность реализации мероприятий направления подпрограммы будет выражена в улучшении качества жизни больных и </w:t>
      </w:r>
      <w:r>
        <w:rPr>
          <w:rFonts w:cs="Arial" w:ascii="Arial" w:hAnsi="Arial"/>
          <w:spacing w:val="-2"/>
          <w:sz w:val="24"/>
          <w:szCs w:val="24"/>
        </w:rPr>
        <w:t>увеличении ее продолжительности, сохранении трудового потенциала, снижении</w:t>
      </w:r>
      <w:r>
        <w:rPr>
          <w:rFonts w:cs="Arial" w:ascii="Arial" w:hAnsi="Arial"/>
          <w:sz w:val="24"/>
          <w:szCs w:val="24"/>
        </w:rPr>
        <w:t xml:space="preserve"> социальной и психологической напряженности в обществе вследствие угрозы распространения ВИЧ-инфек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8.3. Направление «</w:t>
      </w:r>
      <w:r>
        <w:rPr>
          <w:rFonts w:cs="Arial" w:ascii="Arial" w:hAnsi="Arial"/>
          <w:sz w:val="24"/>
          <w:szCs w:val="24"/>
        </w:rPr>
        <w:t>Мероприятия</w:t>
        <w:br/>
        <w:t>по проведению вакцинопрофилактик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3" w:firstLine="720"/>
        <w:rPr>
          <w:rFonts w:ascii="Arial" w:hAnsi="Arial" w:cs="Arial"/>
        </w:rPr>
      </w:pPr>
      <w:r>
        <w:rPr>
          <w:rFonts w:cs="Arial" w:ascii="Arial" w:hAnsi="Arial"/>
        </w:rPr>
        <w:t>Вакцинопрофилактика во всем мире признана наиболее эффективным, экономичным и доступным средством в борьбе с инфекциями. В нашей стране вакцинопрофилактика поднята до ранга государственной политики, способна обеспечить предупреждение, ограничение распространения и ликвидацию инфекционных болезней. Затраты на вакцинацию для любой инфекции, эпидемиологическая эффективность которой доказана, примерно в 10 раз меньше затрат на лечение заболевания.</w:t>
      </w:r>
    </w:p>
    <w:p>
      <w:pPr>
        <w:pStyle w:val="BodyText21"/>
        <w:rPr/>
      </w:pPr>
      <w:r>
        <w:rPr>
          <w:rFonts w:cs="Arial" w:ascii="Arial" w:hAnsi="Arial"/>
          <w:szCs w:val="24"/>
        </w:rPr>
        <w:t xml:space="preserve">В настоящее время в Российской Федерации обязательной </w:t>
      </w:r>
      <w:r>
        <w:rPr>
          <w:rFonts w:cs="Arial" w:ascii="Arial" w:hAnsi="Arial"/>
          <w:spacing w:val="-4"/>
          <w:szCs w:val="24"/>
        </w:rPr>
        <w:t>вакцинопрофилактике подлежат 10 инфекций, регламентированных национальным</w:t>
      </w:r>
      <w:r>
        <w:rPr>
          <w:rFonts w:cs="Arial" w:ascii="Arial" w:hAnsi="Arial"/>
          <w:szCs w:val="24"/>
        </w:rPr>
        <w:t xml:space="preserve"> календарем профилактических привив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лагодаря обеспечению лечебно-профилактических учреждений вакцинами против природно-очаговых и зоонозных инфекций и проведению прививок населению, проживающему в городе не регистрируются случаи заболевания природно-очаговыми инфекциями</w:t>
      </w:r>
      <w:r>
        <w:rPr>
          <w:rFonts w:cs="Arial" w:ascii="Arial" w:hAnsi="Arial"/>
          <w:spacing w:val="-2"/>
          <w:sz w:val="24"/>
          <w:szCs w:val="24"/>
        </w:rPr>
        <w:t>. В этих условиях становится очевидной необходимость организации</w:t>
      </w:r>
      <w:r>
        <w:rPr>
          <w:rFonts w:cs="Arial" w:ascii="Arial" w:hAnsi="Arial"/>
          <w:sz w:val="24"/>
          <w:szCs w:val="24"/>
        </w:rPr>
        <w:t xml:space="preserve"> и проведения вакцинопрофилактики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, проведение которой </w:t>
      </w:r>
      <w:r>
        <w:rPr>
          <w:rFonts w:cs="Arial" w:ascii="Arial" w:hAnsi="Arial"/>
          <w:spacing w:val="-2"/>
          <w:sz w:val="24"/>
          <w:szCs w:val="24"/>
        </w:rPr>
        <w:t>поддержит эпидемиологическое благополучие населения области, что достижимо</w:t>
      </w:r>
      <w:r>
        <w:rPr>
          <w:rFonts w:cs="Arial" w:ascii="Arial" w:hAnsi="Arial"/>
          <w:sz w:val="24"/>
          <w:szCs w:val="24"/>
        </w:rPr>
        <w:t xml:space="preserve"> применением программных мето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3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направления подпрограммы является достижение санитарно-эпидемиологического благополучия населения города путем снижения уровня заболеваемости природно-очаговыми инфекциями управляемыми средствами иммунопрофилактики до спорадических случаев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лечебно-профилактических учреждений вакцинами для профилактики природно-очаговых и зоонозных инфекций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ие прививок населению, проживающему на эндемичных территория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достижения санитарно-эпидемиологического благополучия населения города путем снижения уровня заболеваемости природно-очаговыми инфекциями управляемыми средствами иммунопрофилактики необходимо предусмотреть: 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обеспечение лечебно-профилактических учреждений вакцинами для проведения массовой вакцинации населения для профилактики природно-очаговых и зоонозных инфекций; 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проведение мероприятий по хранению, распределению, учету медицинских ммунобиологических препаратов в город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бюджетные источники – 1036,8   тыс. рублей, из них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59,2 тыс.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2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259,2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259,2 тыс. рублей</w:t>
      </w:r>
    </w:p>
    <w:p>
      <w:pPr>
        <w:pStyle w:val="Normal"/>
        <w:autoSpaceDE w:val="false"/>
        <w:spacing w:lineRule="auto" w:line="228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направления подпрограммы, сроки ее реализации приведены в приложении № 2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е реализации, соответствует в целом механизму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о  проводится  анализ и обобщение заявок ЛПУ города на иммунобиологические препараты для проведения вакцинопрофилактики </w:t>
      </w:r>
      <w:r>
        <w:rPr>
          <w:rFonts w:cs="Arial" w:ascii="Arial" w:hAnsi="Arial"/>
          <w:spacing w:val="-2"/>
          <w:sz w:val="24"/>
          <w:szCs w:val="24"/>
        </w:rPr>
        <w:t>природно-очаговых, особо опасных инфекционных болезней, формируется свод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бюджетная заявка,  согласовывается с Управлением Роспотребнадзора</w:t>
      </w:r>
      <w:r>
        <w:rPr>
          <w:rFonts w:cs="Arial" w:ascii="Arial" w:hAnsi="Arial"/>
          <w:sz w:val="24"/>
          <w:szCs w:val="24"/>
        </w:rPr>
        <w:t xml:space="preserve"> города. Отчеты о получении и использовании </w:t>
      </w:r>
      <w:r>
        <w:rPr>
          <w:rFonts w:cs="Arial" w:ascii="Arial" w:hAnsi="Arial"/>
          <w:spacing w:val="-8"/>
          <w:sz w:val="24"/>
          <w:szCs w:val="24"/>
        </w:rPr>
        <w:t>иммунобиологических препаратов представляются в министерство  здравоохранения  ежекварталь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8.3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4"/>
          <w:szCs w:val="24"/>
        </w:rPr>
        <w:t xml:space="preserve"> достижением снижения заболеваемости природно-очаговыми инфекциями, управляемыми средствами специфической иммунопрофилактики (туляремией, сибирской язвой, бешенством; лептоспирозом) до спорадических случае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при инфекционных заболева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снижении уровня заболеваемости населения инфекциями, социальной и психологической напряженности в обществе вследствие угрозы распространения инфекционных заболева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раздел 8.4. Направление «Мероприятия по с</w:t>
      </w:r>
      <w:r>
        <w:rPr>
          <w:rFonts w:cs="Arial" w:ascii="Arial" w:hAnsi="Arial"/>
          <w:sz w:val="24"/>
          <w:szCs w:val="24"/>
        </w:rPr>
        <w:t>овершенствованию</w:t>
        <w:br/>
        <w:t>медицинской помощи больным с сосудистыми заболеваниями»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ая причина смертности в Российской Федерации, как и во всем мире, связана с сердечно-сосудистыми заболеваниями. 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Ежегодно в Российской Федерации переносят инсульт более 450 тыс. человек. Наблюдается «омоложение» инсульта с увеличением его </w:t>
      </w:r>
      <w:r>
        <w:rPr>
          <w:rFonts w:cs="Arial" w:ascii="Arial" w:hAnsi="Arial"/>
          <w:spacing w:val="-2"/>
          <w:sz w:val="24"/>
          <w:szCs w:val="24"/>
        </w:rPr>
        <w:t>распространенности у лиц трудоспособного возраста. Показатель заболеваемости</w:t>
      </w:r>
      <w:r>
        <w:rPr>
          <w:rFonts w:cs="Arial" w:ascii="Arial" w:hAnsi="Arial"/>
          <w:sz w:val="24"/>
          <w:szCs w:val="24"/>
        </w:rPr>
        <w:t xml:space="preserve"> и смертности от инсультов среди лиц трудоспособного возраста увеличился за последние 10 лет более чем на 30 процентов. Ранняя (30-дневная) летальность после инсульта составляет 34,6 процента, в течение года умирает примерно половина заболевших. Только 15 – 20 процентов пациентов после инсульта возвращаются к своей прежней трудовой деятельности. Заболеваемость </w:t>
      </w:r>
      <w:r>
        <w:rPr>
          <w:rFonts w:cs="Arial" w:ascii="Arial" w:hAnsi="Arial"/>
          <w:spacing w:val="-6"/>
          <w:sz w:val="24"/>
          <w:szCs w:val="24"/>
        </w:rPr>
        <w:t>инсультами в 2009 году в городе составила 1,2 на 1000 взрослого населения. населения.</w:t>
      </w:r>
      <w:r>
        <w:rPr>
          <w:rFonts w:cs="Arial" w:ascii="Arial" w:hAnsi="Arial"/>
          <w:sz w:val="24"/>
          <w:szCs w:val="24"/>
        </w:rPr>
        <w:t xml:space="preserve"> Доля цереброваскулярных заболеваний в структуре инвалидности в 2009 году составила 33,3 процентов. 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Смертность от инфаркта миокарда в городе составляет 33,9 на 100 тыс. населения от 18 до 65 лет, средняя госпитальная летальность составляет 19,8 процентов. В городе в 2009 году заболеваемость инфарктом миокарда составила 0,9 на 1000 взрослого. населения. 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Высокий уровень заболеваемости и смертности от сердечно-сосудистых заболеваний требует совершенствования методов профилактики и оказания медицинской помощи больным. Это возможно при применении программных метод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4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направления подпрограммы является профилактика, ранняя диагностика, своевременное лечение и реабилитация больных с сердечно-сосудистыми заболеваниями (инсультом и инфарктом миокарда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следующих задач: </w:t>
      </w:r>
    </w:p>
    <w:p>
      <w:pPr>
        <w:pStyle w:val="ConsPlusNonformat"/>
        <w:widowControl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достоверных эпидемиологических данных по заболеваемости, смертности, летальности и инвалидизации при инсульте и остром коронарном синдроме в городе;</w:t>
      </w:r>
    </w:p>
    <w:p>
      <w:pPr>
        <w:pStyle w:val="ConsPlusNonformat"/>
        <w:widowControl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ность учреждений здравоохранения неврологами и повышение уровня профессионального образования медицинских кад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3. Система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 предусматривают формирование</w:t>
      </w:r>
      <w:r>
        <w:rPr>
          <w:rFonts w:cs="Arial" w:ascii="Arial" w:hAnsi="Arial"/>
          <w:sz w:val="24"/>
          <w:szCs w:val="24"/>
        </w:rPr>
        <w:t xml:space="preserve"> и ведение нозологических реестров больных с сосудистыми заболеваниями. Реализация этого будет способствовать оптимизации и совершенствованию службы оказания экстренной медицинской помощи пациентам с острыми </w:t>
      </w:r>
      <w:r>
        <w:rPr>
          <w:rFonts w:cs="Arial" w:ascii="Arial" w:hAnsi="Arial"/>
          <w:spacing w:val="-2"/>
          <w:sz w:val="24"/>
          <w:szCs w:val="24"/>
        </w:rPr>
        <w:t>инфарктами миокарда и инсультами, снижению уровней смертности, летальности</w:t>
      </w:r>
      <w:r>
        <w:rPr>
          <w:rFonts w:cs="Arial" w:ascii="Arial" w:hAnsi="Arial"/>
          <w:sz w:val="24"/>
          <w:szCs w:val="24"/>
        </w:rPr>
        <w:t xml:space="preserve"> и инвалидизации от инфарктов миокарда и инсуль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мероприятия включаю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ониторинг эпидемиологической ситуации, связанной с инсультом  и инфаркт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испансеризация взрослого населения, выявление групп высокого риска по развитию инсульта и инфарк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оказания экстренной медицинской помощи  больным с острыми нарушениями мозгового кровообращения на догоспитальном этап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е направление на хирургическое  лечение в сосудистый центр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недрение медико-экономических стандартов и протоколов клинического ведения пациентов с сосудистой патологией мозг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направления подпрограммы не требует финансирова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реализации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4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направления подпрограммы обеспечивается мониторингом следующих целевых показателей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смертности от инсультов на 5 процентов и инфарктов миокарда на 15 процентов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снижение летальности при инсультах и инфарктах миокарда на 8 процентов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снижение заболеваемости инсультами и инфарктами миокарда на 12 процент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сердечно-сосудистых заболе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, снижении социальной и психологической напряженности в обществе вследствие угрозы распространения сердечно-сосудистых заболеваний.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8.5. Направление «</w:t>
      </w:r>
      <w:r>
        <w:rPr>
          <w:rFonts w:cs="Arial" w:ascii="Arial" w:hAnsi="Arial"/>
          <w:sz w:val="24"/>
          <w:szCs w:val="24"/>
        </w:rPr>
        <w:t>Мероприятия по борьбе с сахарным диабетом»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настоящее время распространение сахарного диабета как во всем мире, так и в Российской Федерации приобрело характер пандемии. В городе на 1 января 2010 года зарегистрировано около 3000   больных сахарным диабетом. На основании статистического прогноза количество больных сахарным диабетом ежегодно увеличивается на 6 – 8 процентов и удваивается каждые 10 лет. Остается высокой распространенность угрожающих жизни и приводящих к инвалидизации микрососудистых осложнений сахарного диабета, в том числе диабетической ретинопатии, диабетической нефропатии, а также макрососудистых осложнений, диабетической нейропатии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 больных, страдающих сахарным диабетом, потребность в медицинской помощи возрастает по мере ухудшения их состояния и возникновения осложнений. В этой связи требуются дополнительные меры по обеспечению первичной и вторичной профилактики, организации лечения и реабилитации пациентов, страдающих сахарным диабетом. Это возможно с помощью применения программных методов</w:t>
      </w:r>
      <w:r>
        <w:rPr>
          <w:rStyle w:val="FontStyle13"/>
          <w:rFonts w:cs="Arial" w:ascii="Arial" w:hAnsi="Arial"/>
          <w:sz w:val="24"/>
          <w:szCs w:val="24"/>
        </w:rPr>
        <w:t>.</w:t>
      </w:r>
    </w:p>
    <w:p>
      <w:pPr>
        <w:pStyle w:val="Style101"/>
        <w:widowControl/>
        <w:spacing w:lineRule="auto" w:line="228"/>
        <w:ind w:hanging="0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5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елью направления подпрограммы является профилактика, ранняя диагностика, своевременное лечение и реабилитация больных сахарным диабет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3"/>
          <w:rFonts w:cs="Arial" w:ascii="Arial" w:hAnsi="Arial"/>
          <w:sz w:val="24"/>
          <w:szCs w:val="24"/>
        </w:rPr>
        <w:t>проведение мониторинга сахарного диабета и его осложн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недрение методов профилактики, диагностики, лечения и реабилитации больных сахарным диабетом на основе передовых технолог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еспечение больных сахарным диабетом лекарственными средствами, средствами самоконтроля и иглами;</w:t>
      </w:r>
    </w:p>
    <w:p>
      <w:pPr>
        <w:pStyle w:val="Normal"/>
        <w:jc w:val="both"/>
        <w:rPr/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3"/>
          <w:rFonts w:cs="Arial" w:ascii="Arial" w:hAnsi="Arial"/>
          <w:sz w:val="24"/>
          <w:szCs w:val="24"/>
        </w:rPr>
        <w:t>разработка и внедрение обучающих программ для больных сахарным диабетом по вопросам профилактики и лечения сахарного диаб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правление подпрограммы реализуется в 2010 – 2013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намика основных показателей социально-экономической эффективности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3. Система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правление подпрограммы </w:t>
      </w:r>
      <w:r>
        <w:rPr>
          <w:rStyle w:val="FontStyle13"/>
          <w:rFonts w:cs="Arial" w:ascii="Arial" w:hAnsi="Arial"/>
          <w:sz w:val="24"/>
          <w:szCs w:val="24"/>
        </w:rPr>
        <w:t>предусматривает обеспечение лекарственными препаратами больных сахарным диабетом. Перечень лекарственных препаратов формируется в соответствии с перечнем основных жизненно необходимых препаратов и предусматривает обеспечение больных инсулинами и их аналогами, сахароснижающими препаратами, т.е.</w:t>
      </w:r>
      <w:r>
        <w:rPr>
          <w:rStyle w:val="FontStyle13"/>
          <w:rFonts w:cs="Arial" w:ascii="Arial" w:hAnsi="Arial"/>
          <w:sz w:val="24"/>
          <w:szCs w:val="24"/>
          <w:lang w:val="en-US"/>
        </w:rPr>
        <w:t> </w:t>
      </w:r>
      <w:r>
        <w:rPr>
          <w:rStyle w:val="FontStyle13"/>
          <w:rFonts w:cs="Arial" w:ascii="Arial" w:hAnsi="Arial"/>
          <w:sz w:val="24"/>
          <w:szCs w:val="24"/>
        </w:rPr>
        <w:t xml:space="preserve">предусматривается лечение как </w:t>
      </w:r>
      <w:r>
        <w:rPr>
          <w:rStyle w:val="FontStyle13"/>
          <w:rFonts w:cs="Arial" w:ascii="Arial" w:hAnsi="Arial"/>
          <w:sz w:val="24"/>
          <w:szCs w:val="24"/>
          <w:lang w:val="en-US"/>
        </w:rPr>
        <w:t>I</w:t>
      </w:r>
      <w:r>
        <w:rPr>
          <w:rStyle w:val="FontStyle13"/>
          <w:rFonts w:cs="Arial" w:ascii="Arial" w:hAnsi="Arial"/>
          <w:sz w:val="24"/>
          <w:szCs w:val="24"/>
        </w:rPr>
        <w:t xml:space="preserve"> типа – инсулинозависимого сахарного диабета, так и инсулинонезависимого сахарного диабета </w:t>
      </w:r>
      <w:r>
        <w:rPr>
          <w:rStyle w:val="FontStyle13"/>
          <w:rFonts w:cs="Arial" w:ascii="Arial" w:hAnsi="Arial"/>
          <w:sz w:val="24"/>
          <w:szCs w:val="24"/>
          <w:lang w:val="en-US"/>
        </w:rPr>
        <w:t>II</w:t>
      </w:r>
      <w:r>
        <w:rPr>
          <w:rStyle w:val="FontStyle13"/>
          <w:rFonts w:cs="Arial" w:ascii="Arial" w:hAnsi="Arial"/>
          <w:sz w:val="24"/>
          <w:szCs w:val="24"/>
        </w:rPr>
        <w:t xml:space="preserve"> тип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реализации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5.6. Оценка эффективности социально-экономических последствий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4"/>
          <w:szCs w:val="24"/>
        </w:rPr>
        <w:t xml:space="preserve"> мониторингом следующих целевых показателей:</w:t>
      </w:r>
    </w:p>
    <w:p>
      <w:pPr>
        <w:pStyle w:val="Style61"/>
        <w:widowControl/>
        <w:spacing w:lineRule="auto" w:line="240"/>
        <w:ind w:firstLine="720"/>
        <w:rPr/>
      </w:pPr>
      <w:r>
        <w:rPr>
          <w:rFonts w:cs="Arial" w:ascii="Arial" w:hAnsi="Arial"/>
        </w:rPr>
        <w:t xml:space="preserve">стабилизацией средней продолжительности жизни больных сахарным диабет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типа (мужчин – на уровне 50,09 лет, женщин – 58,42 лет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табилизацией средней продолжительности жизни больных сахарным диабетом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типа (мужчин – на уровне 68,84 лет, женщин – 72,81 лет).</w:t>
      </w:r>
    </w:p>
    <w:p>
      <w:pPr>
        <w:pStyle w:val="Style21"/>
        <w:widowControl/>
        <w:spacing w:lineRule="auto" w:line="240"/>
        <w:ind w:firstLine="720"/>
        <w:jc w:val="both"/>
        <w:rPr/>
      </w:pPr>
      <w:r>
        <w:rPr>
          <w:rFonts w:cs="Arial" w:ascii="Arial" w:hAnsi="Arial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сахарного диабета; снижения его осложнений: </w:t>
      </w:r>
      <w:r>
        <w:rPr>
          <w:rStyle w:val="FontStyle13"/>
          <w:rFonts w:cs="Arial" w:ascii="Arial" w:hAnsi="Arial"/>
          <w:sz w:val="24"/>
          <w:szCs w:val="24"/>
        </w:rPr>
        <w:t>почечной недостаточности,</w:t>
      </w:r>
      <w:r>
        <w:rPr>
          <w:rFonts w:cs="Arial" w:ascii="Arial" w:hAnsi="Arial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слепоты,</w:t>
      </w:r>
      <w:r>
        <w:rPr>
          <w:rFonts w:cs="Arial" w:ascii="Arial" w:hAnsi="Arial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ампутаций конечностей; обеспечения успешных исходов беременности у больных сахарным диабетом женщ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</w:t>
      </w:r>
      <w:r>
        <w:rPr>
          <w:rStyle w:val="FontStyle13"/>
          <w:rFonts w:cs="Arial" w:ascii="Arial" w:hAnsi="Arial"/>
          <w:sz w:val="24"/>
          <w:szCs w:val="24"/>
        </w:rPr>
        <w:t xml:space="preserve"> сахарным диабет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8.6. Направление «</w:t>
      </w:r>
      <w:r>
        <w:rPr>
          <w:rFonts w:cs="Arial" w:ascii="Arial" w:hAnsi="Arial"/>
          <w:sz w:val="24"/>
          <w:szCs w:val="24"/>
        </w:rPr>
        <w:t>Мероприятия по борьбе</w:t>
        <w:br/>
        <w:t>с онкологическими заболеваниями»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6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Злокачественные новообразования являются одной из сложнейших социальных и медицинских проблем. В 2009 году в городе </w:t>
      </w:r>
      <w:r>
        <w:rPr>
          <w:rFonts w:cs="Arial" w:ascii="Arial" w:hAnsi="Arial"/>
          <w:spacing w:val="-10"/>
          <w:sz w:val="24"/>
          <w:szCs w:val="24"/>
        </w:rPr>
        <w:t xml:space="preserve">зарегистрировано 1581   человек, больных злокачественными новообразованиями. </w:t>
      </w:r>
    </w:p>
    <w:p>
      <w:pPr>
        <w:pStyle w:val="Normal"/>
        <w:shd w:fill="FFFFFF" w:val="clear"/>
        <w:spacing w:lineRule="auto" w:line="228"/>
        <w:ind w:firstLine="720"/>
        <w:rPr/>
      </w:pPr>
      <w:r>
        <w:rPr>
          <w:rFonts w:cs="Arial" w:ascii="Arial" w:hAnsi="Arial"/>
          <w:spacing w:val="-2"/>
          <w:sz w:val="24"/>
          <w:szCs w:val="24"/>
        </w:rPr>
        <w:t>Онкологическая заболеваемость в городе – стабильно высокая</w:t>
      </w:r>
      <w:r>
        <w:rPr>
          <w:rFonts w:cs="Arial" w:ascii="Arial" w:hAnsi="Arial"/>
          <w:sz w:val="24"/>
          <w:szCs w:val="24"/>
        </w:rPr>
        <w:t xml:space="preserve"> и прогнозируется ее дальнейший рост. Важной проблемой является позднее выявление злокачественных новообразований в амбулаторно-поликлинических учреждениях (показатель поздней выявляемости по области составляет 21,7 процента, в городе Новошахтинске 23,5 процента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нкозаболеваемости с высоким уровнем инвалидизации и смертности населения города, наносимый в связи с этим социально-экономический ущерб, требуют своевременно адаптировать возможности </w:t>
      </w:r>
      <w:r>
        <w:rPr>
          <w:rFonts w:cs="Arial" w:ascii="Arial" w:hAnsi="Arial"/>
          <w:spacing w:val="-8"/>
          <w:sz w:val="24"/>
          <w:szCs w:val="24"/>
        </w:rPr>
        <w:t>системы областного здравоохранения. С этих позиций оказание специализированной</w:t>
      </w:r>
      <w:r>
        <w:rPr>
          <w:rFonts w:cs="Arial" w:ascii="Arial" w:hAnsi="Arial"/>
          <w:sz w:val="24"/>
          <w:szCs w:val="24"/>
        </w:rPr>
        <w:t xml:space="preserve"> онкологической помощи населению, мониторинг заболеваемости и смертности, </w:t>
      </w:r>
      <w:r>
        <w:rPr>
          <w:rFonts w:cs="Arial" w:ascii="Arial" w:hAnsi="Arial"/>
          <w:spacing w:val="-4"/>
          <w:sz w:val="24"/>
          <w:szCs w:val="24"/>
        </w:rPr>
        <w:t>диспансеризация обширных контингентов больных с опухолевыми заболеваниями,</w:t>
      </w:r>
      <w:r>
        <w:rPr>
          <w:rFonts w:cs="Arial" w:ascii="Arial" w:hAnsi="Arial"/>
          <w:sz w:val="24"/>
          <w:szCs w:val="24"/>
        </w:rPr>
        <w:t xml:space="preserve"> полноценная профилактическая работа и лечение, внедрение передовых технологий и, в частности, пересадки костного мозга должны рассматриваться как мероприятия государственного масштаба, решение которых возможно только при поддержке Администрации города с помощью программных метод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6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направления подпрограммы является профилактика, ранняя диагностика, своевременное лечение и реабилитация больных онкологическими заболева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мероприятий по медицинской профилактике и ранней диагностике онкологических заболеваний;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обеспечение современного уровня лекарственного лечения онкологических</w:t>
      </w:r>
      <w:r>
        <w:rPr>
          <w:rFonts w:cs="Arial" w:ascii="Arial" w:hAnsi="Arial"/>
          <w:sz w:val="24"/>
          <w:szCs w:val="24"/>
        </w:rPr>
        <w:t xml:space="preserve"> больных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6.3. Система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целями и задачами направление подпрограммы предусматривает ряд мероприятий для ее реал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ие диспансеризации и  мероприятий по своевременному лечению заболеваний, способствующих развитию злокачественных новообразова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нее выявление онкозаболевани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проведение конференций в ЛПУ города на тему диагностика, лечение, предраковых заболевани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реализации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6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6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6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4"/>
          <w:szCs w:val="24"/>
        </w:rPr>
        <w:t xml:space="preserve"> мониторингом следующих целевых показателей: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снижение смертности населения от онкологических заболеваний на 1,4 процента к 2013 году по отношению к 2009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снижение смертности на первом году с момента установления диагноза онкологического заболевания на 4,4 процента к 2013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увеличение удельного веса больных, превысивших пятилетний срок выживаемости с момента установления диагноза, на 4 процента к 2013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>увеличение удельного веса больных с онкологическими заболеваниями, выявленных на профосмотрах, на 3,4 процента к 2013 году по отношению к 2009 году;</w:t>
      </w:r>
    </w:p>
    <w:p>
      <w:pPr>
        <w:pStyle w:val="Style21"/>
        <w:widowControl/>
        <w:spacing w:lineRule="auto" w:line="22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онкологических заболе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</w:t>
      </w:r>
      <w:r>
        <w:rPr>
          <w:rStyle w:val="FontStyle13"/>
          <w:rFonts w:cs="Arial" w:ascii="Arial" w:hAnsi="Arial"/>
          <w:sz w:val="24"/>
          <w:szCs w:val="24"/>
        </w:rPr>
        <w:t xml:space="preserve"> онкологическими заболевания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раздел 8.7. Направление «Мероприятия по обеспечению</w:t>
        <w:br/>
        <w:t>санитарной охраны территории и предупреждению природно-очаговых</w:t>
        <w:br/>
        <w:t>и особо опасных инфекций среди населения города»</w:t>
      </w:r>
    </w:p>
    <w:p>
      <w:pPr>
        <w:pStyle w:val="Normal"/>
        <w:spacing w:lineRule="auto" w:line="22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доровье населения является одним из важнейших компонентов социально-экономического потенциала области, однако инфекционные болезни продолжают оставаться в ряду основных причин смертности в современном обществе и при определенных обстоятельствах могут приводить к существенным экономическим потерям и замедлению темпов экономического развит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, направленные на снижение активности переносчиков и </w:t>
      </w:r>
      <w:r>
        <w:rPr>
          <w:rFonts w:cs="Arial" w:ascii="Arial" w:hAnsi="Arial"/>
          <w:spacing w:val="-4"/>
          <w:sz w:val="24"/>
          <w:szCs w:val="24"/>
        </w:rPr>
        <w:t>оздоровление природных очагов инфекционных заболеваний, позволят обеспечить</w:t>
      </w:r>
      <w:r>
        <w:rPr>
          <w:rFonts w:cs="Arial" w:ascii="Arial" w:hAnsi="Arial"/>
          <w:sz w:val="24"/>
          <w:szCs w:val="24"/>
        </w:rPr>
        <w:t xml:space="preserve"> санитарно-эпидемиологическое благополучие населения: предупредить </w:t>
      </w:r>
      <w:r>
        <w:rPr>
          <w:rFonts w:cs="Arial" w:ascii="Arial" w:hAnsi="Arial"/>
          <w:spacing w:val="-2"/>
          <w:sz w:val="24"/>
          <w:szCs w:val="24"/>
        </w:rPr>
        <w:t>заболеваемость особо опасными инфекциями и природно-</w:t>
      </w:r>
      <w:r>
        <w:rPr>
          <w:rFonts w:cs="Arial" w:ascii="Arial" w:hAnsi="Arial"/>
          <w:sz w:val="24"/>
          <w:szCs w:val="24"/>
        </w:rPr>
        <w:t xml:space="preserve">очаговыми инфекциями до уровня спорадических случаев, </w:t>
      </w:r>
      <w:r>
        <w:rPr>
          <w:rFonts w:cs="Arial" w:ascii="Arial" w:hAnsi="Arial"/>
          <w:spacing w:val="-2"/>
          <w:sz w:val="24"/>
          <w:szCs w:val="24"/>
        </w:rPr>
        <w:t>что диктует необходимость ежегодного проведения комплекса профилактических,</w:t>
      </w:r>
      <w:r>
        <w:rPr>
          <w:rFonts w:cs="Arial" w:ascii="Arial" w:hAnsi="Arial"/>
          <w:sz w:val="24"/>
          <w:szCs w:val="24"/>
        </w:rPr>
        <w:t xml:space="preserve"> противоэпидемических, дезинсекционных и дератизационных мероприятий на административных территориях города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8.7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направления подпрограммы является достижение санитарно-эпидемиологического благополучия населения области путем снижения активности переносчиков и оздоровления природных очагов инфекционных заболе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ить задачу проведения профилактических, противоэпидемических, дезинсекционных и дератизационных мероприятий на административных территориях город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достижения санитарно-эпидемиологического благополучия населения города путем снижения активности переносчиков и оздоровления природных очагов инфекционных заболеваний необходимо предусмотреть проведение следующих мероприятий: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проведение комплекса профилактических, противоэпидемических, дезинсекционных и дератизационных мероприятий на административных территориях города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обретение препаратов для проведения дезинсекционных и дератизационных рабо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уществление эпидемиологического мониторинга циркуляции возбудителей.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Потребность в ассигнованиях за счет средств местного бюджета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ах составляет 912,3 тыс. рублей, из них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99,8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237,5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237,5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237,5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и объемы финансирования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направления подпрограммы обеспечивается достижением предупреждения заболеваемости особо опасными инфекция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при инфекционных заболева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снижении уровня заболеваемости населения инфекциями, социальной и психологической напряженности в обществе вследствие угрозы распространения инфекционных заболева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X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Лекарственное обеспечение льготных категорий граждан»</w:t>
      </w:r>
      <w:r>
        <w:rPr>
          <w:rFonts w:cs="Arial" w:ascii="Arial" w:hAnsi="Arial"/>
          <w:bCs/>
          <w:sz w:val="24"/>
          <w:szCs w:val="24"/>
        </w:rPr>
        <w:t>Целью подпрограммы является обеспечение лекарственными средствами льготных категорий граждан.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9.1 Направление «</w:t>
      </w:r>
      <w:r>
        <w:rPr>
          <w:rFonts w:cs="Arial" w:ascii="Arial" w:hAnsi="Arial"/>
          <w:sz w:val="24"/>
          <w:szCs w:val="24"/>
        </w:rPr>
        <w:t>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качественной медицинской и лекарственной помощи является целью социальной политики Российской Федерации. Лекарственная помощь является ключевой составляющей медицинской помощи, 95 процентов всех врачебных назначений составляет именно лекарственная терап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г. Новошахтинске граждане, включенные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ФЗ от 17.07.1999. № 178-ФЗ, обеспечиваются лекарственными средствами, изделиями медицинского назначения, а также специализированными продуктами лечебного питания для детей-инвалидов. На 2010 год в городе сохранили право на государственную социальную помощь в виде набора социальных услуг 2086 федеральных льготников.</w:t>
      </w:r>
    </w:p>
    <w:p>
      <w:pPr>
        <w:pStyle w:val="ConsPlusNormal"/>
        <w:widowControl/>
        <w:jc w:val="both"/>
        <w:rPr/>
      </w:pPr>
      <w:r>
        <w:rPr>
          <w:spacing w:val="-2"/>
          <w:sz w:val="24"/>
          <w:szCs w:val="24"/>
        </w:rPr>
        <w:t>Указанная система лекарственного обеспечения функционирует с 2005 года</w:t>
      </w:r>
      <w:r>
        <w:rPr>
          <w:sz w:val="24"/>
          <w:szCs w:val="24"/>
        </w:rPr>
        <w:t xml:space="preserve"> и предусматривает механизмы интеграции ранее существовавших в регионах инфраструктур льготной лекарственной помощи с принципиально новыми подходами, включающими персонифицированный учет граждан, новый механизм финансирования и поставок лекарственных средст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довлетворение потребности пациентов города, включая социально не защищенные группы населения, в лекарственных средствах и изделиях медицинского назначения, а также специализированных продуктах лечебного питания для детей-инвалидов в соответствии с терапевтическими показаниями и нозологией должно рассматриваться как мероприятие государственного масштаба. Для улучшения доступности и качества оказания лекарственной помощи требуются дополнительные меры, которые должны быть направлены на повышение управляемости финансовыми, товарными потоками и выпиской лекарственных средств с одновременным созданием более жесткой системы контроля за полнотой удовлетворения спроса и обоснованности выписки препаратов отдельным категориям гражд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9.1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направления подпрограммы является лекарственное обеспечение граждан, имеющих право на получение социальной помощи лекарственными </w:t>
      </w:r>
      <w:r>
        <w:rPr>
          <w:rFonts w:cs="Arial" w:ascii="Arial" w:hAnsi="Arial"/>
          <w:spacing w:val="-2"/>
          <w:sz w:val="24"/>
          <w:szCs w:val="24"/>
        </w:rPr>
        <w:t>средствами, изделиями медицинского назначения, а также специализированными</w:t>
      </w:r>
      <w:r>
        <w:rPr>
          <w:rFonts w:cs="Arial" w:ascii="Arial" w:hAnsi="Arial"/>
          <w:sz w:val="24"/>
          <w:szCs w:val="24"/>
        </w:rPr>
        <w:t xml:space="preserve"> продуктами лечебного питания детей-инвалидов в соответствии со стандартами оказания медицинской помощи. </w:t>
      </w:r>
    </w:p>
    <w:p>
      <w:pPr>
        <w:pStyle w:val="ConsPlusNonformat"/>
        <w:widowControl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изация работы по эффективному обеспечению лекарственными </w:t>
      </w:r>
      <w:r>
        <w:rPr>
          <w:rFonts w:cs="Arial" w:ascii="Arial" w:hAnsi="Arial"/>
          <w:spacing w:val="-4"/>
          <w:sz w:val="24"/>
          <w:szCs w:val="24"/>
        </w:rPr>
        <w:t>препаратами, изделиями медицинского назначения, а также специализированными</w:t>
      </w:r>
      <w:r>
        <w:rPr>
          <w:rFonts w:cs="Arial" w:ascii="Arial" w:hAnsi="Arial"/>
          <w:sz w:val="24"/>
          <w:szCs w:val="24"/>
        </w:rPr>
        <w:t xml:space="preserve"> продуктами лечебного питания для детей-инвалид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организации лекарственного обеспечения отдельных категорий гражда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реализации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ые нормативно-правовые акты в полном объеме обеспечивают функционирование направления подпрограммы. Принятие нормативно-правовых актов дополнительно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инздрав области контролирует выполнение заявки на лекарственные средства и изделия медицинского назначения, а также специализированные продукты лечебного питания для детей-инвалидов, в случае необходимости осуществляет перераспределение лекарственных средств между лечебно-профилактическими учреждениями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4"/>
          <w:szCs w:val="24"/>
        </w:rPr>
        <w:t xml:space="preserve"> мониторингом следующих целевы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необходимыми лекарственными средствами и изделиями медицинского назначения, а также специализированными продуктами лечебного питания для детей-инвалидов, проживающих на территории города и включенных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ФЗ от 17.07.1999. № 178-Ф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 и смертности льготных категорий граждан путем обеспечения необходимым объемом лекарственной помощ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.</w:t>
      </w:r>
      <w:r>
        <w:rPr>
          <w:rStyle w:val="FontStyle13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драздел 9.2. Направление «</w:t>
      </w:r>
      <w:r>
        <w:rPr>
          <w:rFonts w:cs="Arial" w:ascii="Arial" w:hAnsi="Arial"/>
          <w:sz w:val="24"/>
          <w:szCs w:val="24"/>
        </w:rPr>
        <w:t>Льготное обеспечение жителей города лекарственными средствами, изделиями медицинского назначения</w:t>
        <w:br/>
        <w:t>и специализированными продуктами лечебного питания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30.07.1994.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в городе имеются категории граждан, при амбулаторном лечении которых лекарственные средства, изделия медицинского назначения и специализированные продукты лечебного питания отпускаются по рецептам врача бесплатно. Обеспечение лекарственной помощью этой категории граждан не подпадает под действие ФЗ от 17.07.1999. № 178-ФЗ. Организация оказания медицинской помощи данным категориям граждан отнесена к полномочиям субъектов Российской Федерации, которые реализуются в Ростовской области за счет средств областного бюджета в </w:t>
      </w:r>
      <w:r>
        <w:rPr>
          <w:rFonts w:cs="Arial" w:ascii="Arial" w:hAnsi="Arial"/>
          <w:spacing w:val="-4"/>
          <w:sz w:val="24"/>
          <w:szCs w:val="24"/>
        </w:rPr>
        <w:t>соответствии с постановлением Администрации Ростовской области от 23.01.2004.</w:t>
      </w:r>
      <w:r>
        <w:rPr>
          <w:rFonts w:cs="Arial" w:ascii="Arial" w:hAnsi="Arial"/>
          <w:sz w:val="24"/>
          <w:szCs w:val="24"/>
        </w:rPr>
        <w:t xml:space="preserve"> № 34 «О льготном обеспечении жителей Ростовской области лекарственными средствами и изделиями медицинского назначения». К этой категории граждан относятся лица, страдающие такими социально значимыми заболеваниями, как бронхиальная астма, инфаркт миокарда, болезнь Паркинсона, сахарный диабет, психические заболевания, злокачественные новообразования и други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улучшения доступности и качества льготной помощи требуются дополнительные меры по совершенствованию лекарственного обеспечения, которые должны быть направлены на повышение управляемости финансовыми и товарными потоками. 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9.2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направления подпрограммы является качественное оказание </w:t>
      </w:r>
      <w:r>
        <w:rPr>
          <w:rFonts w:cs="Arial" w:ascii="Arial" w:hAnsi="Arial"/>
          <w:spacing w:val="-2"/>
          <w:sz w:val="24"/>
          <w:szCs w:val="24"/>
        </w:rPr>
        <w:t>лекарственной помощи отдельным группам населения и лицам при определенных</w:t>
      </w:r>
      <w:r>
        <w:rPr>
          <w:rFonts w:cs="Arial" w:ascii="Arial" w:hAnsi="Arial"/>
          <w:sz w:val="24"/>
          <w:szCs w:val="24"/>
        </w:rPr>
        <w:t xml:space="preserve"> категориях заболеваний, не получающим государственную социальную помощь за счет средств федерального бюдже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рганизация работы всех участников льготного обеспечения жителей города лекарственными средствами, изделиями медицинского назначения и специализированными продуктами лечебного питани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ршенствование организации льготного обеспечения жителей города лекарственными средствами, изделиями медицинского назначения и специализированными продуктами лечебного пита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– </w:t>
      </w:r>
      <w:r>
        <w:rPr>
          <w:rFonts w:cs="Arial" w:ascii="Arial" w:hAnsi="Arial"/>
          <w:spacing w:val="-2"/>
          <w:sz w:val="24"/>
          <w:szCs w:val="24"/>
        </w:rPr>
        <w:t>2013 годах. Мероприятия</w:t>
      </w:r>
      <w:r>
        <w:rPr>
          <w:rFonts w:cs="Arial" w:ascii="Arial" w:hAnsi="Arial"/>
          <w:sz w:val="24"/>
          <w:szCs w:val="24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целями и задачами направление подпрограммы предусматривает мероприятия для ее реализации, которые заключаются в </w:t>
      </w:r>
      <w:r>
        <w:rPr>
          <w:rFonts w:cs="Arial" w:ascii="Arial" w:hAnsi="Arial"/>
          <w:spacing w:val="-2"/>
          <w:sz w:val="24"/>
          <w:szCs w:val="24"/>
        </w:rPr>
        <w:t>льготном обеспечении жителей города лекарственными средствами,</w:t>
      </w:r>
      <w:r>
        <w:rPr>
          <w:rFonts w:cs="Arial" w:ascii="Arial" w:hAnsi="Arial"/>
          <w:sz w:val="24"/>
          <w:szCs w:val="24"/>
        </w:rPr>
        <w:t xml:space="preserve"> изделиями медицинского назначения и специализированными продуктами лечебного пит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Мероприятия направления подпрограммы, сроки реализации</w:t>
      </w:r>
      <w:r>
        <w:rPr>
          <w:rFonts w:cs="Arial" w:ascii="Arial" w:hAnsi="Arial"/>
          <w:sz w:val="24"/>
          <w:szCs w:val="24"/>
        </w:rPr>
        <w:t xml:space="preserve"> приведены в приложении № 2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ые нормативно-правовые акты в полном объеме обеспечивают функционирование направления подпрограммы. Принятие нормативно-правовых актов дополнительно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направления подпрограммы обеспечивается достижением 100-процентного обеспечения лекарственными средствами, изделиями медицинского назначения и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З от 17.07.99 № 178-ФЗ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смертности, инвалидизации льготных категорий граждан от социально значимых заболеваний и их осложнений путем обеспечения необходимым объемом лекарственной помощ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циальная эффективность реализации мероприятий направления подпрограммы будет выражена в улучшении качества и увеличении </w:t>
      </w:r>
      <w:r>
        <w:rPr>
          <w:rFonts w:cs="Arial" w:ascii="Arial" w:hAnsi="Arial"/>
          <w:spacing w:val="-2"/>
          <w:sz w:val="24"/>
          <w:szCs w:val="24"/>
        </w:rPr>
        <w:t>продолжительности жизни, а также в сохранении трудового потенциала больных.</w:t>
      </w:r>
      <w:r>
        <w:rPr>
          <w:rStyle w:val="FontStyle13"/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Style w:val="FontStyle13"/>
          <w:rFonts w:ascii="Arial" w:hAnsi="Arial" w:cs="Arial"/>
          <w:spacing w:val="-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X</w:t>
      </w:r>
      <w:r>
        <w:rPr>
          <w:rFonts w:cs="Arial" w:ascii="Arial" w:hAnsi="Arial"/>
          <w:bCs/>
          <w:sz w:val="24"/>
          <w:szCs w:val="24"/>
        </w:rPr>
        <w:t>. Подпрограмма «Совершенствование подготовки медицинских кадр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дицинские кадры, являясь наиболее ценной частью ресурсов </w:t>
      </w:r>
      <w:r>
        <w:rPr>
          <w:rFonts w:cs="Arial" w:ascii="Arial" w:hAnsi="Arial"/>
          <w:spacing w:val="-2"/>
          <w:sz w:val="24"/>
          <w:szCs w:val="24"/>
        </w:rPr>
        <w:t>здравоохранения, обеспечивают результативность и эффективность деятельности</w:t>
      </w:r>
      <w:r>
        <w:rPr>
          <w:rFonts w:cs="Arial" w:ascii="Arial" w:hAnsi="Arial"/>
          <w:sz w:val="24"/>
          <w:szCs w:val="24"/>
        </w:rPr>
        <w:t xml:space="preserve"> не только всей системы здравоохранения в целом, но и отдельных ее структурных подразделений.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-2"/>
          <w:sz w:val="24"/>
          <w:szCs w:val="24"/>
        </w:rPr>
        <w:t>По данным статистической отчетности на 1 января 2010 года в учреждения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здравоохранения города работали 158 врачей. </w:t>
      </w:r>
      <w:r>
        <w:rPr>
          <w:rFonts w:cs="Arial" w:ascii="Arial" w:hAnsi="Arial"/>
          <w:sz w:val="24"/>
          <w:szCs w:val="24"/>
        </w:rPr>
        <w:t>Обеспеченность врачебными кадрами  составила 16,9 на 10 тыс. населения, средними медицинскими работниками – 60,3 на 10 тыс. населения (по области 28,9 – врачами и 76,9 – средними медицинскими работниками; по городам – 28,0 и 64,1 соответственно). Показатель укомплектованности штатных должностей врачей физическими лицами в городе является низким и составляет 45,4%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 целью повышения укомплектованности кадрами  необходимо решить проблему обеспечения жильем медицинских работников, что будет являться стимулом для специалистов к работе в учреждениях здравоохранения города  и уменьшит отток высококвалифицированных специалистов в частную систему здравоохранения и другие отрас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роме того, необходимо производить выплату заработной платы интернам, подготовку</w:t>
      </w:r>
      <w:r>
        <w:rPr>
          <w:rFonts w:cs="Arial" w:ascii="Arial" w:hAnsi="Arial"/>
          <w:sz w:val="24"/>
          <w:szCs w:val="24"/>
        </w:rPr>
        <w:t xml:space="preserve"> выпускников медицинских вузов в ординатуре и интернатуре, повышение квалификации и переподготовку специалис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Показатель аттестации врачей достиг 32,9 процента, процент специалистов,</w:t>
      </w:r>
      <w:r>
        <w:rPr>
          <w:rFonts w:cs="Arial" w:ascii="Arial" w:hAnsi="Arial"/>
          <w:sz w:val="24"/>
          <w:szCs w:val="24"/>
        </w:rPr>
        <w:t xml:space="preserve"> не прошедших повышение квалификации 1 раз в 5 лет, составляет 5,06 процента. Для закрепления и улучшения полученных результатов необходимо продолжить финансирование этих мероприят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ение обозначенных проблем для обеспечения потребности города в </w:t>
      </w:r>
      <w:r>
        <w:rPr>
          <w:rFonts w:cs="Arial" w:ascii="Arial" w:hAnsi="Arial"/>
          <w:bCs/>
          <w:spacing w:val="-4"/>
          <w:sz w:val="24"/>
          <w:szCs w:val="24"/>
        </w:rPr>
        <w:t>квалифицированных медицинских кадрах возможно при применении программных</w:t>
      </w:r>
      <w:r>
        <w:rPr>
          <w:rFonts w:cs="Arial" w:ascii="Arial" w:hAnsi="Arial"/>
          <w:bCs/>
          <w:sz w:val="24"/>
          <w:szCs w:val="24"/>
        </w:rPr>
        <w:t xml:space="preserve"> методо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10.2. Основные цели и задачи, сроки и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</w:t>
        <w:br/>
        <w:t>а также целевые индикаторы и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Целью </w:t>
      </w:r>
      <w:r>
        <w:rPr>
          <w:rFonts w:cs="Arial" w:ascii="Arial" w:hAnsi="Arial"/>
          <w:bCs/>
        </w:rPr>
        <w:t>подпрограммы</w:t>
      </w:r>
      <w:r>
        <w:rPr>
          <w:rFonts w:cs="Arial" w:ascii="Arial" w:hAnsi="Arial"/>
        </w:rPr>
        <w:t xml:space="preserve"> является обеспечение учреждений здравоохранения высококвалифицированными медицинскими кадрами в соответствии с потребностями, формирование благоприятных условий для профессиональной деятельности медицинских работ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учреждений здравоохранения медицинскими кадрами в соответствии с потребностями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специалистов для учреждений здравоохранения города на основе целевой контрактной подготов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повышение уровня квалификации медицинских работников, совершенствование</w:t>
      </w:r>
      <w:r>
        <w:rPr>
          <w:rFonts w:cs="Arial" w:ascii="Arial" w:hAnsi="Arial"/>
          <w:sz w:val="24"/>
          <w:szCs w:val="24"/>
        </w:rPr>
        <w:t xml:space="preserve"> системы их подготовки и переподготов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социально-бытовых условий медицинских работник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естижа профессии врача, ее значимости, стимулирование творческой инициативы, поддержка талантливых молодых врачебных кадров, а также материальное поощр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10.3. Система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реализации поставленных задач в </w:t>
      </w:r>
      <w:r>
        <w:rPr>
          <w:rFonts w:cs="Arial" w:ascii="Arial" w:hAnsi="Arial"/>
          <w:bCs/>
          <w:sz w:val="24"/>
          <w:szCs w:val="24"/>
        </w:rPr>
        <w:t>подпрограмме</w:t>
      </w:r>
      <w:r>
        <w:rPr>
          <w:rFonts w:cs="Arial" w:ascii="Arial" w:hAnsi="Arial"/>
          <w:sz w:val="24"/>
          <w:szCs w:val="24"/>
        </w:rPr>
        <w:t xml:space="preserve"> предусмотрены мероприятия по повышению эффективности системы целевой контрактной формы подготовки врачей, что включает доплату к стипендиям и оплату подготовки в интернатуре выпускников, обучающихся по целевому набор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акже реализуются мероприятия по последипломному образованию и повышению квалификации медицинских кадров, включающие оплату расходов на повышение квалификации и переподготовку врачей и специалистов с высшим немедицинским образованием и оплату подготовки специалистов в ординатуре. Финансирование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озволит повысить уровень квалификации </w:t>
      </w:r>
      <w:r>
        <w:rPr>
          <w:rFonts w:cs="Arial" w:ascii="Arial" w:hAnsi="Arial"/>
          <w:spacing w:val="-2"/>
          <w:sz w:val="24"/>
          <w:szCs w:val="24"/>
        </w:rPr>
        <w:t>работников лечебно-профилактических учреждений города, снизить</w:t>
      </w:r>
      <w:r>
        <w:rPr>
          <w:rFonts w:cs="Arial" w:ascii="Arial" w:hAnsi="Arial"/>
          <w:sz w:val="24"/>
          <w:szCs w:val="24"/>
        </w:rPr>
        <w:t xml:space="preserve"> процент специалистов, не прошедших повышение квалификации 1 раз в 5 лет, и повысить показатель аттестации врач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числу мероприятий относится повышение квалификации среднего медицинского персонала, включающее оплату расходов на повышение квалификации среднего медицинского персонал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одпрограммы за счет средств местного бюджета –  1906,8 тыс. рублей, в том числ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06,7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 566,7 тыс. рублей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566,7 тыс. рублей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 год –  566,7 тыс. рублей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–  1112,4 тыс. рублей, в том числ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78,1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 278,1 тыс. рублей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278,1 тыс. рублей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 год –  278,1 тыс. рублей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осуществляется за счет средств местного и областного бюджета в соответствии с утвержденными ассигнованиями на очередной финансовый год в установленном порядке. Объемы финансирования подпрограммы носят прогнозный характер и подлежат ежегодному уточнению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pacing w:val="-2"/>
        </w:rPr>
        <w:t>Вопросы, связанные с государственной поддержкой молодых специалистов</w:t>
      </w:r>
      <w:r>
        <w:rPr>
          <w:rFonts w:cs="Arial" w:ascii="Arial" w:hAnsi="Arial"/>
        </w:rPr>
        <w:t xml:space="preserve"> и врачей дефицитных специальностей в приобретении жилья,  решаются совместно с Администрацией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 сроки и объемы финансирования приведены в приложении №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требуетс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0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увеличение обеспеченности врачами до 14,2 на 10 тыс. населения к 2013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нижение удельного веса врачей, не прошедших повышение квалификации</w:t>
      </w:r>
      <w:r>
        <w:rPr>
          <w:rFonts w:cs="Arial" w:ascii="Arial" w:hAnsi="Arial"/>
          <w:sz w:val="24"/>
          <w:szCs w:val="24"/>
        </w:rPr>
        <w:t xml:space="preserve"> 1 раз в 5 лет, до 5 проц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полагается, что общий экономический эффект от реализации мероприятий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будет достигнут за счет обеспечения учреждений здравоохранения высококвалифицированными медицинскими кадрам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социально-бытовых проблем, а также финансовая поддержка молодых специалистов во время и после их обучения (доплаты к стипендиям, предоставление государственной поддержки в приобретении жилья) в </w:t>
      </w:r>
      <w:r>
        <w:rPr>
          <w:rFonts w:cs="Arial" w:ascii="Arial" w:hAnsi="Arial"/>
          <w:spacing w:val="-4"/>
          <w:sz w:val="24"/>
          <w:szCs w:val="24"/>
        </w:rPr>
        <w:t>дальнейшем будут способствовать росту привлекательности работы в медицинских</w:t>
      </w:r>
      <w:r>
        <w:rPr>
          <w:rFonts w:cs="Arial" w:ascii="Arial" w:hAnsi="Arial"/>
          <w:sz w:val="24"/>
          <w:szCs w:val="24"/>
        </w:rPr>
        <w:t xml:space="preserve"> учреждениях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на последипломную подготовку и переподготовку дает возможность специалистам повышать свою квалификацию не реже 1 раза в 5 лет, что положительно влияет на качество оказания медицинской помощи населению обла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X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Развитие службы детства и родовспоможения»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ршенствование системы охраны здоровья матери и ребенка в городе, улучшение материально-технической базы учреждений детства и родовспоможения, реализация национального проекта «Здоровье» и других социально направленных программ государства привели к снижению показателей материнской и младенческой смертности, увеличению укомплектованности кадрами амбулаторного сектора первичной медико-санитарной педиатрической помощи, увеличению рождаемост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ребуется продолжить проведение скрининга новорожденных на наследственные болезни обмена, скрининг беременных на врожденные пороки развития плода с целью прерывания беременности на ранних сроках </w:t>
      </w:r>
      <w:r>
        <w:rPr>
          <w:rFonts w:cs="Arial" w:ascii="Arial" w:hAnsi="Arial"/>
          <w:spacing w:val="-6"/>
          <w:sz w:val="24"/>
          <w:szCs w:val="24"/>
        </w:rPr>
        <w:t>патологической беременности, а также обследование беременных и новорожденных</w:t>
      </w:r>
      <w:r>
        <w:rPr>
          <w:rFonts w:cs="Arial" w:ascii="Arial" w:hAnsi="Arial"/>
          <w:sz w:val="24"/>
          <w:szCs w:val="24"/>
        </w:rPr>
        <w:t xml:space="preserve"> на внутриутробные инфекции в медико-генетической консультации.</w:t>
      </w:r>
    </w:p>
    <w:p>
      <w:pPr>
        <w:pStyle w:val="TextBody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значимость проблем, связанных с состоянием здоровья детей, обусла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 xml:space="preserve">11.2. Основные цели и задачи, сроки и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является создание условий для охраны здоровья матери и рождения здоровых детей, охраны репродуктивного здоровья населения города, предупреждения и снижения материнской и младенческой смертности, укрепления здоровья детей и подростк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здание гибкой организации служб детства и родовспоможения, обеспечивающей потребности населения в данном виде помощи;</w:t>
      </w:r>
    </w:p>
    <w:p>
      <w:pPr>
        <w:pStyle w:val="TextBody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развития высоких технологий в оказании медицинской помощи детям, в том числе и в выхаживании маловесных и недоношенных новорожденных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лучшение материально-технического состояния учреждений родовспоможения и детства, замена устаревшего оборудования на современное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аправлены на улучшение диспансерного наблюдения, на раннее выявление и профилактику осложнений здоровья женщины-матери и ее новорожденного ребенка и включают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лечебно-диагностической, в том числе реанимационной помощи женщинам и детям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ащение новым медицинским оборудованием женских консультаций города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 кабинета планирования семьи и брак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филактические мероприятия женщинам в предродовой и послеродовой период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заимодействие учреждений образования и здравоохранения в вопросах раннего выявления психолого-медико-педагогического сопровождения детей, имеющих отклонения в развит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рганизация пришкольных лагерей с дневным пребыванием детей в период летней оздоровительной компании, санаторных групп при МЛПУ «ДГБ» с целью оздоровления детей из малоимущих сем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планируется осуществить за счет средств внебюджетных фондов в размере  12300,0 тыс. рублей, из них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700,0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200,0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3200,0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3200,0 тыс. рубл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в размере  1477,5 тыс. рублей, из них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492,5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492,5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492,5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 сроки и объемы их финансирования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требуется.</w:t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 xml:space="preserve">11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оводится по мониторингу следующих показателей: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младенческой смертности до 9,3 на 1 тыс. новорожденных</w:t>
        <w:br/>
        <w:t>к 2013 году (с учетом перехода на международные критерии живорожденности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полагается, что общий экономический эффект от реализации мероприятий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будет достигнут за счет снижения уровня заболеваемости и смертности, в том числе детей первого года жизни от врожденных пороков развития, внутриутробных инфекций и других состояний, возникающих в период новорожденности, а также материнской смертности от заболеваний, возникающих в период беременности, родов, в послеродовом периоде.</w:t>
      </w:r>
    </w:p>
    <w:p>
      <w:pPr>
        <w:pStyle w:val="TextBodyIndent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X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 xml:space="preserve">Укрепление материально-технической базы  учреждений здравоохранения» 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крепление материально-технической базы учреждений здравоохранения (моральный и физический износ отдельных частей или целых конструкций зданий и сооружений, инженерных коммуникаций, потребность в дополнительных площадях является одной из приоритетных задач социально-экономического развития города, выполнение которой невозможно без применения программно-целевого метода решения проблемы.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 w:val="24"/>
          <w:szCs w:val="24"/>
        </w:rPr>
        <w:t xml:space="preserve">Реализация </w:t>
      </w:r>
      <w:r>
        <w:rPr>
          <w:bCs/>
          <w:sz w:val="24"/>
          <w:szCs w:val="24"/>
        </w:rPr>
        <w:t>подпрограммы</w:t>
      </w:r>
      <w:r>
        <w:rPr>
          <w:sz w:val="24"/>
          <w:szCs w:val="24"/>
        </w:rPr>
        <w:t xml:space="preserve"> обеспечит эффективность и качество медицинской помощи на догоспитальном и госпитальном этапах, выравнивание условий ее оказания, равную доступность для населения современных медицинских технологий на территории города, ускорит внедрение современных технологий диагностики и лечения в клиническую практику, </w:t>
      </w:r>
      <w:r>
        <w:rPr>
          <w:spacing w:val="-2"/>
          <w:sz w:val="24"/>
          <w:szCs w:val="24"/>
        </w:rPr>
        <w:t>обеспечит необходимые условия осуществления профессиональной деятельност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дицинских работников, обеспечит противопожарную и антитеррористическую</w:t>
      </w:r>
      <w:r>
        <w:rPr>
          <w:sz w:val="24"/>
          <w:szCs w:val="24"/>
        </w:rPr>
        <w:t xml:space="preserve"> защищенность сотрудников и пациент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 xml:space="preserve">12.2. Основные цели и задачи, сроки и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является материально-техническое обеспечение учреждений здравоохранения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ие капитальных ремонтов,  и реконструкции зданий и сооружений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предусматриваются, так как программные мероприятия будут реализовываться весь период. Досрочное прекращение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возможно при условии регулярного финансирования каждого из ее этап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Динамика основных показателей социально-экономической эффективности </w:t>
      </w:r>
      <w:r>
        <w:rPr>
          <w:rFonts w:cs="Arial" w:ascii="Arial" w:hAnsi="Arial"/>
          <w:sz w:val="24"/>
          <w:szCs w:val="24"/>
        </w:rPr>
        <w:t xml:space="preserve">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3. Система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целями и задачами </w:t>
      </w: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предусматривает следующие мероприятия для ее реализаци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разработка проектно-сметной документации строительства, реконструкции</w:t>
      </w:r>
      <w:r>
        <w:rPr>
          <w:rFonts w:cs="Arial" w:ascii="Arial" w:hAnsi="Arial"/>
          <w:sz w:val="24"/>
          <w:szCs w:val="24"/>
        </w:rPr>
        <w:t xml:space="preserve"> и капитального ремон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строительства и реконструкции, капитального ремонта учреждений здравоохранения в соответствии с утвержденной проектно-сметной документацией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ащение лечебно-профилактических учреждений города современным медицинским и технологическим оборудованием, мебелью, инвентарем, сложнобытовой и оргтехникой (по заявкам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планируется осуществить за счет средств местного бюджета в размере 20091,0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997,9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422,9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8994,9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5675,3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в размере 964,1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964,1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финансирования областного бюджета в размере 203,0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03,0 тыс. рублей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, сроки и объемы их финансирования приведены в приложении № 2. 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требуется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2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нижение количества зданий учреждений здравоохранения, находящихся в аварийном состоянии и требующих капитального ремон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намеченных мероприятий приведет к улучшению условий пребывания больных в учреждениях здравоохранения, созданию необходимых условий для осуществления профессиональной деятельности медицинских работников и обслуживающего персонала, созданию основ для дальнейшего развития медицинских учреждений и в результате – к своевременному, качественному оказанию медицинской и консультативно-диагностической помощи насел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XI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Повышение уровня заработной платы</w:t>
        <w:br/>
        <w:t>некоторых категорий работников здравоохранения»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. Содержание проблемы и обоснование необходимости</w:t>
        <w:br/>
        <w:t>ее решения программными методами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лучшение качественных показателей состояния здоровья населения в значительной мере зависит от знаний, умений, ответственности кадров, </w:t>
      </w:r>
      <w:r>
        <w:rPr>
          <w:rFonts w:cs="Arial" w:ascii="Arial" w:hAnsi="Arial"/>
          <w:spacing w:val="-6"/>
          <w:sz w:val="24"/>
          <w:szCs w:val="24"/>
        </w:rPr>
        <w:t xml:space="preserve">работающих в первичном звене здравоохранения, а также от ее укомплектованности. 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4"/>
          <w:szCs w:val="24"/>
        </w:rPr>
        <w:t xml:space="preserve">В рамках реализации национального проекта «Здоровье», начиная с 2006 года, врачи и средний медицинский персонал службы скорой медицинской помощи, амбулаторно-поликлинического звена и фельдшерско-акушерских пунктов имеют право на надбавки стимулирующего характера в соответствии с критериями контроля качества оказания медицинской помощ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заработной платы данной категории работников положительно отразилось на обеспечении медицинскими кадрами. Для повышения укомплектования служб первичной медико-санитарной помощи, амбулаторно-поликлинической и скорой медицинской помощи, а также заинтересованности в улучшении уровня знаний и результативности труда необходимо продолжить материальное стимулирование указанных категорий </w:t>
      </w:r>
      <w:r>
        <w:rPr>
          <w:rFonts w:cs="Arial" w:ascii="Arial" w:hAnsi="Arial"/>
          <w:spacing w:val="-2"/>
          <w:sz w:val="24"/>
          <w:szCs w:val="24"/>
        </w:rPr>
        <w:t>работников учреждений здравоохранения. Это возможно с помощью программно-</w:t>
      </w:r>
      <w:r>
        <w:rPr>
          <w:rFonts w:cs="Arial" w:ascii="Arial" w:hAnsi="Arial"/>
          <w:sz w:val="24"/>
          <w:szCs w:val="24"/>
        </w:rPr>
        <w:t>целевых метод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 xml:space="preserve">13.2. Основные цели и задачи, сроки и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является повышение качества оказания первичной </w:t>
      </w:r>
      <w:r>
        <w:rPr>
          <w:rFonts w:cs="Arial" w:ascii="Arial" w:hAnsi="Arial"/>
          <w:spacing w:val="-6"/>
          <w:sz w:val="24"/>
          <w:szCs w:val="24"/>
        </w:rPr>
        <w:t>медико-санитарной помощи, скорой медицинской и амбулаторно-поликлинической</w:t>
      </w:r>
      <w:r>
        <w:rPr>
          <w:rFonts w:cs="Arial" w:ascii="Arial" w:hAnsi="Arial"/>
          <w:sz w:val="24"/>
          <w:szCs w:val="24"/>
        </w:rPr>
        <w:t xml:space="preserve"> помощ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задачи финансирования надбавок стимулирующего характера работникам первичной </w:t>
      </w:r>
      <w:r>
        <w:rPr>
          <w:rFonts w:cs="Arial" w:ascii="Arial" w:hAnsi="Arial"/>
          <w:spacing w:val="-6"/>
          <w:sz w:val="24"/>
          <w:szCs w:val="24"/>
        </w:rPr>
        <w:t>медико-санитарной помощи, скорой медицинской и амбулаторно-поликлинической</w:t>
      </w:r>
      <w:r>
        <w:rPr>
          <w:rFonts w:cs="Arial" w:ascii="Arial" w:hAnsi="Arial"/>
          <w:sz w:val="24"/>
          <w:szCs w:val="24"/>
        </w:rPr>
        <w:t xml:space="preserve"> помощ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предусматриваются, так как программные мероприятия будут реализовываться весь период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 Система мероприятий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целями и задачами </w:t>
      </w: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предусматривает мероприятия для ее реализации по повышению уровня заработной платы некоторых категорий работников здравоохранения, в том числе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латы врачам и среднему медицинскому персоналу службы скорой медицинской помощи и фельдшерско-акушерских пунк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латы врачам-терапевтам участковым, врачам-педиатрам участковым, врачам общей практики (семейным врачам), медицинским сестра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енежные выплаты врачам и среднему медицинскому персоналу службы </w:t>
      </w:r>
      <w:r>
        <w:rPr>
          <w:rFonts w:cs="Arial" w:ascii="Arial" w:hAnsi="Arial"/>
          <w:spacing w:val="-4"/>
          <w:sz w:val="24"/>
          <w:szCs w:val="24"/>
        </w:rPr>
        <w:t>скорой медицинской помощи осуществляются</w:t>
      </w:r>
      <w:r>
        <w:rPr>
          <w:rFonts w:cs="Arial" w:ascii="Arial" w:hAnsi="Arial"/>
          <w:sz w:val="24"/>
          <w:szCs w:val="24"/>
        </w:rPr>
        <w:t xml:space="preserve"> за счет средств субсидий федерального бюджета, поступающих в город</w:t>
      </w:r>
      <w:r>
        <w:rPr>
          <w:rFonts w:cs="Arial" w:ascii="Arial" w:hAnsi="Arial"/>
          <w:spacing w:val="-2"/>
          <w:sz w:val="24"/>
          <w:szCs w:val="24"/>
        </w:rPr>
        <w:t>, в соответствии с постановлением Правительства Российской Федерации</w:t>
      </w:r>
      <w:r>
        <w:rPr>
          <w:rFonts w:cs="Arial" w:ascii="Arial" w:hAnsi="Arial"/>
          <w:sz w:val="24"/>
          <w:szCs w:val="24"/>
        </w:rPr>
        <w:t xml:space="preserve"> от 31.12.2008. № 1088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11994,0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998,5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2998,5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2998,5 тыс. рублей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2998,5 тыс. рублей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овое обеспечение оказания дополнительной медицинской помощи, </w:t>
      </w:r>
      <w:r>
        <w:rPr>
          <w:rFonts w:cs="Arial" w:ascii="Arial" w:hAnsi="Arial"/>
          <w:spacing w:val="-6"/>
          <w:sz w:val="24"/>
          <w:szCs w:val="24"/>
        </w:rPr>
        <w:t>оказываемой врачами-терапевтами участковыми, врачами-педиатрами участковыми,</w:t>
      </w:r>
      <w:r>
        <w:rPr>
          <w:rFonts w:cs="Arial" w:ascii="Arial" w:hAnsi="Arial"/>
          <w:sz w:val="24"/>
          <w:szCs w:val="24"/>
        </w:rPr>
        <w:t xml:space="preserve"> врачами общей практики (семейными врачами), медицинскими сестрами, осуществляется за счет средств федерального бюджета в соответствии с постановлением Правительства Российской Федерации от 31.12.2008. № 1087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2 годах предполагается получить финансовые средства из федерального бюджета в размере 48460,8 тыс. рублей для осуществления стимулирующих выплат указанной категории работников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год – 12115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 год  –  12115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12 год  –  12115,2 тыс. рублей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 год  –  12115,2 тыс. рублей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требуется.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13.6. Оценка эффективности социально-экономических последствий</w:t>
        <w:br/>
        <w:t xml:space="preserve">от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заработной платы сократит отток квалифицированных медицинских работников из отрасли, восполнит кадровые потери, привлечет новых профессионалов, применяющих современные методы лечения и владеющих навыками работы на современном медицинском оборудовании, что положительно скажется на качестве оказания медицинской помощи, предоставляемой населению города службой скорой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XIV</w:t>
      </w:r>
      <w:r>
        <w:rPr>
          <w:rFonts w:cs="Arial" w:ascii="Arial" w:hAnsi="Arial"/>
          <w:bCs/>
          <w:sz w:val="24"/>
          <w:szCs w:val="24"/>
        </w:rPr>
        <w:t>. Подпрограмма</w:t>
      </w:r>
      <w:r>
        <w:rPr>
          <w:rFonts w:cs="Arial" w:ascii="Arial" w:hAnsi="Arial"/>
          <w:sz w:val="24"/>
          <w:szCs w:val="24"/>
        </w:rPr>
        <w:t xml:space="preserve"> «М</w:t>
      </w:r>
      <w:r>
        <w:rPr>
          <w:rFonts w:cs="Arial" w:ascii="Arial" w:hAnsi="Arial"/>
          <w:bCs/>
          <w:sz w:val="24"/>
          <w:szCs w:val="24"/>
        </w:rPr>
        <w:t>ежбюджетные трансферты, направленные медицинским учреждениям города, оказываемым медицинские услуги в системе ОМС, на реализацию территориальной программы государственных гарантий оказания гражданам Российской Федерации бесплатной медицинской помощи в городе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. Содержание проблемы и обоснование необходимости</w:t>
        <w:br/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альная программа государственных гарантий оказания гражданам Российской Федерации бесплатной медицинской помощи в г. Новошахтинске реализует конституционные права населения города на получение бесплатной медицинской помощи. Составляющей ее частью является программа обязательного медицинского страх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сточниками финансирования программы обязательного медицинского страхования являются средства единого социального налога и иных налогов в части, зачисляемой в отделение фонда обязательного медицинского страхования, средства страховых взносов на обязательное медицинское страхование неработающего населения, уплачиваемых за счет средств областного бюджета, и другие источники финансирования, не запрещенные законодательством Российской Федерации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4.2. Основные цели и задачи, сроки и этапы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является выполнение государственных гарантий по обеспечению бесплатной медицинской помощью неработающего населения област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остижения поставленной цели необходимо решение задачи по выполнению полномочий города в части обеспечения бесплатной </w:t>
      </w:r>
      <w:r>
        <w:rPr>
          <w:rFonts w:cs="Arial" w:ascii="Arial" w:hAnsi="Arial"/>
          <w:spacing w:val="-2"/>
          <w:sz w:val="24"/>
          <w:szCs w:val="24"/>
        </w:rPr>
        <w:t>медицинской помощью неработающего населения и осуществления мероприятий</w:t>
      </w:r>
      <w:r>
        <w:rPr>
          <w:rFonts w:cs="Arial" w:ascii="Arial" w:hAnsi="Arial"/>
          <w:sz w:val="24"/>
          <w:szCs w:val="24"/>
        </w:rPr>
        <w:t xml:space="preserve"> по содержанию учреждений здравоохранения, оказывающих медицинские услуги в системе обязательного медицинского страхова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реализуется 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предусматриваются, так как программные мероприятия будут реализовываться весь период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4"/>
          <w:szCs w:val="24"/>
        </w:rPr>
        <w:t xml:space="preserve">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целями и задачами </w:t>
      </w:r>
      <w:r>
        <w:rPr>
          <w:rFonts w:cs="Arial" w:ascii="Arial" w:hAnsi="Arial"/>
          <w:bCs/>
          <w:sz w:val="24"/>
          <w:szCs w:val="24"/>
        </w:rPr>
        <w:t>подпрограмма</w:t>
      </w:r>
      <w:r>
        <w:rPr>
          <w:rFonts w:cs="Arial" w:ascii="Arial" w:hAnsi="Arial"/>
          <w:sz w:val="24"/>
          <w:szCs w:val="24"/>
        </w:rPr>
        <w:t xml:space="preserve"> предусматривает </w:t>
      </w:r>
      <w:r>
        <w:rPr>
          <w:rFonts w:cs="Arial" w:ascii="Arial" w:hAnsi="Arial"/>
          <w:spacing w:val="-4"/>
          <w:sz w:val="24"/>
          <w:szCs w:val="24"/>
        </w:rPr>
        <w:t xml:space="preserve">мероприятия по </w:t>
      </w:r>
      <w:r>
        <w:rPr>
          <w:rFonts w:cs="Arial" w:ascii="Arial" w:hAnsi="Arial"/>
          <w:sz w:val="24"/>
          <w:szCs w:val="24"/>
        </w:rPr>
        <w:t xml:space="preserve"> содержанию учреждений здравоохранения области, оказывающих медицинские услуги в системе обязательного медицинского страхова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С целью поддержания учреждений здравоохранения в удовлетворительном</w:t>
      </w:r>
      <w:r>
        <w:rPr>
          <w:rFonts w:cs="Arial" w:ascii="Arial" w:hAnsi="Arial"/>
          <w:sz w:val="24"/>
          <w:szCs w:val="24"/>
        </w:rPr>
        <w:t xml:space="preserve"> состоянии в соответствии с постановлением Администрации Ростовской области от 31.12.2009. № 722 «О краткосрочных целевых мероприятиях по содержанию учреждений здравоохранения области, оказывающих медицинские услуги в системе обязательного медицинского страхования» в областном бюджете на указанные цели предусматриваются средства. В период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ов на финансирование мероприятий по содержанию муниципальных учреждений здравоохранения, оказывающих медицинские услуги в системе обязательного медицинского страхования, планируется осуществить за счет средств областного бюджета в размере 27796,8 тыс. рублей, в том числе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6949,2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6949,2 тыс. рублей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6949,2 тыс. рублей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6949,2 тыс. рубл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казанные средства в установленном порядке направляются в учреждения здравоохранения и расходуются на услуги связи, транспортные услуги, текущий ремонт машин, оборудование, стирку белья, дезинфекцию, дератизацию, </w:t>
      </w:r>
      <w:r>
        <w:rPr>
          <w:rFonts w:cs="Arial" w:ascii="Arial" w:hAnsi="Arial"/>
          <w:spacing w:val="-2"/>
          <w:sz w:val="24"/>
          <w:szCs w:val="24"/>
        </w:rPr>
        <w:t>закупку горюче-смазочных материалов для медицинского транспорта, приобретение</w:t>
      </w:r>
      <w:r>
        <w:rPr>
          <w:rFonts w:cs="Arial" w:ascii="Arial" w:hAnsi="Arial"/>
          <w:sz w:val="24"/>
          <w:szCs w:val="24"/>
        </w:rPr>
        <w:t xml:space="preserve"> дезинфицирующих моющих средств и иные расходы, предусмотренные смето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подпрограммы носит прогнозный характер и подлежит уточнению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не требуется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4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изация объема оказанной стационарной медицинской помощи в расчете на 1 жителя на уровне 1,52 койко-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абилизация объема оказанной амбулаторной медицинской помощи в расчете на 1 жителя на уровне 5,8 посещ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изация объема оказанной медицинской помощи в дневных стационарах всех типов в расчете на 1 жителя на уровне 0,55 пациенто-дня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снижение средней продолжительности пребывания пациента на койке в муниципальных учреждениях здравоохранения (до 11,0 дня к 2013 году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табилизация уровня госпитализации в муниципальные </w:t>
      </w:r>
      <w:r>
        <w:rPr>
          <w:rFonts w:cs="Arial" w:ascii="Arial" w:hAnsi="Arial"/>
          <w:spacing w:val="-8"/>
          <w:sz w:val="24"/>
          <w:szCs w:val="24"/>
        </w:rPr>
        <w:t>учреждения здравоохранения (на уровне 14,9 случаев на 100 человек населения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изация среднегодовой занятости койки в муниципальных учреждениях здравоохранения на уровне 320 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Социальная целесообразность </w:t>
      </w:r>
      <w:r>
        <w:rPr>
          <w:rFonts w:cs="Arial" w:ascii="Arial" w:hAnsi="Arial"/>
          <w:bCs/>
          <w:spacing w:val="-2"/>
          <w:sz w:val="24"/>
          <w:szCs w:val="24"/>
        </w:rPr>
        <w:t>подпрограммы</w:t>
      </w:r>
      <w:r>
        <w:rPr>
          <w:rFonts w:cs="Arial" w:ascii="Arial" w:hAnsi="Arial"/>
          <w:spacing w:val="-2"/>
          <w:sz w:val="24"/>
          <w:szCs w:val="24"/>
        </w:rPr>
        <w:t xml:space="preserve"> представляется в повышении</w:t>
      </w:r>
      <w:r>
        <w:rPr>
          <w:rFonts w:cs="Arial" w:ascii="Arial" w:hAnsi="Arial"/>
          <w:sz w:val="24"/>
          <w:szCs w:val="24"/>
        </w:rPr>
        <w:t xml:space="preserve"> качества и обеспечении доступности предоставления бесплатной медицинской помощи жителям гор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sectPr>
          <w:footerReference w:type="default" r:id="rId3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                                                                                   Ю.А. Лубенцов </w:t>
      </w:r>
    </w:p>
    <w:p>
      <w:pPr>
        <w:pStyle w:val="Normal"/>
        <w:spacing w:lineRule="auto" w:line="220"/>
        <w:ind w:left="10773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долгосрочной городской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целевой программе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«Развитие здравоохранения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г. Новошахтинска на период</w:t>
      </w:r>
    </w:p>
    <w:p>
      <w:pPr>
        <w:pStyle w:val="Normal"/>
        <w:spacing w:lineRule="auto" w:line="220"/>
        <w:ind w:left="10773" w:hanging="0"/>
        <w:rPr/>
      </w:pPr>
      <w:r>
        <w:rPr>
          <w:sz w:val="28"/>
          <w:szCs w:val="28"/>
        </w:rPr>
        <w:t>2010 – 2013 годы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ЦЕЛЕВЫЕ ПОКАЗАТЕЛИ</w:t>
        <w:br/>
        <w:t>реализации  долгосрочной городской целевой программы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«Развитие здравоохранения г. Новошахтинска  на период 2010 – 2013 годы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2730"/>
        <w:gridCol w:w="3081"/>
        <w:gridCol w:w="1428"/>
        <w:gridCol w:w="1284"/>
        <w:gridCol w:w="1428"/>
        <w:gridCol w:w="1427"/>
        <w:gridCol w:w="1427"/>
        <w:gridCol w:w="1428"/>
      </w:tblGrid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b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подпрограмм и направлений Программ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азатели 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9 год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0 год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целевые показате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1 год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целевые показате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2 год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целевые показатели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3 год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целевые показатели</w:t>
            </w:r>
          </w:p>
        </w:tc>
      </w:tr>
    </w:tbl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2725"/>
        <w:gridCol w:w="3081"/>
        <w:gridCol w:w="1427"/>
        <w:gridCol w:w="1428"/>
        <w:gridCol w:w="1284"/>
        <w:gridCol w:w="1428"/>
        <w:gridCol w:w="1427"/>
        <w:gridCol w:w="1428"/>
      </w:tblGrid>
      <w:tr>
        <w:trPr>
          <w:tblHeader w:val="true"/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В</w:t>
            </w:r>
            <w:r>
              <w:rPr>
                <w:rFonts w:cs="Arial" w:ascii="Arial" w:hAnsi="Arial"/>
                <w:sz w:val="22"/>
                <w:szCs w:val="22"/>
              </w:rPr>
              <w:t>ыполнение функций муниципальными учреждениями здравоохранения,</w:t>
              <w:br/>
              <w:t>в том числе по оказанию муниципальных услуг в соответствии с установленным муниципальным заданием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больных, про-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шедших лечение  в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дицинских учреждениях 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человек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Предупреждение и борьба с социально значимыми заболеваниями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туберкулезом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абациллиро-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ания больных туберкулезом,</w:t>
            </w:r>
            <w:r>
              <w:rPr>
                <w:rFonts w:cs="Arial" w:ascii="Arial" w:hAnsi="Arial"/>
                <w:sz w:val="22"/>
                <w:szCs w:val="22"/>
              </w:rPr>
              <w:t xml:space="preserve"> состоящих на учет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ртность от туберкулез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туберкулез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8</w:t>
            </w:r>
          </w:p>
        </w:tc>
      </w:tr>
      <w:tr>
        <w:trPr>
          <w:trHeight w:val="673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туберкулезом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90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удельный вес выявленных при профилактических осмотрах впервые заболевших туберкулез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охват противотуберкулез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акцинацией новорожден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 xml:space="preserve">Мероприятия по предупреждению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распространения заболевания,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званного вирусом иммунодефицита человека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(ВИЧ-инфекция), диагностике</w:t>
            </w:r>
            <w:r>
              <w:rPr>
                <w:rFonts w:cs="Arial" w:ascii="Arial" w:hAnsi="Arial"/>
                <w:sz w:val="22"/>
                <w:szCs w:val="22"/>
              </w:rPr>
              <w:t xml:space="preserve"> и лечению ВИЧ-инфекции и ассо-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циированных заболеваний с синдромом приобретенного иммунодефи-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та человека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удельный вес населения, ежегодно обследованного</w:t>
              <w:br/>
              <w:t xml:space="preserve">на ВИЧ-инфекцию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охват инфицированных ВИЧ диспансерным наблюде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 проведению вакцинопрофилактик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природно-очаговыми инфекциями, управляемыми средствами специфической иммунопрофилактики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уляремией, сибирской язвой, бешенств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птоспирозо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Мероприятия по с</w:t>
            </w:r>
            <w:r>
              <w:rPr>
                <w:rFonts w:cs="Arial" w:ascii="Arial" w:hAnsi="Arial"/>
                <w:sz w:val="22"/>
                <w:szCs w:val="22"/>
              </w:rPr>
              <w:t>овершенствованию медицинской помощи больным с сосудистыми заболеваниям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инсультами и инфарктами миокарда по отношению к 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 на 1000 взрос-лого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уль-тами: 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арк-тами мио-карда: 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на 7 про-центов по отношению</w:t>
              <w:br/>
              <w:t>к 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на 12 про-центов по отношению</w:t>
              <w:br/>
              <w:t>к 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на 12 про-центов по отношению</w:t>
              <w:br/>
              <w:t>к 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на 12 процентов по отношению</w:t>
              <w:br/>
              <w:t>к 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ртность от инсультов по отношению  к 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  <w:br/>
              <w:t>на 100 тыс. населения</w:t>
              <w:br/>
              <w:t>от 18 до</w:t>
              <w:br/>
              <w:t>65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 на 3 про-цента по отношению</w:t>
              <w:br/>
              <w:t>к 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 на 5 про-центов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 на 5 про-центов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 на 5 процентов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ртность от инфарктов миокарда по отношению</w:t>
              <w:br/>
              <w:t>к 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  <w:br/>
              <w:t>на 100 тыс. населения</w:t>
              <w:br/>
              <w:t>от 18 до 65 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нижение показателя смерт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12 про-центов по отношению</w:t>
              <w:br/>
              <w:t>к 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ижение показателя смерт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15 про-центов по отношению</w:t>
              <w:br/>
              <w:t>к 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15 про-центов по отношению</w:t>
              <w:br/>
              <w:t>к 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смерт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15 про-центов по отношению</w:t>
              <w:br/>
              <w:t>к 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летальности при инсультах и инфарктах миокарда по отношению</w:t>
              <w:br/>
              <w:t>к 2009 год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им-19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нмк-2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 на 4 про-цента по отношению</w:t>
              <w:br/>
              <w:t>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</w:t>
              <w:br/>
              <w:t>на 8 про-центов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</w:t>
              <w:br/>
              <w:t>на 8 про-центов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</w:t>
              <w:br/>
              <w:t>на 8 про-центов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сахарным диабетом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средней продолжительности жизни больных сахарным диабетом 1-го типа: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жчи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9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щи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2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средней жизни больных сахарным диабетом 2-го типа: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жчи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4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щи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1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 xml:space="preserve">Мероприятия по борьбе с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нкологическими заболеваниям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мертность населения от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онкологических заболеваний</w:t>
              <w:br/>
            </w:r>
            <w:r>
              <w:rPr>
                <w:rFonts w:cs="Arial" w:ascii="Arial" w:hAnsi="Arial"/>
                <w:sz w:val="22"/>
                <w:szCs w:val="22"/>
              </w:rPr>
              <w:t>(в 2009 году – 206,6</w:t>
              <w:br/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на 100 тыс. человек населения)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1 про-цента по</w:t>
              <w:br/>
              <w:t>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1,2 про-цента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1,4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1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ртность на первом году с момента установления диагноза (в 2009 году –</w:t>
              <w:br/>
              <w:t>66,4 процента от общего числа выявленных онкоболь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на 4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4,2 про-цента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4,4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</w:t>
              <w:br/>
              <w:t>на 4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>удельный вес больных, превысивших пятилетний срок выживаемости с момента установления диагноза (2009 год –</w:t>
              <w:br/>
              <w:t>39,7 процент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 на 3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3,5 про-цента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4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дельный вес больных с онкологическими заболева-ниями, выявленных на профосмотрах (2009 год – 1,5 процента от всех выявленных онкобольных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3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3,2 про-цента по отношению к 2009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3,4 про-цента по отношению к 2009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</w:t>
              <w:br/>
              <w:t>на 3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«Мероприятия по обеспечению санитарной охраны территории и предупреждению природно-очаговых и особо опасных инфекций среди населения города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особо опасными инфекц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природно-очаговыми инфекциями</w:t>
              <w:br/>
              <w:t xml:space="preserve">на уровне спорадических случаев, заболеваемость Крымской геморрагической лихорадко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тыс.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льготных категорий граждан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О</w:t>
            </w:r>
            <w:r>
              <w:rPr>
                <w:rFonts w:cs="Arial" w:ascii="Arial" w:hAnsi="Arial"/>
                <w:sz w:val="22"/>
                <w:szCs w:val="22"/>
              </w:rPr>
              <w:t>беспечение отдельных категорий граждан лекарственными средствами, изделиями медицинского назначения,</w:t>
              <w:br/>
              <w:t>а также специализированными продуктами лечебного питания для детей-инвалидов»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граждан необходимыми лекарст-венными средствами и изделиями медицинского назначения, а также специализированными продуктами лечебного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питания для детей-инвалидов,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живающих на территории города и включенных в Федеральный регистр лиц,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имеющих право на получ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государственной социальной помощи, и не отказавшихся от набора социальных услуг,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предусмотренных пунктом 1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1 статьи 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Федерального закона</w:t>
              <w:br/>
              <w:t>от 17.07.99 № 178-ФЗ «О государственной социальной помощ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отсроченного обеспечения (количество рецептов на отсроченном обеспечении к выписанным рецептам указанной категории граждан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 xml:space="preserve">Льготное обеспечение жителей города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лекарственными средствами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делиями медицинского назначения и специализированными продуктами лечебного питания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00-процентное обеспеч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лекарственными средствами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делиями медицинского назначения и специализи-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едерального закона от 17.07.99 № 178</w:t>
              <w:noBreakHyphen/>
              <w:t>Ф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Совершенствование подготовки медицинских кадров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1.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енность врачей (физические лица) в  муниципальных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учреждениях здравоохранения</w:t>
            </w:r>
            <w:r>
              <w:rPr>
                <w:rFonts w:cs="Arial" w:ascii="Arial" w:hAnsi="Arial"/>
                <w:sz w:val="22"/>
                <w:szCs w:val="22"/>
              </w:rPr>
              <w:br/>
              <w:t>(на конец год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 на 10 тыс. человек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удельный вес врачей, не прошедших повышение квалификации 1 раз в 5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90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Развитие службы детства и родовспоможения»</w:t>
            </w:r>
          </w:p>
        </w:tc>
      </w:tr>
      <w:tr>
        <w:trPr>
          <w:trHeight w:val="21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о младенцев, умерших в возрасте</w:t>
              <w:br/>
              <w:t>до 1 года,</w:t>
              <w:br/>
              <w:t>на 1 тыс. родившихся живы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У</w:t>
            </w:r>
            <w:r>
              <w:rPr>
                <w:rFonts w:cs="Arial" w:ascii="Arial" w:hAnsi="Arial"/>
                <w:sz w:val="22"/>
                <w:szCs w:val="22"/>
              </w:rPr>
              <w:t>крепление материально-технической базы  учреждений здравоохранения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зданий учреждений здравоохранения, находящихся</w:t>
              <w:br/>
              <w:t>в аварийном состоянии и требующих капитального ремонта, в 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  <w:szCs w:val="22"/>
              </w:rPr>
              <w:t>. Подпрограмма «Повышение уровня заработной платы некоторых категорий работников здравоохранения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1.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месячная заработная плата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1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ей скорой медицинск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4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1.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х медицинских работников скорой медицинской служб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98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</w:t>
            </w:r>
            <w:r>
              <w:rPr>
                <w:rFonts w:cs="Arial" w:ascii="Arial" w:hAnsi="Arial"/>
                <w:sz w:val="22"/>
                <w:szCs w:val="22"/>
              </w:rPr>
              <w:t xml:space="preserve"> «М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жбюджетные трансферты, направленные,  медицинским учреждениям города, оказываемым медицинские услуги в системе ОМС, на реализацию территориальной программы государственных гарантий</w:t>
              <w:br/>
              <w:t>оказания гражданам Российской Федерации бесплатной медицинской помощи в городе»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  <w:t>объем оказанной стационар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медицинской помощи в расчете на 1 жи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йко-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оказанной амбулаторной медицинской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помощи в расчете на 1 жител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с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оказанной медицинской помощи в дневных стационарах всех типов в расчете на 1 жите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циенто-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яя продолжительность пребывания пациента на койке в муниципальных учреждениях здравоохране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госпитализации в муниципальные учреждения здравоохран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лучаев</w:t>
              <w:br/>
              <w:t>на 100  человек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о коек муниципальных учреждениях здравоохранения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иц на 10 тыс. человек городского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                                                                                   </w:t>
        <w:tab/>
        <w:tab/>
        <w:tab/>
        <w:tab/>
        <w:tab/>
        <w:t xml:space="preserve">Ю.А. Лубенц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709" w:right="851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200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28"/>
        </w:tabs>
        <w:ind w:left="2728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308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08"/>
        </w:tabs>
        <w:ind w:left="3808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416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88"/>
        </w:tabs>
        <w:ind w:left="4888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5248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00" w:leader="none"/>
      </w:tabs>
      <w:suppressAutoHyphens w:val="true"/>
      <w:ind w:left="900" w:hanging="36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060" w:leader="none"/>
      </w:tabs>
      <w:suppressAutoHyphens w:val="true"/>
      <w:ind w:left="3060" w:hanging="360"/>
      <w:outlineLvl w:val="3"/>
    </w:pPr>
    <w:rPr>
      <w:b/>
      <w:bCs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uppressAutoHyphens w:val="true"/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ind w:left="4320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11"/>
      <w:jc w:val="both"/>
    </w:pPr>
    <w:rPr>
      <w:sz w:val="24"/>
      <w:szCs w:val="24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13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4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8:00Z</dcterms:created>
  <dc:creator>Машбюро_1</dc:creator>
  <dc:description/>
  <dc:language>en-US</dc:language>
  <cp:lastModifiedBy>IRU-2</cp:lastModifiedBy>
  <cp:lastPrinted>2010-10-26T09:22:00Z</cp:lastPrinted>
  <dcterms:modified xsi:type="dcterms:W3CDTF">2019-09-19T11:18:00Z</dcterms:modified>
  <cp:revision>2</cp:revision>
  <dc:subject/>
  <dc:title/>
</cp:coreProperties>
</file>