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10.2010.  </w:t>
        <w:tab/>
        <w:tab/>
        <w:tab/>
        <w:tab/>
        <w:t xml:space="preserve">№ 142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Городской программы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ение жильём отдельных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й граждан и стимулирование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жилищного строительства в городе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11-2015 годы»</w:t>
        <w:tab/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</w:t>
      </w:r>
      <w:r>
        <w:rPr>
          <w:color w:val="000000"/>
          <w:sz w:val="24"/>
          <w:szCs w:val="24"/>
        </w:rPr>
        <w:t>постановлением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ЯЮ:              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>1. Утвердить Городскую программу «Обеспечение жильём отдельных категорий граждан и стимулирование развития жилищного строительства в городе Новошахтинске на 2011-2015 годы» согласно приложению №1 к настоящему постановлению.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>2. Настоящее постановление вступает в силу 01.01.2011., подлежит опубликованию в Новошахтинской городской общественно - политической газете «Знамя шахтёра» и подлежит размещению на официальном сайте Администрации города в сети «Интернет».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>3. Постановление Администрации города Новошахтинска от 12.03.2010. №293 «Об утверждении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2 годы»  действует до 31.12.2010.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Контроль за исполнением данного постановления возложить на первого заместителя Главы Администрации города С.А. Бондаренко.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843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капитального строительства Администрации города  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ind w:left="2700" w:hanging="27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Приложение №1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к постановлению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Администрации города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08.10.2010.  № 1429                                                                                                                                                                                   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ая программа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жильём отдельных категорий граждан и стимулирование 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/>
      </w:pPr>
      <w:r>
        <w:rPr>
          <w:sz w:val="24"/>
          <w:szCs w:val="24"/>
        </w:rPr>
        <w:t>развития жилищного строительства в городе Новошахтинске на 2011-2015 годы»</w:t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tabs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/>
      </w:pPr>
      <w:r>
        <w:rPr>
          <w:rFonts w:eastAsia="Arial"/>
        </w:rPr>
        <w:t xml:space="preserve"> </w:t>
      </w:r>
      <w:r>
        <w:rPr/>
        <w:t>Паспорт программы</w:t>
      </w:r>
    </w:p>
    <w:tbl>
      <w:tblPr>
        <w:tblW w:w="10196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0"/>
        <w:gridCol w:w="6716"/>
      </w:tblGrid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Наименование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/>
            </w:pPr>
            <w:r>
              <w:rPr>
                <w:sz w:val="24"/>
                <w:szCs w:val="24"/>
              </w:rPr>
              <w:t>Городская программа «Обеспечение жильём отдельных категорий граждан и стимулирование развития жилищного строительства в городе Новошахтинске на 2011-2015 годы» (далее — Программа).</w:t>
            </w:r>
          </w:p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разработки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.1. Постановление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      </w:r>
          </w:p>
          <w:p>
            <w:pPr>
              <w:pStyle w:val="13"/>
              <w:tabs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ниципальный заказчик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4. Разработчик — Координатор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апитального строительства Администрации города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Основные цел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. Увеличение объёмов вводимого жилья.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2. Стимулирование развития жилищного строительства.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3. Выполнение мероприятий по оказанию государственной поддержки гражданам в приобретении жилья.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4.Обеспечение жильём отдельных категорий граждан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5.Переселение граждан из жилищного фонда, признанного непригодным для проживания, аварийным и подлежащим сносу или реконструкции в благоустроенные  жилые помещения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6. Сохранение мощностей действующих строительных организаций путём концентрации имеющихся бюджетных средств в сфере жилищного строительства, развитие инженерной инфраструктуры. 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сновные задач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1. Строительство жилищного фонда. </w:t>
            </w:r>
          </w:p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</w:rPr>
              <w:t xml:space="preserve">6.2. 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. </w:t>
            </w:r>
          </w:p>
          <w:p>
            <w:pPr>
              <w:pStyle w:val="Style17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6.3. Разработка проектно-сметной документации на строительство, реконструкцию муниципальных объектов коммунальной инфраструктуры.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4. Обеспечение жильём отдельных категорий граждан, состоящих на учёте в качестве нуждающихся в улучшении жилищных условий.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5. Привлечение внебюджетных источников финансирования  в сферу жилищного строительства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6. Создание организационно-финансового механизма, стимулирующего развитие жилищного строительства.</w:t>
            </w:r>
          </w:p>
          <w:p>
            <w:pPr>
              <w:pStyle w:val="Style1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7. Увеличение площади земельных участков, предоставляемых для жилищного строительства и комплексного освоения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Сроки реализаци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5 годы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 xml:space="preserve">8. Структура Программы, перечень подпрограмм, основных направлений 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II. Основные цели и задачи, сроки и этапы Программы, а также целевые индикаторы и показател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I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Система программных мероприятий, в том числе ресурсное </w:t>
            </w:r>
            <w:r>
              <w:rPr>
                <w:spacing w:val="-6"/>
                <w:sz w:val="24"/>
                <w:szCs w:val="24"/>
              </w:rPr>
              <w:t>обеспечение Программы, с перечнем мероприятий</w:t>
            </w:r>
            <w:r>
              <w:rPr>
                <w:sz w:val="24"/>
                <w:szCs w:val="24"/>
              </w:rPr>
              <w:t xml:space="preserve"> с разбивкой по годам, источникам и направлениям финансирова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V.  Нормативное обеспечение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V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направлений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.</w:t>
            </w:r>
          </w:p>
          <w:p>
            <w:pPr>
              <w:pStyle w:val="Normal"/>
              <w:spacing w:lineRule="auto" w:line="252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3. Оказание содействия </w:t>
            </w:r>
            <w:r>
              <w:rPr>
                <w:rFonts w:cs="Arial" w:ascii="Arial" w:hAnsi="Arial"/>
                <w:spacing w:val="-2"/>
                <w:sz w:val="24"/>
                <w:szCs w:val="24"/>
                <w:shd w:fill="FFFFFF" w:val="clear"/>
              </w:rPr>
              <w:t xml:space="preserve">гражданам в приобретении (строительстве) жилья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взамен сносимого ветхого жилья.</w:t>
            </w:r>
          </w:p>
          <w:p>
            <w:pPr>
              <w:pStyle w:val="Normal"/>
              <w:tabs>
                <w:tab w:val="clear" w:pos="708"/>
                <w:tab w:val="left" w:pos="8046" w:leader="none"/>
              </w:tabs>
              <w:spacing w:lineRule="auto" w:line="252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. Обеспечение жильем отдельных категорий граждан, в том числе: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52"/>
              <w:jc w:val="both"/>
              <w:rPr/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pacing w:val="-4"/>
                <w:sz w:val="24"/>
                <w:szCs w:val="24"/>
                <w:shd w:fill="FFFFFF" w:val="clear"/>
              </w:rPr>
              <w:t>4.1. Выполнение государственных обязательств по обеспечению жильём категорий граждан, установленных федеральным законодательством.</w:t>
            </w:r>
          </w:p>
          <w:p>
            <w:pPr>
              <w:pStyle w:val="Normal"/>
              <w:tabs>
                <w:tab w:val="clear" w:pos="708"/>
                <w:tab w:val="left" w:pos="8046" w:leader="none"/>
              </w:tabs>
              <w:spacing w:lineRule="auto" w:line="252"/>
              <w:ind w:left="360" w:hanging="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  <w:shd w:fill="FFFFFF" w:val="clear"/>
              </w:rPr>
              <w:t>4.2. Ветеранов, инвалидов и семей, имеющих детей инвалидов, в том числе:</w:t>
            </w:r>
          </w:p>
          <w:p>
            <w:pPr>
              <w:pStyle w:val="ConsPlusNormal"/>
              <w:widowControl/>
              <w:spacing w:lineRule="atLeast" w:line="100"/>
              <w:ind w:left="36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) Граждан, установленных Федеральным законом от 12.01.1995. №5-ФЗ «О ветеранах», в соответствии с Указом Президента РФ от 07.05.2008. №714 «Об обеспечении жильё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08"/>
                <w:tab w:val="left" w:pos="8046" w:leader="none"/>
              </w:tabs>
              <w:snapToGrid w:val="false"/>
              <w:spacing w:lineRule="atLeast" w:line="100"/>
              <w:ind w:left="360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б) Граждан, установленных федеральными законами от 12.01.1995. № 5-ФЗ «О ветеранах» и от 24.11.1995. № 181-ФЗ «О социальной защите инвалидов в Российской Федерации».</w:t>
            </w:r>
          </w:p>
          <w:p>
            <w:pPr>
              <w:pStyle w:val="TextBody"/>
              <w:tabs>
                <w:tab w:val="clear" w:pos="708"/>
                <w:tab w:val="left" w:pos="8046" w:leader="none"/>
              </w:tabs>
              <w:snapToGrid w:val="false"/>
              <w:spacing w:lineRule="atLeast" w:line="100"/>
              <w:ind w:left="360" w:hanging="0"/>
              <w:jc w:val="both"/>
              <w:rPr/>
            </w:pPr>
            <w:r>
              <w:rPr>
                <w:rFonts w:cs="Arial" w:ascii="Arial" w:hAnsi="Arial"/>
                <w:spacing w:val="-4"/>
              </w:rPr>
              <w:t>4.3. Детей-сирот и детей, оставшихся без попечения родителе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46" w:leader="none"/>
              </w:tabs>
              <w:spacing w:lineRule="atLeast" w:line="100"/>
              <w:ind w:left="360" w:hanging="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.4. Граждан, нуждающихся в улучшении жилищных условий, в составе  семьи   которых   имеется  трое или более детей-близнец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8046" w:leader="none"/>
              </w:tabs>
              <w:spacing w:lineRule="auto" w:line="252"/>
              <w:ind w:left="360" w:hanging="0"/>
              <w:jc w:val="both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5. Разработка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8046" w:leader="none"/>
              </w:tabs>
              <w:spacing w:lineRule="auto" w:line="252"/>
              <w:ind w:left="360" w:hanging="0"/>
              <w:jc w:val="both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>6. Строительство, реконструкция муниципальных объектов коммунальной инфраструктуры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 Исполнители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1. О</w:t>
            </w:r>
            <w:r>
              <w:rPr>
                <w:rFonts w:eastAsia="Arial" w:cs="Arial" w:ascii="Arial" w:hAnsi="Arial"/>
              </w:rPr>
              <w:t>тдел жилищной политики.</w:t>
            </w:r>
          </w:p>
          <w:p>
            <w:pPr>
              <w:pStyle w:val="Style17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9.2.Сектор по работе с молодёжью Администрации города.</w:t>
            </w:r>
          </w:p>
          <w:p>
            <w:pPr>
              <w:pStyle w:val="Style17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3. Управление жилищно-коммунального хозяйства Администрации города. (далее-УЖКХ)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Объёмы и источник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.1 Общий объем финансирования Программы –</w:t>
              <w:br/>
            </w:r>
            <w:r>
              <w:rPr>
                <w:rFonts w:cs="Arial" w:ascii="Arial" w:hAnsi="Arial"/>
                <w:sz w:val="24"/>
                <w:shd w:fill="FFFFFF" w:val="clear"/>
              </w:rPr>
              <w:t>6676664,6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2011 год – </w:t>
            </w:r>
            <w:r>
              <w:rPr>
                <w:rFonts w:cs="Arial" w:ascii="Arial" w:hAnsi="Arial"/>
                <w:sz w:val="24"/>
                <w:shd w:fill="FFFFFF" w:val="clear"/>
              </w:rPr>
              <w:t>1357570,5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>2012 год – 1322212,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>2013 год – 1232917,3</w:t>
            </w:r>
            <w:r>
              <w:rPr>
                <w:rFonts w:cs="Arial" w:ascii="Arial" w:hAnsi="Arial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14 год — 1386497,9 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15 год — 1377466,7 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10.2. Объем финансирования Программы за счет средств федерального бюджета – 4976118,5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*, в том числе по годам реализации Программы: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997004,8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*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2 год – 881158,1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*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919775,2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*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4 год — 1094415,8 тыс. рублей*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5 год — 1083764,6 тыс. рублей*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</w:rPr>
              <w:t>10.3. Объем финансирования Программы из областного бюджета – 535862,06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130217,18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  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2 год – 198569,88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78025,0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4 год — 63985,0 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5 год — 65065,0 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</w:rPr>
              <w:t>10.4. Объем финансирования Программы из Фонда содействию реформирования ЖКХ – 1062185,6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212437,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2 год –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212437,1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212437,1</w:t>
            </w:r>
            <w:r>
              <w:rPr>
                <w:rFonts w:cs="Arial" w:ascii="Arial" w:hAnsi="Arial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4 год - 212437,1 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5 год — 212437,1 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</w:rPr>
              <w:t xml:space="preserve">10.5. Объем финансирования Программы из местного бюджета –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102498,42</w:t>
            </w:r>
            <w:r>
              <w:rPr>
                <w:rFonts w:cs="Arial" w:ascii="Arial" w:hAnsi="Arial"/>
                <w:bCs/>
                <w:sz w:val="24"/>
              </w:rPr>
              <w:t xml:space="preserve"> тыс. рублей, в том числе по годам реализации Программы: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17911,3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2 год – 30047,1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22680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4 год - 15660 тыс. рублей;</w:t>
            </w:r>
          </w:p>
          <w:p>
            <w:pPr>
              <w:pStyle w:val="TextBodyIndent"/>
              <w:spacing w:lineRule="auto" w:line="252"/>
              <w:ind w:hanging="0"/>
              <w:rPr>
                <w:rFonts w:ascii="Arial" w:hAnsi="Arial" w:cs="Arial"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hd w:fill="FFFFFF" w:val="clear"/>
              </w:rPr>
              <w:t>2015 год — 16200 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bCs/>
                <w:sz w:val="24"/>
              </w:rPr>
              <w:t>* При условии выделения средств из федерального бюджета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Ожидаемые конечные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реализаци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1.1. Увеличение объёмов жилищного строительства в период с  2011 года по 2015 год: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— 50490 кв.м;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— 54080 кв.м ;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— 56340 кв.м ;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— 58330 кв.м ;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— 58850 кв.м 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46" w:leader="none"/>
              </w:tabs>
              <w:snapToGrid w:val="false"/>
              <w:spacing w:lineRule="auto" w:line="252"/>
              <w:ind w:hanging="0"/>
              <w:jc w:val="both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spacing w:val="-4"/>
                <w:sz w:val="24"/>
                <w:szCs w:val="24"/>
                <w:shd w:fill="FFFFFF" w:val="clear"/>
              </w:rPr>
              <w:t>11.2. 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 - 4 проекта, на 4135,6 тыс. рубле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46" w:leader="none"/>
              </w:tabs>
              <w:snapToGrid w:val="false"/>
              <w:spacing w:lineRule="auto" w:line="252"/>
              <w:ind w:hanging="0"/>
              <w:jc w:val="both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pacing w:val="-4"/>
                <w:sz w:val="24"/>
                <w:szCs w:val="24"/>
                <w:shd w:fill="FFFFFF" w:val="clear"/>
              </w:rPr>
              <w:t>11.3. Строительство, реконструкция муниципальных объектов коммунальной инфраструктуры — 9 объектов, на 325534,2 тыс. рублей.</w:t>
            </w:r>
          </w:p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11.4. В результате реализации Программы жилищные условия улучшит 5146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емья, ими будет приобретено и построено около 278,09 тыс. кв.м  жилья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Система организации контроля за исполнением Программы</w:t>
            </w:r>
          </w:p>
        </w:tc>
        <w:tc>
          <w:tcPr>
            <w:tcW w:w="6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.1. Непосредственное управление Программой осуществляет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координатор Программы – Управление</w:t>
            </w:r>
            <w:r>
              <w:rPr>
                <w:rFonts w:cs="Arial" w:ascii="Arial" w:hAnsi="Arial"/>
                <w:spacing w:val="-2"/>
                <w:sz w:val="24"/>
                <w:szCs w:val="24"/>
                <w:shd w:fill="FFFFFF" w:val="clear"/>
              </w:rPr>
              <w:t xml:space="preserve"> капитального строительства Администрации города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Контроль за реализацией Программы осуществляет Администрация города Новошахтинска.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. 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илищная проблема является одной из острых социально-экономических проблем развития города. Решение данной проблемы, предоставление возможности улучшить жилищные условия всем категориям граждан, социально защищаемым группам бесплатно или с финансовой помощью государственных и муниципальных органов власти, создание достойной и комфортной среды проживания для каждого горожанина - являются важнейшими стратегическими  направлениями в деятельности Администрации города, так как являются предпосылкой к социальной и экономической стабильности. 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стратегические цели жилищной политики, проводимой в городе:  создание условий для реализации гражданами их конституционных прав на жилище; обеспечение социальной защиты молодых семей и граждан, состоящих на учёте в качестве нуждающихся в улучшении жилищных условий,  гарантирующие им жилищные условия в соответствии с установленными социальными стандартами; переселение граждан из жилищного фонда, признанного непригодным для проживания, аварийным и подлежащим сносу или реконструкции, в благоустроенные жилые помещения и создание безопасных и благоприятных условий проживания граждан.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ём тем  категориям граждан, которые не могут этого сделать самостоятельно.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843" w:leader="none"/>
        </w:tabs>
        <w:ind w:hanging="0"/>
        <w:jc w:val="both"/>
        <w:rPr/>
      </w:pPr>
      <w:r>
        <w:rPr>
          <w:sz w:val="24"/>
          <w:szCs w:val="24"/>
        </w:rPr>
        <w:tab/>
        <w:t>Программа направлена, в первую очередь, на решение задач по развитию строительства жилых домов социального использования.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Темпы жилищного строительства в городе устойчиво растут. В 2008 году в эксплуатацию введены жилые дома, площадью 11,813 тыс. кв.м, в 2009 году — 26,894 тыс. кв.м, ввод  жилья увеличился в 2,3 раза. В 2010 году планируется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вести в эксплуатацию около 853 квартир, общей площадью 45125,3 кв.м </w:t>
      </w:r>
      <w:r>
        <w:rPr>
          <w:rFonts w:cs="Arial" w:ascii="Arial" w:hAnsi="Arial"/>
          <w:color w:val="000000"/>
          <w:sz w:val="24"/>
          <w:szCs w:val="24"/>
        </w:rPr>
        <w:t>увеличив ввод жилья по отношению к 2009 году в 1,7 раза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Ввод жилья в период 2006 — 2010 годы приведён в таблице №1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center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т</w:t>
      </w:r>
      <w:r>
        <w:rPr/>
        <w:t>аблица №1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  <w:gridCol w:w="1110"/>
        <w:gridCol w:w="1125"/>
        <w:gridCol w:w="1110"/>
        <w:gridCol w:w="1020"/>
        <w:gridCol w:w="1050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жилья, м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3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25,3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индивидуальное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1,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5,2</w:t>
            </w:r>
          </w:p>
        </w:tc>
      </w:tr>
    </w:tbl>
    <w:p>
      <w:pPr>
        <w:pStyle w:val="Normal"/>
        <w:tabs>
          <w:tab w:val="clear" w:pos="708"/>
          <w:tab w:val="left" w:pos="855" w:leader="none"/>
          <w:tab w:val="left" w:pos="2415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 xml:space="preserve">В соответствие с планом строительства на территории города Новошахтинска в период 2011-2015 годы планируется ежегодное увеличение ввода жилья по отношению к предыдущему году ориентировочно на 7%, тем самым довести ввод жилья с </w:t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50490 кв.м в 2011 году до 58850 кв.м в 2015 году.</w:t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>Объёмы  по плану строительства на территории города Новошахтинска в период 2011-2015 годы приведены в таблице №2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таблица №2</w:t>
      </w:r>
    </w:p>
    <w:tbl>
      <w:tblPr>
        <w:tblW w:w="100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180"/>
        <w:gridCol w:w="940"/>
        <w:gridCol w:w="620"/>
        <w:gridCol w:w="617"/>
        <w:gridCol w:w="617"/>
        <w:gridCol w:w="617"/>
        <w:gridCol w:w="727"/>
      </w:tblGrid>
      <w:tr>
        <w:trPr>
          <w:trHeight w:val="27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йонов застрой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-2015     (тыс. кв.м)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жилого фонда, 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9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многоэтажного фонда, 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свободных территориях: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4,6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8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,6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,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ые районы сосредоточенной застрой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рядке уплотнения существующей застрой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реконструируемых территориях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5,2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9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,7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носимых ветхих домо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малоэтажного фонда, 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6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свободных территориях: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ые районы сосредоточенной застрой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рядке уплотнения существующей застрой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реконструируемых территориях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,1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,7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4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носимых ветхих домо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индивидуального  фонда, всег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5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осредоточенной новой индивидуальной застрой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5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йоны существующей индивидуальной застройки, включая садовые товарище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Объёмы и источники финансирования строительства на территории                              г. Новошахтинска в 2011-2015 годах приведены в приложении №1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 xml:space="preserve">В настоящее время в г. Новошахтинске действуют: положение о проведении публичных слушаний, которое утверждёно решением Новошахтинской городской Думы от 25.08.2005. №30; решение Новошахтинской городской Думы от 30.09.2009. №108 «Об утверждении Генерального плана городского округа муниципального образования  «Город Новошахтинск на 2006-2026 годы»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24.06.2010. проведены публичные слушания по рассмотрению «Правил землепользования и застройки в муниципальном образовании «Город Новошахтинск», по результатам которых правила направлены на доработку. Ориентировочно «Правила землепользования и застройки в муниципальном образовании «Город Новошахтинск» будут утверждёны решением Новошахтинской городской Думы к 01.12.201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Для обеспечения увеличения объёмов жилищного строительства с 2009 года началось освоение нового жилого района — квартал №2 (1-й этап) — 730 квартир, в котором  будет расселено около 1,505 тыс. человек, ввод жилых домов запланирован на 2011 год — 450 квартир, общей площадью 19342,6 кв.м и 2012 год — 280 квартир, общей площадью 12035,4 кв.м. В 2009 году выделено 12 земельных участков под малоэтажное строительство (планируется построить 117 жилой дом, всего  323 квартиры,  в 2009 году введено 7 жилых домов — 21 квартира, в 2010 году планируется ввести в эксплуатацию 44 жилых домов — 122 квартир, в 2011 году планируется ввести в эксплуатацию 45 жилых домов — 138 квартира, в 2012 году планируется ввести в эксплуатацию 21 жилых домов — 42 квартиры, количество переселяемых людей - 902  чел.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целях обеспечения земельными участками на период 2011-2015 годы, под точечное и комплексное строительство жилых домов, по результатам аукционных торгов, проведённых в 2009-2010 годах, определено 35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октябре - ноябре 2010 года будут проведены  аукционные торги по определению 6 земельных участков под жилищное строительство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Предварительно под точечное и комплексное строительство жилых домов определены дополнительно 23 земельных участк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Сведения о наличии земельных участков под точечное и комплексное строительство  жилых домов на территории г. Новошахтинск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иведены в таблице №3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таблица №3</w:t>
      </w:r>
    </w:p>
    <w:tbl>
      <w:tblPr>
        <w:tblW w:w="10620" w:type="dxa"/>
        <w:jc w:val="left"/>
        <w:tblInd w:w="-8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4815"/>
        <w:gridCol w:w="2745"/>
        <w:gridCol w:w="1230"/>
        <w:gridCol w:w="405"/>
        <w:gridCol w:w="1005"/>
      </w:tblGrid>
      <w:tr>
        <w:trPr>
          <w:trHeight w:val="3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Наименование объекта (Адрес)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Застройщик, наличие правовых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документов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Наличие ПСД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Этаж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 w:ascii="Arial" w:hAnsi="Arial"/>
                <w:sz w:val="16"/>
                <w:szCs w:val="16"/>
              </w:rPr>
              <w:t>кол-во квартир</w:t>
            </w:r>
          </w:p>
        </w:tc>
      </w:tr>
      <w:tr>
        <w:trPr>
          <w:trHeight w:val="26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5-ти этажные жилые дома в квартале №2 по ул. Харьковская (2-й этап)- ( 7-мь 5-ти этажных жилых домов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УП "ОКС", договор аренды № 76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 w:ascii="Arial" w:hAnsi="Arial"/>
                <w:sz w:val="16"/>
                <w:szCs w:val="16"/>
              </w:rPr>
              <w:t>от 11.09.09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СД находится на экспертизе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70</w:t>
            </w:r>
          </w:p>
        </w:tc>
      </w:tr>
      <w:tr>
        <w:trPr>
          <w:trHeight w:val="450" w:hRule="exac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Молодогвардейцев (3 дома)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sz w:val="16"/>
                <w:szCs w:val="16"/>
              </w:rPr>
              <w:t>ООО «Контакт»,ООО "Оригинал"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,ООО "Строитель"</w:t>
            </w:r>
            <w:r>
              <w:rPr>
                <w:rFonts w:cs="Arial CYR" w:ascii="Arial" w:hAnsi="Arial"/>
                <w:sz w:val="16"/>
                <w:szCs w:val="16"/>
              </w:rPr>
              <w:t>договор аренды от 26.11.2009..  №1450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 Галиулиным Р.Ш.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410" w:hRule="exac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4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4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7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Волгодонская, 1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  <w:t xml:space="preserve">МУП "ОКС"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говор аренды   от 19.01.2010. № 2010/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70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оветская,   8-а/10-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Контакт», договор аренды  от 29.01.2010. № 2010/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2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7-я Шахтерская, 1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договор аренды  от 05.05.2010. № 2010/6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Магаданская, 5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договор аренды   от 05.05.2010. № 2010/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6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договор аренды  от 05.05.2010. № 2010/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.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.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5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договор аренды  от 05.05.2010. № 2010/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пер. Водный, 3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договор аренды  от 05.05.2010. № 2010/6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Пушкина, 1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Файвер», собственность Бузняковой Н.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Воронежская, 2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, договор аренды  от 05.05.2010. № 2010/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Магаданская, 3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, договор аренды  от 05.05.2010.№ 2010/5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30-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, договор аренды  от 05.05.2010.№ 2010/5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28-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, договор аренды от 05.05.2010.№ 2010/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1-й Тупик, 6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, договор аренды  от 05.05.2010.№ 2010/5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3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ЛЕРНАКО», договор аренды  от 05.05.2010.№ 2010/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Пушкина, 11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ЛЕРНАКО», договор аренды  от 05.05.2010.№ 2010/5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пер. Водный, 4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«ЛЕРНАКО», договор аренды от 05.05.2010.№ 2010/50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Прохладная, 3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ЛЕРНАКО», договор аренды  от 05.05.2010.№ 2010/5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Лесная, 6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ЛЕРНАКО», договор аренды  от 05.05.2010.№ 2010/5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 для его комплексного освоения, ул. Нахимов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  <w:t xml:space="preserve">МУП "ОКС"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говор аренды  от 22.06.2010.№ 2010/9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СД находится на экспертизе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65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 для его комплексного освоения, ул. Достоевского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Контакт", договор аренды  от 06.07.10 № 2010/111на S=8756 м2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Ленинградская, 1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ЭМС", договор аренды от 06.07.10  № 2010/108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оциалистическая, 3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говор аренды  от 06.07.10 № 2010/109с Галиулиным Р.Ш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оциалистическая, 29-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Достоевского, 42-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Контакт", договор аренды  от 06.07.10 № 2010/110на S=1190 м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Базарная, 19-и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Куюмджи А.О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Прохладная, 3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ООО "Лернако"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Прохладная, 1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Арутунов А.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Сосновая, 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Арутунов А.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1-й Тупик, 6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ООО "лернако"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Ленинградская, 12-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К «Дельта». договор аренды  от 26.11.2009.№ 14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Ленинградская, 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ЭМС", договор аренды от 26.11.2009.№ 1466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Ленинградская, 3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ОО "ЭМС", договор аренды от 26.11.2009.№ 1466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дома, ул. Станционная,6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ЛЕРНАКО», Собственность ООО "лернако"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еется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строительство жилого квартала многоэтажной застройки, расположенный примерно в 150 м от ул. Харьковской, 58 по направлению на северо-запад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12.10.2010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, предназначенный для размещения малоэтажного жилищного строительства, ул.Прохладна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19.10.2010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, предназначенный для размещения малоэтажного жилищного строительства, ул.Пушкина-Лесная, участок № 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ноябрь 20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, предназначенный для размещения малоэтажного жилищного строительства, ул.Пушкина-Лесная, участок № 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ноябрь 2010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4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, предназначенный для размещения малоэтажного жилищного строительства, ул.Фонтанна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ноябрь 2010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, предназначенный для размещения малоэтажного жилищного строительства, ул.Сосновая-Магаданска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кцион ноябрь 2010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Паркова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5" w:type="dxa"/>
            <w:tcBorders>
              <w:top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Рабоче-Крестьянская №6,8,10,12,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квартал по ул. К. Маркса от №2 до №1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квартал по ул. К. Маркса и ул. Энгельса от дома №38 до №42 и от №27 до №3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квартал по ул. К. Маркса и ул. Энгельса от дома №52 до №56 и от №39 до №4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Волна-революции, 4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Волна-революции, 3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Волна-революции, 2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Волна-революции, 3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тепана Разина, 4-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оветская, 9-1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адовая, 28-3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адовая, 2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Севастопольская, 22-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пер Водозаборный,5; пер. Зелёный; ул. Советской Конституции,5, 28-3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проспект Ленина,2; ул. Гайдара, 3,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Линейна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Молодогвардейцев, 8,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5" w:type="dxa"/>
            <w:tcBorders>
              <w:top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Молодогвардейцев, 1,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Базарная, 11,13,17,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Ильича, Подтёлкова, Ермака, Степана Разин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Коперника , Марии Расковой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участок под многоквартирное жилищное строительство, ул. Чекалина, Челюскина, Соколова, М. Тореза, Говоров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определё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2010 году разрабатывается проектно-сметная документация на строительство жилого района - квартал №2 (2-й этап) — 770 квартир, начало строительства 2011 год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Для обеспечения территорий жилой застройки инженерными коммуникациями в 2010 году разрабатывается проектно-сметная документация на строительство водопроводной и канализационной линий для  жилых районов - квартал №2 (1-й и 2-й этап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2011 году предусматривается разработка 4 рабочих проектов на общую сумму 7035,6 тыс. руб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период 2011-2012 годы предусматривается строительство и реконструкция 9 объектов водопроводно-канализационного хозяйства на общую сумму 325533,7 тыс. руб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Объемы и источники  финансирования объектов инженерной инфраструктуры городской программы «Обеспечение жильём отдельных категорий граждан и стимулирование развития  жилищного строительства на 2011-2015 годы» приведены в табли-це №4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121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04"/>
        <w:gridCol w:w="708"/>
        <w:gridCol w:w="1134"/>
        <w:gridCol w:w="378"/>
        <w:gridCol w:w="239"/>
        <w:gridCol w:w="517"/>
        <w:gridCol w:w="55"/>
        <w:gridCol w:w="378"/>
        <w:gridCol w:w="239"/>
        <w:gridCol w:w="315"/>
        <w:gridCol w:w="142"/>
        <w:gridCol w:w="135"/>
        <w:gridCol w:w="277"/>
        <w:gridCol w:w="239"/>
        <w:gridCol w:w="15"/>
        <w:gridCol w:w="224"/>
        <w:gridCol w:w="239"/>
        <w:gridCol w:w="203"/>
        <w:gridCol w:w="36"/>
        <w:gridCol w:w="239"/>
        <w:gridCol w:w="239"/>
        <w:gridCol w:w="152"/>
        <w:gridCol w:w="10"/>
        <w:gridCol w:w="77"/>
        <w:gridCol w:w="236"/>
        <w:gridCol w:w="239"/>
        <w:gridCol w:w="10"/>
      </w:tblGrid>
      <w:tr>
        <w:trPr>
          <w:trHeight w:val="270" w:hRule="exac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 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и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5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финансирования, тыс. руб.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роектно-сметной документации на строительство и реконструкцию муниципальных объектов коммунальной инфраструк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5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5,60</w:t>
            </w:r>
          </w:p>
        </w:tc>
        <w:tc>
          <w:tcPr>
            <w:tcW w:w="112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,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,6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конструкция насосной станции № 3 "Баки Ленина" в городе Новошахтинске Ростовской области (расширение до 500м3/час)*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8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онструкция очистных сооружений водопровода ОАО "Несветайводострой" с увеличением производительности до 50000 м3/сут в городе Новошахтинске Ростовской области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9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9,8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exact"/>
        </w:trPr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exact"/>
        </w:trPr>
        <w:tc>
          <w:tcPr>
            <w:tcW w:w="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реконструкция муниципальных объектов коммунальной инфраструк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88,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238,0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750,7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15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34,5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220,5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2,0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02,88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5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7,9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,12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3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82,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51,2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Новошахтинск, строительство водопроводной и канализационной линий для жилых домов квартала № 2 (ул. Харьковская, 2-й этап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7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5,72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02,88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2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,12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 водопроводной и канализационной линий для жилых домов квартала № 2 (г. Новошахтинск, ул. Харьковская, 1-й этап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1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1,2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,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,7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2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 двух резервуаров для хранения питьевой воды емкостью по 6000 м3 на ул. Грессовская в пос. Западный, взамен существующих  резервуаров, предусмотренный скорректированным проектом ликвидации ОАО "Ростовуголь"*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238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238,0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хозяйственно-питьевого водопровода Д=400мм от насосной станции № 3 "Баки Ленина" до ООО "Евро-Дон" в городе Новошахтинске Ростовской области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934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34,5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онструкция сетей канализации поселка Новая Соколовка, предусмотренный скорректированным проектом ликвидации ОАО "Ростовуголь"*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750,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750,7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конструкция насосной станции № 3 "Баки Ленина" в городе Новошахтинске Ростовской области (расширение до 500м3/час)*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2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2,6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онструкция очистных сооружений водопровода ОАО "Несветайводострой" с увеличением производительности до 50000 м3/сут в городе Новошахтинске Ростовской области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7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97,9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88,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238,0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750,7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90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70,1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220,50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52,7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9,91</w:t>
            </w:r>
          </w:p>
        </w:tc>
        <w:tc>
          <w:tcPr>
            <w:tcW w:w="112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02,88</w:t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7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,0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,12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источникам финансир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6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18,1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51,2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:</w:t>
            </w:r>
          </w:p>
        </w:tc>
        <w:tc>
          <w:tcPr>
            <w:tcW w:w="5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0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- финансирование из средств областного бюджета на реконструкцию системы Шахтинско-Донского водовода (ШДВ) с целью повышения надёжности системы водоснабжения города Новошахтинска и прилегающих посёлков;                                                                                                                                             </w:t>
            </w:r>
          </w:p>
        </w:tc>
        <w:tc>
          <w:tcPr>
            <w:tcW w:w="5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0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** - перечень объектов, финансируемых за счёт межбюджетных трансфертов по направлению "Реконструкция и замена объектов социнфраструктуры", формируется министерством энергетики РФ.</w:t>
            </w:r>
          </w:p>
        </w:tc>
        <w:tc>
          <w:tcPr>
            <w:tcW w:w="5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Одним из направлений создания безопасных и благоприятных условий проживания граждан в г. Новошахтинске является переселение граждан из жилищного фонда, признанного непригодным для проживания, аварийным и подлежащим сносу или реконструкции в благоустроенные жилые помещ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Переселение граждан из аварийного жилищного фонда в 2006-2010 годах </w:t>
      </w:r>
      <w:r>
        <w:rPr>
          <w:color w:val="000000"/>
          <w:sz w:val="24"/>
          <w:szCs w:val="24"/>
        </w:rPr>
        <w:t>приведены в таблице №5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/>
        <w:t>таблица №5</w:t>
      </w:r>
    </w:p>
    <w:tbl>
      <w:tblPr>
        <w:tblW w:w="10311" w:type="dxa"/>
        <w:jc w:val="left"/>
        <w:tblInd w:w="-5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990"/>
        <w:gridCol w:w="1320"/>
        <w:gridCol w:w="1290"/>
        <w:gridCol w:w="1200"/>
        <w:gridCol w:w="1185"/>
        <w:gridCol w:w="1386"/>
      </w:tblGrid>
      <w:tr>
        <w:trPr>
          <w:trHeight w:val="540" w:hRule="atLeast"/>
        </w:trPr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казател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Ед.изм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ъём финансирова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ыс. руб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27,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109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13,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227,5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29,12</w:t>
            </w:r>
          </w:p>
        </w:tc>
      </w:tr>
      <w:tr>
        <w:trPr>
          <w:trHeight w:val="612" w:hRule="atLeast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ереселённых семей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шт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</w:tr>
      <w:tr>
        <w:trPr>
          <w:trHeight w:val="780" w:hRule="atLeast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щая площадь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отселяемая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в.м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7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4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1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6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2,02</w:t>
            </w:r>
          </w:p>
        </w:tc>
      </w:tr>
      <w:tr>
        <w:trPr>
          <w:trHeight w:val="750" w:hRule="atLeast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щая площадь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приобретаемая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в.м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5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0,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43,8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9,1</w:t>
            </w:r>
          </w:p>
        </w:tc>
      </w:tr>
    </w:tbl>
    <w:p>
      <w:pPr>
        <w:pStyle w:val="ConsPlusNormal"/>
        <w:widowControl/>
        <w:tabs>
          <w:tab w:val="clear" w:pos="708"/>
          <w:tab w:val="left" w:pos="4815" w:leader="none"/>
          <w:tab w:val="left" w:pos="6375" w:leader="none"/>
        </w:tabs>
        <w:ind w:left="360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бъёмы и источники финансирования переселение граждан из аварийного жилищного фонда в 2011-2015 годах приведены в приложении №1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>
          <w:color w:val="FF0000"/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 xml:space="preserve">Всего в настоящее время в г. Новошахтинске признаны нуждающимися в улучшении жилищных условий 5146 семей — около 12865 жителей города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shd w:fill="FFFFFF" w:val="clear"/>
        </w:rPr>
        <w:t>Реализация указанных задач, оказание поддержки строительному комплексу</w:t>
      </w:r>
      <w:r>
        <w:rPr>
          <w:color w:val="000000"/>
          <w:sz w:val="24"/>
          <w:szCs w:val="24"/>
          <w:shd w:fill="FFFFFF" w:val="clear"/>
        </w:rPr>
        <w:t xml:space="preserve"> возможно только программно-целевым методом при условии концентрации бюджетных ресурсов и целевого их направления на строительство жилья для категорий граждан, определенных настоящей Программой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-170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I.</w:t>
      </w:r>
    </w:p>
    <w:p>
      <w:pPr>
        <w:pStyle w:val="ConsPlusNormal"/>
        <w:widowControl/>
        <w:tabs>
          <w:tab w:val="clear" w:pos="708"/>
          <w:tab w:val="left" w:pos="-170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цели и задачи, сроки и этапы Программы, а также целевые индикаторы </w:t>
      </w:r>
    </w:p>
    <w:p>
      <w:pPr>
        <w:pStyle w:val="ConsPlusNormal"/>
        <w:widowControl/>
        <w:tabs>
          <w:tab w:val="clear" w:pos="708"/>
          <w:tab w:val="left" w:pos="-170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показатели</w:t>
      </w:r>
    </w:p>
    <w:p>
      <w:pPr>
        <w:pStyle w:val="Style17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7"/>
        <w:snapToGrid w:val="false"/>
        <w:jc w:val="both"/>
        <w:rPr/>
      </w:pPr>
      <w:r>
        <w:rPr>
          <w:rFonts w:cs="Arial" w:ascii="Arial" w:hAnsi="Arial"/>
        </w:rPr>
        <w:tab/>
        <w:t xml:space="preserve">Основными целями Программы являются обеспечение жильём отдельных категорий граждан, выполнение мероприятий по оказанию государственной поддержки гражданам в приобретении жилья, переселение граждан из жилищного фонда, признанного непригодным для проживания, аварийным и подлежащим сносу или реконструкции, в благоустроенные жилые помещения и создание безопасных и благоприятных условий проживания граждан, стимулирование развития жилищного строительства, сохранение объёмов вводимого жилья, сохранение мощностей действующих строительных организаций путём концентрации имеющихся бюджетных средств в сфере жилищного строительства, развитие инженерной инфраструктуры. </w:t>
      </w:r>
    </w:p>
    <w:p>
      <w:pPr>
        <w:pStyle w:val="Normal"/>
        <w:snapToGrid w:val="false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Style17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строительство жилищного фонда; 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 xml:space="preserve">- 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; 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- разработка проектно-сметной документации на строительство, реконструкцию и капитальный ремонт муниципальных объектов коммунальной инфраструктуры;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>- обеспечение жильём отдельных категорий граждан, состоящих на учёте в качестве нуждающихся в улучшении жилищных условий;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>- привлечение внебюджетных источников финансирования  в сферу жилищного строительства;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>- создание организационно-финансового механизма, стимулирующего развитие жилищного строительства;</w:t>
      </w:r>
    </w:p>
    <w:p>
      <w:pPr>
        <w:pStyle w:val="Style17"/>
        <w:snapToGrid w:val="false"/>
        <w:spacing w:lineRule="auto" w:line="252"/>
        <w:jc w:val="both"/>
        <w:rPr/>
      </w:pPr>
      <w:r>
        <w:rPr>
          <w:rFonts w:cs="Arial" w:ascii="Arial" w:hAnsi="Arial"/>
        </w:rPr>
        <w:tab/>
        <w:t>- увеличение площади земельных участков, предоставляемых для жилищного строительства и комплексного освоения.</w:t>
      </w:r>
    </w:p>
    <w:p>
      <w:pPr>
        <w:pStyle w:val="Normal"/>
        <w:autoSpaceDE w:val="false"/>
        <w:snapToGrid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рассчитан на пять лет с 2011 по 2015 годы.</w:t>
      </w:r>
    </w:p>
    <w:p>
      <w:pPr>
        <w:pStyle w:val="Normal"/>
        <w:autoSpaceDE w:val="false"/>
        <w:snapToGrid w:val="false"/>
        <w:spacing w:lineRule="auto" w:line="228"/>
        <w:jc w:val="both"/>
        <w:rPr/>
      </w:pPr>
      <w:r>
        <w:rPr>
          <w:rFonts w:cs="Arial" w:ascii="Arial" w:hAnsi="Arial"/>
          <w:sz w:val="24"/>
          <w:szCs w:val="24"/>
        </w:rPr>
        <w:t>Реализация всех программных мероприятий рассчитана на весь период реализации Программы с 1 января 2011 года по 31 декабря 2015 года включительно, выделение этапов не предусмотрено.</w:t>
      </w:r>
    </w:p>
    <w:p>
      <w:pPr>
        <w:pStyle w:val="Normal"/>
        <w:autoSpaceDE w:val="false"/>
        <w:snapToGrid w:val="false"/>
        <w:spacing w:lineRule="auto" w:line="22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Планируемые результаты, целевые индикаторы и показатели реализации Программы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иведены в таблице №6.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tbl>
      <w:tblPr>
        <w:tblW w:w="94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3796"/>
        <w:gridCol w:w="945"/>
        <w:gridCol w:w="915"/>
        <w:gridCol w:w="825"/>
        <w:gridCol w:w="840"/>
        <w:gridCol w:w="810"/>
        <w:gridCol w:w="853"/>
      </w:tblGrid>
      <w:tr>
        <w:trPr>
          <w:trHeight w:val="341" w:hRule="exact"/>
        </w:trPr>
        <w:tc>
          <w:tcPr>
            <w:tcW w:w="941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Таблица №6</w:t>
            </w:r>
          </w:p>
        </w:tc>
      </w:tr>
      <w:tr>
        <w:trPr>
          <w:trHeight w:val="341" w:hRule="exac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5 годы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Количество жилых помещений (квартир), приобретаемых (строящихся) участниками Программы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1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7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64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бщая площадь жилых помещений,</w:t>
            </w:r>
            <w:r>
              <w:rPr>
                <w:rFonts w:cs="Arial" w:ascii="Arial" w:hAnsi="Arial"/>
              </w:rPr>
              <w:t xml:space="preserve"> приобретаемых (строящихся) </w:t>
            </w:r>
            <w:r>
              <w:rPr>
                <w:rFonts w:cs="Arial" w:ascii="Arial" w:hAnsi="Arial"/>
                <w:spacing w:val="-4"/>
              </w:rPr>
              <w:t>участниками Программы (тыс. кв.м)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23,0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,4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4,0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6,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8,3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8,85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ереселённых семей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1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7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64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28"/>
              <w:ind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Количество разработанной проектно-сметной документации </w:t>
            </w:r>
            <w:r>
              <w:rPr>
                <w:rFonts w:cs="Times New Roman"/>
                <w:color w:val="000000"/>
                <w:spacing w:val="-4"/>
                <w:shd w:fill="FFFFFF" w:val="clear"/>
              </w:rPr>
              <w:t>на строительство жилых домов, а также на строительство, реконструкцию  муниципальных объектов коммунальной инфраструктуры (проектов)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28"/>
              <w:ind w:hanging="0"/>
              <w:jc w:val="both"/>
              <w:rPr>
                <w:rFonts w:cs="Times New Roman"/>
                <w:color w:val="000000"/>
                <w:spacing w:val="-4"/>
                <w:shd w:fill="FFFFFF" w:val="clear"/>
              </w:rPr>
            </w:pPr>
            <w:r>
              <w:rPr>
                <w:rFonts w:cs="Times New Roman"/>
                <w:color w:val="000000"/>
                <w:spacing w:val="-4"/>
                <w:shd w:fill="FFFFFF" w:val="clear"/>
              </w:rPr>
              <w:t>Количество введённых объектов строительства и реконструкции  муниципальных объектов коммунальной инфраструктуры (объектов);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sz w:val="24"/>
          <w:szCs w:val="24"/>
          <w:shd w:fill="FFFFFF" w:val="clear"/>
        </w:rPr>
        <w:t>Раздел I</w:t>
      </w:r>
      <w:r>
        <w:rPr>
          <w:sz w:val="24"/>
          <w:szCs w:val="24"/>
          <w:shd w:fill="FFFFFF" w:val="clear"/>
          <w:lang w:val="en-US"/>
        </w:rPr>
        <w:t>II</w:t>
      </w:r>
      <w:r>
        <w:rPr>
          <w:sz w:val="24"/>
          <w:szCs w:val="24"/>
          <w:shd w:fill="FFFFFF" w:val="clear"/>
        </w:rPr>
        <w:t>.</w:t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sz w:val="24"/>
          <w:szCs w:val="24"/>
          <w:shd w:fill="FFFFFF" w:val="clear"/>
        </w:rPr>
        <w:t xml:space="preserve">Система программных мероприятий, в том числе ресурсное </w:t>
      </w:r>
      <w:r>
        <w:rPr>
          <w:spacing w:val="-6"/>
          <w:sz w:val="24"/>
          <w:szCs w:val="24"/>
          <w:shd w:fill="FFFFFF" w:val="clear"/>
        </w:rPr>
        <w:t>обеспечение Программы, с перечнем мероприятий</w:t>
      </w:r>
      <w:r>
        <w:rPr>
          <w:sz w:val="24"/>
          <w:szCs w:val="24"/>
          <w:shd w:fill="FFFFFF" w:val="clear"/>
        </w:rPr>
        <w:t xml:space="preserve"> с разбивкой по годам, источникам и направлениям финансирования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бъемы и источники финансирования Программы в 2011 – 2015 годах указаны в приложении №1 к Программе 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включает в себя 6 направлений, в том числ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жильем молодых семей.</w:t>
      </w:r>
    </w:p>
    <w:p>
      <w:pPr>
        <w:pStyle w:val="ConsPlusNormal"/>
        <w:widowControl/>
        <w:ind w:left="-3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Переселение граждан из аварийного жилищного фонда.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3. Оказание содействия </w:t>
      </w:r>
      <w:r>
        <w:rPr>
          <w:rFonts w:cs="Arial" w:ascii="Arial" w:hAnsi="Arial"/>
          <w:spacing w:val="-2"/>
          <w:sz w:val="24"/>
          <w:szCs w:val="24"/>
          <w:shd w:fill="FFFFFF" w:val="clear"/>
        </w:rPr>
        <w:t xml:space="preserve">гражданам в приобретении (строительстве) жилья </w:t>
      </w:r>
      <w:r>
        <w:rPr>
          <w:rFonts w:cs="Arial" w:ascii="Arial" w:hAnsi="Arial"/>
          <w:sz w:val="24"/>
          <w:szCs w:val="24"/>
          <w:shd w:fill="FFFFFF" w:val="clear"/>
        </w:rPr>
        <w:t>взамен сносимого ветхого жилья.</w:t>
      </w:r>
    </w:p>
    <w:p>
      <w:pPr>
        <w:pStyle w:val="Normal"/>
        <w:tabs>
          <w:tab w:val="clear" w:pos="708"/>
          <w:tab w:val="left" w:pos="8046" w:leader="none"/>
        </w:tabs>
        <w:spacing w:lineRule="auto" w:line="252"/>
        <w:ind w:left="36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sz w:val="24"/>
          <w:szCs w:val="24"/>
          <w:shd w:fill="FFFFFF" w:val="clear"/>
        </w:rPr>
        <w:t>4. Обеспечение жильем отдельных категорий граждан, в том числе:</w:t>
      </w:r>
    </w:p>
    <w:p>
      <w:pPr>
        <w:pStyle w:val="Normal"/>
        <w:tabs>
          <w:tab w:val="clear" w:pos="708"/>
          <w:tab w:val="left" w:pos="1206" w:leader="none"/>
        </w:tabs>
        <w:spacing w:lineRule="auto" w:line="252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>4.1. Выполнение государственных обязательств по обеспечению жильём категорий граждан, установленных федеральным законодательством.</w:t>
      </w:r>
    </w:p>
    <w:p>
      <w:pPr>
        <w:pStyle w:val="Normal"/>
        <w:tabs>
          <w:tab w:val="clear" w:pos="708"/>
          <w:tab w:val="left" w:pos="8046" w:leader="none"/>
        </w:tabs>
        <w:spacing w:lineRule="auto" w:line="252"/>
        <w:ind w:left="360" w:hanging="0"/>
        <w:rPr>
          <w:rFonts w:ascii="Arial" w:hAnsi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>4.2. Ветеранов, инвалидов и семей, имеющих детей инвалидов, в том числе:</w:t>
      </w:r>
    </w:p>
    <w:p>
      <w:pPr>
        <w:pStyle w:val="ConsPlusNormal"/>
        <w:widowControl/>
        <w:spacing w:lineRule="atLeast" w:line="100"/>
        <w:ind w:left="-1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) Граждан, установленных Федеральным законом от 12.01.1995. №5-ФЗ «О ветеранах», в соответствии с Указом Президента РФ от 07.05.2008. №714 «Об обеспечении жильём ветеранов Великой Отечественной войны 1941-1945 годов».</w:t>
      </w:r>
    </w:p>
    <w:p>
      <w:pPr>
        <w:pStyle w:val="Normal"/>
        <w:ind w:hanging="15"/>
        <w:rPr/>
      </w:pPr>
      <w:r>
        <w:rPr>
          <w:rFonts w:cs="Arial" w:ascii="Arial" w:hAnsi="Arial"/>
          <w:spacing w:val="-4"/>
          <w:sz w:val="24"/>
          <w:szCs w:val="24"/>
        </w:rPr>
        <w:t>б) Граждан, установленных федеральными законами от 12.01.1995. № 5-ФЗ «О ветеранах» и от 24.11.1995. № 181-ФЗ «О социальной защите инвалидов в Российской Федерации».</w:t>
      </w:r>
    </w:p>
    <w:p>
      <w:pPr>
        <w:pStyle w:val="Normal"/>
        <w:ind w:hanging="15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 </w:t>
      </w:r>
      <w:r>
        <w:rPr>
          <w:rFonts w:cs="Arial" w:ascii="Arial" w:hAnsi="Arial"/>
          <w:spacing w:val="-4"/>
          <w:sz w:val="24"/>
          <w:szCs w:val="24"/>
        </w:rPr>
        <w:t>4.3. Детей-сирот и детей, оставшихся без попечения родителей;</w:t>
      </w:r>
    </w:p>
    <w:p>
      <w:pPr>
        <w:pStyle w:val="ConsPlusNonformat"/>
        <w:widowControl/>
        <w:tabs>
          <w:tab w:val="clear" w:pos="708"/>
          <w:tab w:val="left" w:pos="5886" w:leader="none"/>
        </w:tabs>
        <w:spacing w:lineRule="atLeast" w:line="10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     </w:t>
      </w:r>
      <w:r>
        <w:rPr>
          <w:rFonts w:cs="Arial" w:ascii="Arial" w:hAnsi="Arial"/>
          <w:spacing w:val="-4"/>
          <w:sz w:val="24"/>
          <w:szCs w:val="24"/>
        </w:rPr>
        <w:t>4.4. Граждан, нуждающихся в улучшении жилищных условий, в составе  семьи   которых   имеется  трое или более детей-близнецов.</w:t>
      </w:r>
    </w:p>
    <w:p>
      <w:pPr>
        <w:pStyle w:val="ConsPlusNormal"/>
        <w:widowControl/>
        <w:tabs>
          <w:tab w:val="clear" w:pos="708"/>
          <w:tab w:val="left" w:pos="5886" w:leader="none"/>
        </w:tabs>
        <w:spacing w:lineRule="auto" w:line="252"/>
        <w:ind w:hanging="0"/>
        <w:rPr>
          <w:spacing w:val="-4"/>
          <w:sz w:val="24"/>
          <w:szCs w:val="24"/>
          <w:shd w:fill="FFFFFF" w:val="clear"/>
        </w:rPr>
      </w:pPr>
      <w:r>
        <w:rPr>
          <w:spacing w:val="-4"/>
          <w:sz w:val="24"/>
          <w:szCs w:val="24"/>
          <w:shd w:fill="FFFFFF" w:val="clear"/>
        </w:rPr>
        <w:t xml:space="preserve">      </w:t>
      </w:r>
      <w:r>
        <w:rPr>
          <w:spacing w:val="-4"/>
          <w:sz w:val="24"/>
          <w:szCs w:val="24"/>
          <w:shd w:fill="FFFFFF" w:val="clear"/>
        </w:rPr>
        <w:t>5. Разработка проектно-сметной документации на строительство жилых домов, а также на строительство, реконструкцию муниципальных объектов коммунальной инфраструктуры.</w:t>
      </w:r>
    </w:p>
    <w:p>
      <w:pPr>
        <w:pStyle w:val="Normal"/>
        <w:ind w:hanging="15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      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>6. Строительство, реконструкция муниципальных объектов коммунальной инфраструктуры.</w:t>
      </w:r>
    </w:p>
    <w:p>
      <w:pPr>
        <w:pStyle w:val="Normal"/>
        <w:tabs>
          <w:tab w:val="clear" w:pos="708"/>
          <w:tab w:val="left" w:pos="1206" w:leader="none"/>
        </w:tabs>
        <w:ind w:firstLine="720"/>
        <w:rPr/>
      </w:pPr>
      <w:r>
        <w:rPr>
          <w:rFonts w:cs="Arial" w:ascii="Arial" w:hAnsi="Arial"/>
          <w:sz w:val="24"/>
          <w:szCs w:val="24"/>
          <w:shd w:fill="FFFFFF" w:val="clear"/>
        </w:rPr>
        <w:t>2.Утверждённая Программа реализуется за счёт бюджета города в объёмах, установленных решением Новошахтинской городской Думы о бюджете городского округа муниципального образования «город Новошахтинск»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206" w:leader="none"/>
        </w:tabs>
        <w:ind w:firstLine="720"/>
        <w:rPr/>
      </w:pPr>
      <w:r>
        <w:rPr>
          <w:rFonts w:cs="Arial" w:ascii="Arial" w:hAnsi="Arial"/>
          <w:sz w:val="24"/>
          <w:szCs w:val="24"/>
          <w:shd w:fill="FFFFFF" w:val="clear"/>
        </w:rPr>
        <w:t>В случае внесения изменений в решение Новошахтинской городской Думы о бюджете городского округа муниципального образования «Город Новошахтинск» на очередной финансовый год и плановый период в части бюджетных ассигнований на реализацию Программы вносятся соответствующие изменения в настоящее постановление.</w:t>
      </w:r>
    </w:p>
    <w:p>
      <w:pPr>
        <w:pStyle w:val="ConsPlusNormal"/>
        <w:widowControl/>
        <w:spacing w:lineRule="auto" w:line="228"/>
        <w:ind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</w:t>
      </w:r>
    </w:p>
    <w:p>
      <w:pPr>
        <w:pStyle w:val="ConsPlusNormal"/>
        <w:widowControl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е обеспечение Программы</w:t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Для реализации Программы нет необходимости дополнительного принятия нормативно — правовых актов. </w:t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V.</w:t>
      </w:r>
    </w:p>
    <w:p>
      <w:pPr>
        <w:pStyle w:val="ConsPlusNormal"/>
        <w:widowControl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, включая организацию управления Программой и контроль за ходом ее реализации</w:t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осуществляется на основе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rPr>
          <w:spacing w:val="-4"/>
          <w:sz w:val="24"/>
          <w:szCs w:val="24"/>
          <w:shd w:fill="FFFFFF" w:val="clear"/>
        </w:rPr>
      </w:pPr>
      <w:r>
        <w:rPr>
          <w:spacing w:val="-4"/>
          <w:sz w:val="24"/>
          <w:szCs w:val="24"/>
          <w:shd w:fill="FFFFFF" w:val="clear"/>
        </w:rPr>
        <w:t>Координацию по реализации Программы осуществляет Управление капитального строительства  Администрации города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Исполнители Программы (  УЖКХ Администрации города, отдел жилищной политики Администрации города , сектор по работе с молодёжью Администрации города ) ежегодно уточняют и предоставляют в Управление</w:t>
      </w:r>
      <w:r>
        <w:rPr>
          <w:rFonts w:cs="Arial" w:ascii="Arial" w:hAnsi="Arial"/>
          <w:sz w:val="24"/>
          <w:szCs w:val="24"/>
        </w:rPr>
        <w:t xml:space="preserve"> капитального строительства </w:t>
      </w:r>
      <w:r>
        <w:rPr>
          <w:rFonts w:eastAsia="Arial" w:cs="Arial" w:ascii="Arial" w:hAnsi="Arial"/>
          <w:sz w:val="24"/>
          <w:szCs w:val="24"/>
        </w:rPr>
        <w:t xml:space="preserve">Администрации города с учетом выделяемых на реализацию программ финансовых средств целевые показатели и затраты по программным мероприятиям, механизм реализации программ. </w:t>
      </w:r>
    </w:p>
    <w:p>
      <w:pPr>
        <w:pStyle w:val="ConsPlusNormal"/>
        <w:widowControl/>
        <w:tabs>
          <w:tab w:val="clear" w:pos="708"/>
          <w:tab w:val="left" w:pos="1260" w:leader="none"/>
        </w:tabs>
        <w:rPr/>
      </w:pPr>
      <w:r>
        <w:rPr>
          <w:color w:val="000000"/>
          <w:spacing w:val="-4"/>
          <w:sz w:val="24"/>
          <w:szCs w:val="24"/>
        </w:rPr>
        <w:t>3. Координатор</w:t>
      </w:r>
      <w:r>
        <w:rPr>
          <w:color w:val="000000"/>
          <w:sz w:val="24"/>
          <w:szCs w:val="24"/>
        </w:rPr>
        <w:t xml:space="preserve"> Программы  в соответствии с постановлением 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направляют:</w:t>
      </w:r>
    </w:p>
    <w:p>
      <w:pPr>
        <w:pStyle w:val="ConsPlusNormal"/>
        <w:widowControl/>
        <w:tabs>
          <w:tab w:val="clear" w:pos="708"/>
          <w:tab w:val="left" w:pos="12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ежеквартально в сектор экономики и малого предпринимательства Администрации города отчет по форме в соответствии с приложением №2 к настоящему Порядку, а также по запросу сектора – статистическую, справочную и аналитическую информацию о подготовке и реализации настоящей Программы, необходимую для выполнения возложенных на него функций;</w:t>
      </w:r>
    </w:p>
    <w:p>
      <w:pPr>
        <w:pStyle w:val="ConsPlusNormal"/>
        <w:widowControl/>
        <w:rPr/>
      </w:pPr>
      <w:r>
        <w:rPr>
          <w:color w:val="000000"/>
          <w:sz w:val="24"/>
          <w:szCs w:val="24"/>
        </w:rPr>
        <w:t>3.2. 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color w:val="000000"/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color w:val="000000"/>
          <w:sz w:val="24"/>
          <w:szCs w:val="24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чет в соответствии с приложением № 3 к настоящему Порядку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ведения о результатах реализации настоящей Программы за отчетный год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информацию о ходе и полноте выполнения программных мероприятий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сведения о наличии, объемах и состоянии незавершенного строительства;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) оценку эффективности результатов реализации Программы. </w:t>
      </w:r>
    </w:p>
    <w:p>
      <w:pPr>
        <w:pStyle w:val="ConsPlusNormal"/>
        <w:widowControl/>
        <w:rPr/>
      </w:pPr>
      <w:r>
        <w:rPr>
          <w:color w:val="000000"/>
          <w:sz w:val="24"/>
          <w:szCs w:val="24"/>
        </w:rPr>
        <w:t>4. Сектор экономики и малого предпринимательства Администрации города готовит сводную аналитическую записку об эффективности реализации долгосрочных городских целевых программ за истекший отчетный год и представляет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 (далее – комиссия)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 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координатор готовит предложения о корректировке сроков реализации Программы и перечня программных мероприятий и согласует предложения с комиссией.</w:t>
      </w:r>
    </w:p>
    <w:p>
      <w:pPr>
        <w:pStyle w:val="ConsPlusNormal"/>
        <w:widowControl/>
        <w:tabs>
          <w:tab w:val="clear" w:pos="708"/>
          <w:tab w:val="left" w:pos="12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 Сектор экономики и малого предпринимательства Администрации города вправе внести на рассмотрение комиссии следующие проекты решений по  Программе, реализуемой координатором: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6.1. о приостановлении реализации действующей Программы с приостановлением финансирования из местного бюджета;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6.2. о прекращении реализации действующей Программы с исключением расходов на их реализацию;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6.3. о направлении на доработку действующей Программы с приостановлением финансирования из местного бюджета.</w:t>
      </w:r>
    </w:p>
    <w:p>
      <w:pPr>
        <w:pStyle w:val="ConsPlusNormal"/>
        <w:widowControl/>
        <w:rPr/>
      </w:pPr>
      <w:r>
        <w:rPr>
          <w:sz w:val="24"/>
          <w:szCs w:val="24"/>
        </w:rPr>
        <w:t xml:space="preserve">7. В случае поддержки комиссией предложения о приостановлении либо прекращении реализации действующей Программы, </w:t>
      </w:r>
      <w:r>
        <w:rPr>
          <w:color w:val="000000"/>
          <w:sz w:val="24"/>
          <w:szCs w:val="24"/>
        </w:rPr>
        <w:t>координатор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о Программе, срок реализации которой завершается в отчетном году, главный распорядитель средств местного бюджета – координатор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-экономического развития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– координатор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rPr>
          <w:color w:val="000000"/>
          <w:spacing w:val="-4"/>
          <w:sz w:val="24"/>
          <w:szCs w:val="24"/>
          <w:shd w:fill="FFFFFF" w:val="clear"/>
        </w:rPr>
      </w:pPr>
      <w:r>
        <w:rPr>
          <w:color w:val="000000"/>
          <w:spacing w:val="-4"/>
          <w:sz w:val="24"/>
          <w:szCs w:val="24"/>
          <w:shd w:fill="FFFFFF" w:val="clear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720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72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VI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Эффективность от реализации Программы и использования выделенных бюджетных  средств будет обеспечена за счё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исключения возможности не целевого использования бюджетных средст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прозрачности использования бюджетных средст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адресного предоставления  бюджетных средств.</w:t>
      </w:r>
    </w:p>
    <w:p>
      <w:pPr>
        <w:pStyle w:val="ConsPlusNormal"/>
        <w:widowControl/>
        <w:tabs>
          <w:tab w:val="clear" w:pos="708"/>
          <w:tab w:val="left" w:pos="81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планируе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повысить уровень и качество жизни незащищенных категорий населения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уменьшить долю населения, проживающего в многоквартирных домах на территории города, признанных в установленном порядке непригодными для проживания, аварийными и подлежащими сносу или реконструк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увеличить площадь земельных участков, предоставляемых для жилищного строительства и комплексного освоения, обеспеченных инженерной инфраструктур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>создать условия для укрепления семейных отношений и снижения социальной напряженности в обществе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/>
      </w:pPr>
      <w:r>
        <w:rPr>
          <w:spacing w:val="-4"/>
          <w:sz w:val="24"/>
          <w:szCs w:val="24"/>
        </w:rPr>
        <w:t>сохранить мощности действующих строительных организаций,</w:t>
      </w:r>
      <w:r>
        <w:rPr>
          <w:sz w:val="24"/>
          <w:szCs w:val="24"/>
        </w:rPr>
        <w:t xml:space="preserve"> и, как следствие, сохранение рабочих мест на указанных предприяти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/>
      </w:pPr>
      <w:r>
        <w:rPr>
          <w:color w:val="000000"/>
          <w:sz w:val="24"/>
          <w:szCs w:val="24"/>
          <w:shd w:fill="FFFFFF" w:val="clear"/>
        </w:rPr>
        <w:t xml:space="preserve">разработать проектно-сметную документацию </w:t>
      </w:r>
      <w:r>
        <w:rPr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, реконструкцию муниципальных объектов коммунальной инфраструктур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color w:val="000000"/>
          <w:spacing w:val="-4"/>
          <w:sz w:val="24"/>
          <w:szCs w:val="24"/>
          <w:shd w:fill="FFFFFF" w:val="clear"/>
        </w:rPr>
      </w:pPr>
      <w:r>
        <w:rPr>
          <w:color w:val="000000"/>
          <w:spacing w:val="-4"/>
          <w:sz w:val="24"/>
          <w:szCs w:val="24"/>
          <w:shd w:fill="FFFFFF" w:val="clear"/>
        </w:rPr>
        <w:t xml:space="preserve">осуществить строительство и реконструкцию  муниципальных объектов коммунальной инфраструктуры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охранить и увеличить объёмов вводимого жилья.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ценка эффективности реализации Программы будет проводиться по следующим критерия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ConsPlusNormal"/>
        <w:spacing w:lineRule="auto" w:line="228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 общая площадь жилых помещений, приобретенных/построенных участниками Программы в текущем году (кв.м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- средств федерального, областного или местного бюджетов(единиц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/>
      </w:pPr>
      <w:r>
        <w:rPr>
          <w:color w:val="000000"/>
          <w:sz w:val="24"/>
          <w:szCs w:val="24"/>
          <w:shd w:fill="FFFFFF" w:val="clear"/>
        </w:rPr>
        <w:t xml:space="preserve">количество разработанной проектно-сметной документации </w:t>
      </w:r>
      <w:r>
        <w:rPr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 и реконструкцию  муниципальных объектов коммунальной инфраструктуры (единиц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0" w:leader="none"/>
          <w:tab w:val="left" w:pos="6840" w:leader="none"/>
          <w:tab w:val="left" w:pos="7740" w:leader="none"/>
        </w:tabs>
        <w:rPr>
          <w:color w:val="000000"/>
          <w:spacing w:val="-4"/>
          <w:sz w:val="24"/>
          <w:szCs w:val="24"/>
          <w:shd w:fill="FFFFFF" w:val="clear"/>
        </w:rPr>
      </w:pPr>
      <w:r>
        <w:rPr>
          <w:color w:val="000000"/>
          <w:spacing w:val="-4"/>
          <w:sz w:val="24"/>
          <w:szCs w:val="24"/>
          <w:shd w:fill="FFFFFF" w:val="clear"/>
        </w:rPr>
        <w:t>количество введённых объектов строительства и реконструкции  муниципальных объектов коммунальной инфраструктуры (единиц);</w:t>
      </w:r>
    </w:p>
    <w:p>
      <w:pPr>
        <w:pStyle w:val="Normal"/>
        <w:spacing w:lineRule="auto" w:line="216"/>
        <w:ind w:firstLine="720"/>
        <w:rPr/>
      </w:pPr>
      <w:r>
        <w:rPr>
          <w:rFonts w:cs="Arial" w:ascii="Arial" w:hAnsi="Arial"/>
          <w:sz w:val="24"/>
          <w:szCs w:val="24"/>
        </w:rPr>
        <w:t>Методика и критерии оценки эффективности Программы приведены в приложении № 2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autoSpaceDE w:val="false"/>
        <w:spacing w:lineRule="auto" w:line="216"/>
        <w:ind w:firstLine="540"/>
        <w:rPr>
          <w:rFonts w:ascii="Arial" w:hAnsi="Arial" w:cs="Arial"/>
          <w:color w:val="000000"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-4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Администрации города                                     </w:t>
        <w:tab/>
        <w:tab/>
        <w:t xml:space="preserve">           </w:t>
        <w:tab/>
        <w:t>Ю.А. Лубенцов</w:t>
      </w:r>
    </w:p>
    <w:p>
      <w:pPr>
        <w:sectPr>
          <w:type w:val="nextPage"/>
          <w:pgSz w:w="11906" w:h="16838"/>
          <w:pgMar w:left="1276" w:right="706" w:gutter="0" w:header="0" w:top="68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ab/>
        <w:t>Приложение №2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к Городской программе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«</w:t>
      </w:r>
      <w:r>
        <w:rPr>
          <w:rFonts w:cs="Arial" w:ascii="Arial" w:hAnsi="Arial"/>
          <w:sz w:val="24"/>
          <w:szCs w:val="24"/>
          <w:shd w:fill="FFFFFF" w:val="clear"/>
        </w:rPr>
        <w:t xml:space="preserve">Обеспечение жильём отдельных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категорий граждан и стимулирование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развития жилищного строительства в </w:t>
      </w:r>
    </w:p>
    <w:p>
      <w:pPr>
        <w:pStyle w:val="Normal"/>
        <w:tabs>
          <w:tab w:val="clear" w:pos="708"/>
          <w:tab w:val="left" w:pos="-1701" w:leader="none"/>
        </w:tabs>
        <w:ind w:right="-185" w:hanging="0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ab/>
        <w:t xml:space="preserve">городе Новошахтинске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ab/>
        <w:t>на 2011-2015 годы».</w:t>
      </w:r>
    </w:p>
    <w:p>
      <w:pPr>
        <w:pStyle w:val="ConsNormal"/>
        <w:widowControl/>
        <w:ind w:righ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и критер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ценки эффективности Городской программы «Обеспечение жильем отдельных категорий граждан и стимулирование развития жилищного строительства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 городе Новошахтинске </w:t>
      </w:r>
      <w:r>
        <w:rPr>
          <w:rFonts w:cs="Arial" w:ascii="Arial" w:hAnsi="Arial"/>
          <w:sz w:val="24"/>
          <w:szCs w:val="24"/>
        </w:rPr>
        <w:t>на 2011 – 2015 годы»</w:t>
      </w:r>
    </w:p>
    <w:p>
      <w:pPr>
        <w:pStyle w:val="311"/>
        <w:spacing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spacing w:before="0" w:after="0"/>
        <w:ind w:left="0" w:firstLine="720"/>
        <w:jc w:val="left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водиться по следующим критериям:</w:t>
      </w:r>
    </w:p>
    <w:p>
      <w:pPr>
        <w:pStyle w:val="311"/>
        <w:spacing w:before="0" w:after="0"/>
        <w:ind w:left="0" w:firstLine="720"/>
        <w:jc w:val="lef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1. Критерий «Социально-экономический эффект от реализации Программы»:</w:t>
      </w:r>
    </w:p>
    <w:p>
      <w:pPr>
        <w:pStyle w:val="ConsPlusNormal"/>
        <w:spacing w:lineRule="auto" w:line="228"/>
        <w:ind w:hanging="0"/>
        <w:rPr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/>
          <w:color w:val="000000"/>
          <w:sz w:val="24"/>
          <w:szCs w:val="24"/>
          <w:shd w:fill="FFFFFF" w:val="clear"/>
        </w:rPr>
        <w:t>1.1. 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ConsPlusNormal"/>
        <w:spacing w:lineRule="auto" w:line="228"/>
        <w:ind w:hanging="0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>1.2. Общая площадь жилых помещений, приобретенных/построенных участниками Программы в текущем году (кв.м);</w:t>
      </w:r>
    </w:p>
    <w:p>
      <w:pPr>
        <w:pStyle w:val="ConsPlusNormal"/>
        <w:widowControl/>
        <w:tabs>
          <w:tab w:val="clear" w:pos="708"/>
          <w:tab w:val="left" w:pos="4695" w:leader="none"/>
          <w:tab w:val="left" w:pos="5595" w:leader="none"/>
        </w:tabs>
        <w:ind w:hanging="0"/>
        <w:rPr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/>
          <w:color w:val="000000"/>
          <w:sz w:val="24"/>
          <w:szCs w:val="24"/>
          <w:shd w:fill="FFFFFF" w:val="clear"/>
        </w:rPr>
        <w:t>1.3. 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- средств федерального, областного или местного бюджетов (единиц);</w:t>
      </w:r>
    </w:p>
    <w:p>
      <w:pPr>
        <w:pStyle w:val="ConsPlusNormal"/>
        <w:widowControl/>
        <w:tabs>
          <w:tab w:val="clear" w:pos="708"/>
          <w:tab w:val="left" w:pos="-30" w:leader="none"/>
          <w:tab w:val="left" w:pos="4590" w:leader="none"/>
          <w:tab w:val="left" w:pos="5490" w:leader="none"/>
        </w:tabs>
        <w:ind w:left="-15" w:hanging="15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 xml:space="preserve">     1.4. Количество разработанной проектно-сметной документации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 и реконструкцию  муниципальных объектов коммунальной инфраструктуры (единиц);</w:t>
      </w:r>
    </w:p>
    <w:p>
      <w:pPr>
        <w:pStyle w:val="ConsPlusNormal"/>
        <w:widowControl/>
        <w:tabs>
          <w:tab w:val="clear" w:pos="708"/>
          <w:tab w:val="left" w:pos="4770" w:leader="none"/>
          <w:tab w:val="left" w:pos="5670" w:leader="none"/>
        </w:tabs>
        <w:ind w:left="15" w:hanging="45"/>
        <w:rPr>
          <w:color w:val="000000"/>
          <w:spacing w:val="-4"/>
          <w:sz w:val="24"/>
          <w:szCs w:val="24"/>
          <w:shd w:fill="FFFFFF" w:val="clear"/>
        </w:rPr>
      </w:pPr>
      <w:r>
        <w:rPr>
          <w:rFonts w:cs="Arial"/>
          <w:color w:val="000000"/>
          <w:spacing w:val="-4"/>
          <w:sz w:val="24"/>
          <w:szCs w:val="24"/>
          <w:shd w:fill="FFFFFF" w:val="clear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1.5. Количество введённых объектов строительства и реконструкции  муниципальных объектов коммунальной инфраструктуры (единиц)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Критерий «Результативность бюджетных расходов» </w:t>
      </w:r>
      <w:r>
        <w:rPr>
          <w:rFonts w:cs="Arial" w:ascii="Arial" w:hAnsi="Arial"/>
          <w:spacing w:val="-2"/>
          <w:sz w:val="24"/>
          <w:szCs w:val="24"/>
        </w:rPr>
        <w:t>определяется</w:t>
      </w:r>
      <w:r>
        <w:rPr>
          <w:rFonts w:cs="Arial" w:ascii="Arial" w:hAnsi="Arial"/>
          <w:sz w:val="24"/>
          <w:szCs w:val="24"/>
        </w:rPr>
        <w:t xml:space="preserve"> как </w:t>
      </w:r>
      <w:r>
        <w:rPr>
          <w:rFonts w:cs="Arial" w:ascii="Arial" w:hAnsi="Arial"/>
          <w:bCs/>
          <w:sz w:val="24"/>
          <w:szCs w:val="24"/>
        </w:rPr>
        <w:t>степень достижения планируемых результатов деятельности</w:t>
      </w:r>
      <w:r>
        <w:rPr>
          <w:rFonts w:cs="Arial" w:ascii="Arial" w:hAnsi="Arial"/>
          <w:sz w:val="24"/>
          <w:szCs w:val="24"/>
        </w:rPr>
        <w:t xml:space="preserve"> по формулам:</w:t>
      </w:r>
    </w:p>
    <w:p>
      <w:pPr>
        <w:pStyle w:val="Normal"/>
        <w:ind w:firstLine="720"/>
        <w:rPr/>
      </w:pPr>
      <w:r>
        <w:rPr/>
        <w:t>1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319"/>
        <w:gridCol w:w="1377"/>
      </w:tblGrid>
      <w:tr>
        <w:trPr>
          <w:trHeight w:val="276" w:hRule="exact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Б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факт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план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результативность бюджетных расходов в i-м году;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Рфакт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ый результат в i-м году при заданном объеме финансирования;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Рплан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ланируемый результат в i-м году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1.</w:t>
      </w:r>
    </w:p>
    <w:p>
      <w:pPr>
        <w:pStyle w:val="Normal"/>
        <w:rPr/>
      </w:pPr>
      <w:r>
        <w:rPr/>
        <w:t>2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3"/>
        <w:gridCol w:w="1276"/>
        <w:gridCol w:w="1377"/>
      </w:tblGrid>
      <w:tr>
        <w:trPr>
          <w:trHeight w:val="276" w:hRule="exact"/>
        </w:trPr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общ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К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</w:t>
      </w:r>
      <w:r>
        <w:rPr>
          <w:rFonts w:cs="Arial" w:ascii="Arial" w:hAnsi="Arial"/>
          <w:sz w:val="24"/>
          <w:szCs w:val="24"/>
        </w:rPr>
        <w:t xml:space="preserve">долю средств, направленных на </w:t>
      </w:r>
      <w:r>
        <w:rPr>
          <w:rFonts w:cs="Arial" w:ascii="Arial" w:hAnsi="Arial"/>
          <w:spacing w:val="-2"/>
          <w:sz w:val="24"/>
          <w:szCs w:val="24"/>
        </w:rPr>
        <w:t>строительство, в общем объеме средств, выделяемых на реализацию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О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средств, направленных на строительство в i-м году;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Ообщ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 общем объеме средств, выделяемых на реализацию Программы (без учета средств, выделяемых в рамках реализации подпрограммы 4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0,5.</w:t>
      </w:r>
    </w:p>
    <w:p>
      <w:pPr>
        <w:pStyle w:val="311"/>
        <w:spacing w:before="0" w:after="0"/>
        <w:ind w:left="0" w:firstLine="72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11"/>
        <w:spacing w:before="0" w:after="0"/>
        <w:ind w:left="0"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Администрации города                                     </w:t>
        <w:tab/>
        <w:tab/>
        <w:tab/>
        <w:tab/>
        <w:t>Ю.А. Лубенцов</w:t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Arial" w:hAnsi="Arial" w:cs="Arial"/>
      <w:b/>
      <w:sz w:val="28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13">
    <w:name w:val="Цитата1"/>
    <w:basedOn w:val="Normal"/>
    <w:qFormat/>
    <w:pPr>
      <w:tabs>
        <w:tab w:val="clear" w:pos="708"/>
        <w:tab w:val="left" w:pos="-3605" w:leader="none"/>
      </w:tabs>
      <w:ind w:left="-720" w:right="76" w:firstLine="720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111">
    <w:name w:val=" Знак Знак Знак1 Знак Знак Знак1 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7:00Z</dcterms:created>
  <dc:creator>Машбюро_1</dc:creator>
  <dc:description/>
  <cp:keywords/>
  <dc:language>en-US</dc:language>
  <cp:lastModifiedBy>Машбюро_1</cp:lastModifiedBy>
  <cp:lastPrinted>2010-10-08T15:27:00Z</cp:lastPrinted>
  <dcterms:modified xsi:type="dcterms:W3CDTF">2010-10-11T08:09:00Z</dcterms:modified>
  <cp:revision>4</cp:revision>
  <dc:subject/>
  <dc:title> </dc:title>
</cp:coreProperties>
</file>