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8.10.2010. </w:t>
        <w:tab/>
        <w:tab/>
        <w:tab/>
        <w:tab/>
        <w:t xml:space="preserve">    №1425         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widowControl w:val="false"/>
        <w:autoSpaceDE w:val="false"/>
        <w:spacing w:lineRule="atLeast" w:line="10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б утверждении Городской долгосрочной целевой</w:t>
      </w:r>
    </w:p>
    <w:p>
      <w:pPr>
        <w:pStyle w:val="Normal"/>
        <w:widowControl w:val="false"/>
        <w:autoSpaceDE w:val="false"/>
        <w:spacing w:lineRule="atLeast" w:line="10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ограммы « Молодёжь Несветая» (2011 — 2013 годы)»</w:t>
      </w:r>
    </w:p>
    <w:p>
      <w:pPr>
        <w:pStyle w:val="Normal"/>
        <w:widowControl w:val="false"/>
        <w:autoSpaceDE w:val="false"/>
        <w:spacing w:lineRule="atLeast" w:line="10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В целях обеспечения реализации молодежной политики в городе Новошахтинске, в соответствии с Федеральным законом от 28.06.1995. № 98 — ФЗ «О государственной поддержке молодежи и детских общественных объединений», Областным законом от 07.10.2004. № 167 — ЗС «О государственной поддержке молодежи, молодежных и детских общественных объединений в Ростовской области», постановлением Администрации Ростовской области от 25.08.2010. № 148 «Об утверждении Областной долгосрочной целевой программы «Молодежь Ростовской области (2011-2013 годы)» и на основании постановления Администрации города 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 долгосрочных городских целевых программ»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tLeast" w:line="1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ЯЮ:</w:t>
      </w:r>
    </w:p>
    <w:p>
      <w:pPr>
        <w:pStyle w:val="Normal"/>
        <w:widowControl w:val="false"/>
        <w:autoSpaceDE w:val="false"/>
        <w:spacing w:lineRule="atLeast" w:line="100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 Утвердить Городскую долгосрочную целевую программу «Молодежь Несветая» (2011-2013 годы)»  согласно приложению № 1.</w:t>
      </w:r>
    </w:p>
    <w:p>
      <w:pPr>
        <w:pStyle w:val="Normal"/>
        <w:widowControl w:val="false"/>
        <w:autoSpaceDE w:val="false"/>
        <w:spacing w:lineRule="atLeast" w:line="100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Считать утратившими силу с 01.01.2011:</w:t>
      </w:r>
    </w:p>
    <w:p>
      <w:pPr>
        <w:pStyle w:val="Normal"/>
        <w:widowControl w:val="false"/>
        <w:autoSpaceDE w:val="false"/>
        <w:spacing w:lineRule="atLeast" w:line="100"/>
        <w:ind w:left="30" w:firstLine="67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2.1.постановление Мэра города от 15.12.2008. № 1661 «Об утверждении долгосрочной целевой программы «Молодежь Несветая» на 2009 -2011 годы»;</w:t>
      </w:r>
    </w:p>
    <w:p>
      <w:pPr>
        <w:pStyle w:val="Normal"/>
        <w:widowControl w:val="false"/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2.2.постановление Мэра города от 17.12.2008. №1702 «О внесении изменений в постановление Мэра города от 15.12.2008.№ 1661»;</w:t>
      </w:r>
    </w:p>
    <w:p>
      <w:pPr>
        <w:pStyle w:val="Normal"/>
        <w:widowControl w:val="false"/>
        <w:autoSpaceDE w:val="false"/>
        <w:spacing w:lineRule="atLeast" w:line="100"/>
        <w:ind w:left="30" w:firstLine="67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2.3.постановление Администрации города от 21.05.2010. № 712 «О внесении изменений в постановление Мэра города от 15.12.2008. № 1661 «Об утверждении долгосрочной целевой программы «Молодёжь Несветая» на 2009-2011 годы» (в ред. от 17.12.2008.).</w:t>
      </w:r>
    </w:p>
    <w:p>
      <w:pPr>
        <w:pStyle w:val="Normal"/>
        <w:widowControl w:val="false"/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3. Настоящее постановление подлежит официальному опубликованию в Новошахтинской городской общественно-политической газете «Знамя шахтера», размещению на официальном  сайте Администрации города Новошахтинска в сети «Интернет» и  вступает в силу с 01.01.2011.</w:t>
      </w:r>
    </w:p>
    <w:p>
      <w:pPr>
        <w:pStyle w:val="Normal"/>
        <w:widowControl w:val="false"/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4. Контроль за  исполнением 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Мэра города </w:t>
        <w:tab/>
        <w:tab/>
        <w:tab/>
        <w:tab/>
        <w:tab/>
        <w:tab/>
        <w:tab/>
        <w:tab/>
        <w:t xml:space="preserve">                      И.Н. Сорокин 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Постановление вносит: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сектор по работе  с молодежью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Администрации города</w:t>
      </w:r>
    </w:p>
    <w:p>
      <w:pPr>
        <w:pStyle w:val="ConsPlusTitle"/>
        <w:widowControl/>
        <w:rPr/>
      </w:pPr>
      <w:r>
        <w:rPr>
          <w:rFonts w:eastAsia="Arial" w:cs="Arial"/>
          <w:b w:val="false"/>
          <w:bCs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/>
          <w:b w:val="false"/>
          <w:bCs w:val="false"/>
          <w:sz w:val="24"/>
          <w:szCs w:val="24"/>
        </w:rPr>
        <w:tab/>
        <w:t>Приложение № 1</w:t>
      </w:r>
    </w:p>
    <w:p>
      <w:pPr>
        <w:pStyle w:val="ConsPlusTitle"/>
        <w:widowControl/>
        <w:rPr/>
      </w:pPr>
      <w:r>
        <w:rPr>
          <w:rFonts w:cs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к постановлению </w:t>
      </w:r>
    </w:p>
    <w:p>
      <w:pPr>
        <w:pStyle w:val="ConsPlusTitle"/>
        <w:widowControl/>
        <w:ind w:left="6372" w:firstLine="708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Администрации города</w:t>
      </w:r>
    </w:p>
    <w:p>
      <w:pPr>
        <w:pStyle w:val="ConsPlusTitle"/>
        <w:widowControl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  <w:t>от08.10.2010.№1425</w:t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eastAsia="Arial" w:cs="Arial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/>
          <w:b w:val="false"/>
          <w:bCs w:val="false"/>
          <w:sz w:val="24"/>
          <w:szCs w:val="24"/>
        </w:rPr>
        <w:t xml:space="preserve">Городская </w:t>
      </w:r>
      <w:r>
        <w:rPr>
          <w:rFonts w:cs="Times New Roman"/>
          <w:b w:val="false"/>
          <w:sz w:val="24"/>
          <w:szCs w:val="24"/>
        </w:rPr>
        <w:t>долгосрочная целевая программ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«Молодежь Несветая» (2011-2013 годы)»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аспорт Городской долгосрочной целевой программы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«Молодежь Несветая» (2011-2013 годы)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10527" w:type="dxa"/>
        <w:jc w:val="left"/>
        <w:tblInd w:w="-3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7993"/>
      </w:tblGrid>
      <w:tr>
        <w:trPr/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Городская долгосрочная целевая программа  «Молодежь Несветая» (2011-2013 годы)»  (далее – Программа)</w:t>
            </w:r>
          </w:p>
        </w:tc>
      </w:tr>
      <w:tr>
        <w:trPr/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Основание для  разработки  Программы</w:t>
            </w:r>
          </w:p>
        </w:tc>
        <w:tc>
          <w:tcPr>
            <w:tcW w:w="7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Постановление Администрации Ростовской области   от 25.08.2010. № 148 «Об утверждении Областной долгосрочной целевой программы «Молодёжь Ростовской области (2011-2013 годы)»</w:t>
            </w:r>
          </w:p>
        </w:tc>
      </w:tr>
      <w:tr>
        <w:trPr/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Государственный заказчик </w:t>
            </w:r>
          </w:p>
        </w:tc>
        <w:tc>
          <w:tcPr>
            <w:tcW w:w="7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 Администрация города</w:t>
            </w:r>
          </w:p>
        </w:tc>
      </w:tr>
      <w:tr>
        <w:trPr/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Разработчик Программы</w:t>
            </w:r>
          </w:p>
        </w:tc>
        <w:tc>
          <w:tcPr>
            <w:tcW w:w="7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сектор по работе с молодежью Администрации города, Муниципальное учреждение дополнительного образования детей «Центр развития творчества детей и юношества», городская детско-молодёжная организация «Юность Несветая»</w:t>
            </w:r>
          </w:p>
        </w:tc>
      </w:tr>
      <w:tr>
        <w:trPr/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Основная цель Программы</w:t>
            </w:r>
          </w:p>
        </w:tc>
        <w:tc>
          <w:tcPr>
            <w:tcW w:w="7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- 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, в целях использования потенциала молодежи в интересах инновационного развития </w:t>
            </w:r>
          </w:p>
        </w:tc>
      </w:tr>
      <w:tr>
        <w:trPr/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 формирование целостной системы поддержки обладающей лидерскими навыками, инициативной и талантливой молодежи;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 вовлечение молодежи в социальную практику и ее информирование о потенциальных возможностях собственного развития;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 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.</w:t>
            </w:r>
          </w:p>
        </w:tc>
      </w:tr>
      <w:tr>
        <w:trPr/>
        <w:tc>
          <w:tcPr>
            <w:tcW w:w="25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 2011 – 2013 годы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Структура   Программы,   перечень   подпрограмм,  основных  направлений  и</w:t>
            </w:r>
          </w:p>
          <w:p>
            <w:pPr>
              <w:pStyle w:val="ConsPlusNonformat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мероприятий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В структуру Программы включены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Раздел I. Содержание проблемы и обоснование необходимости их решения программными методами. 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Раздел II. Основные цели и задачи, сроки и этапы 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реализации Программы, а также целевые индикаторы и показатели.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Раздел III. Система программных мероприятий.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Раздел IV. Нормативное обеспечение Программы.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Раздел V. Механизм реализации Программы,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включая организацию управления Программой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и контроль за ходом ее выполнения.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Раздел VI. Оценка эффективности социально-экономических последствий от реализации Программы.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Приложение № 1 Методика оценки эффективности   Городской долгосрочной целевой Программы «Молодежь Несветая» (2011-2013 годы)».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Приложение №2  Информация об оценке эффективности реализации Городской долгосрочной целевой Программы «Молодежь Несветая» (2011-2013 годы)» за отчетный   финансовый год и за весь период реализации Программы.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Программа не имеет подпрограмм. 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Основные направления и мероприятия Программы: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 формирование целостной системы поддержки обладающей лидерскими навыками, инициативной и талантливой молодежи;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 вовлечение молодежи в социальную практику и ее информирование о потенциальных возможностях собственного развития;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- 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; 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 организационно-методическое и информационно-аналитическое обеспечение реализации Программы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Исполнители Программы  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сектор по работе с молодежью  Администрации города;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Муниципальное учреждение дополнительного образования детей « Центр развития творчества детей и юношества» (далее — МУ ДОД «ЦРТД и Ю»);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отдел образования Администрации города;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 Муниципальное учреждение здравоохранения «Центральная городская больница» (далее — МУЗ «ЦГБ»);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 Управление социального развития населения Администрации города (далее — УСЗН);</w:t>
            </w:r>
          </w:p>
          <w:p>
            <w:pPr>
              <w:pStyle w:val="ConsPlusNonformat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отдел по физической культуре, спорту и туризму Администрации города;</w:t>
            </w:r>
          </w:p>
          <w:p>
            <w:pPr>
              <w:pStyle w:val="ConsPlusNonformat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отдел культуры Администрация города;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общественные объединения, осуществляющие мероприятия по работе с молодежью (далее – общественные объединения);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образовательные учреждения высшего и среднего профессионального образования города, школы города (далее - учебные заведения города).</w:t>
            </w:r>
          </w:p>
        </w:tc>
      </w:tr>
      <w:tr>
        <w:trPr/>
        <w:tc>
          <w:tcPr>
            <w:tcW w:w="25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Источники финансирования Программы: 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средства местного бюджета Администрации города.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Объемы финансирования Программы: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всего  — 3355,0  тыс. рублей,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2011 год — 1065,0  тыс. рублей;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2012 год -    1090,0   тыс. рублей;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2013 год — 1200,0  тыс. рублей.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Средства направляются на:</w:t>
            </w:r>
          </w:p>
          <w:p>
            <w:pPr>
              <w:pStyle w:val="ConsPlusNonformat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реализацию мероприятий – 1110,0 тыс. рублей;</w:t>
              <w:br/>
              <w:t>поддержку общественных объединений , одарённой молодёжи– 2245,0 тыс. рублей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Реализация мероприятий Программы по предварительным оценкам позволит к 2013 году достичь следующих результатов: 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- увеличение доли молодежи, участвующей в добровольческой деятельности, до 20% от общего числа молодежи; 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- сохранение численности молодежи, участвующей в деятельности детских и молодежных общественных объединений, в том числе органов ученического самоуправления, молодежных структур при органах исполнительной и законодательной власти 27 % от общего числа людей, входящих в органы исполнительной и законодательной власти; </w:t>
            </w:r>
          </w:p>
          <w:p>
            <w:pPr>
              <w:pStyle w:val="ConsPlusNonformat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- внедрение в городе  современных методик и программ работы с молодежью по основным направлениям (изобретательство, творчество, предпринимательство, лидерство, здоровый образ жизни). 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eastAsia="ar-SA"/>
        </w:rPr>
        <w:t>Раздел I. Содержание проблемы и обоснование необходимости ее решения программными методам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Современная модель государственной молодежной политики в Российской Федерации формировалась с начала 90-х годов. За это время были определены не только основные направления и механизмы по реализации государственной молодежной политики, но и её внутренние законы, система построения, механизмы развития. Методы оценки её эффективности не являются устоявшимися и пока не имеют единых общепризнанных стандартов, так как на федеральном уровне отсутствует базовый нормативный документ, регламентирующий отрасль молодежной политики – Федеральный закон о государственной молодежной полити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Утвержденные Правительством Российской Федерации приоритетные задачи социально-экономического развития Российской Федерации потребовали пересмотра самой идеологии реализации молодежной политики - от идеи поддержки молодежи к идее создания условий для повышения степени интеграции молодых граждан страны в экономические, общественно-политические и социокультурные отношения, с целью увеличения их вклада в социально-экономическое развитие стран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. № 1662-р, молодежной политике посвящен отдельный раздел. Концепция определяет, что ц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елью государственной молодежной политики является создание условий для успешной социализации и эффективной самореализации молодежи, развитие потенциала молодежи и его использование в интересах инновационного развития страны. В соответствии с Концепцией </w:t>
      </w:r>
      <w:r>
        <w:rPr>
          <w:rFonts w:cs="Arial" w:ascii="Arial" w:hAnsi="Arial"/>
          <w:sz w:val="24"/>
          <w:szCs w:val="24"/>
          <w:lang w:eastAsia="ar-SA"/>
        </w:rPr>
        <w:t>г</w:t>
      </w:r>
      <w:r>
        <w:rPr>
          <w:rFonts w:cs="Arial" w:ascii="Arial" w:hAnsi="Arial"/>
          <w:color w:val="000000"/>
          <w:sz w:val="24"/>
          <w:szCs w:val="24"/>
          <w:lang w:eastAsia="ar-SA"/>
        </w:rPr>
        <w:t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и реализации государственной молодежной политики Администрация области сталкивается с такими проблемами как: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- несоответствие жизненных установок, ценностей и моделей поведения молодых людей потребностям страны и региона; сложность решения данной проблемы связана с ценностной трансформацией общественного сознания и отсутствием единства духовных и идеологических установок, проникновением в общественное и индивидуальное сознание прагматизма, индивидуализма, характерных для общества потребления, что вступает в противоречие с традиционными для России нравственными ценностями;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 социальная изолированность молодых людей;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- отсутствие необходимого набора возможностей для неприятия асоциальных норм поведения, а также полноценных возможностей для реабилитации и адаптации молодежи, находящейся в трудной жизненной ситуации;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- недостаточная вовлечённость молодежи в общественно-политическую жизнь общества;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 неразвитость системы выявления и продвижения инициативной и талантливой молодежи;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- слабая информированность о других народах, культурах и религиях, наличие негативных этнических и религиозных стереотипов;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 отсутствие инфраструктуры сферы молодежной политики, центров по работе с молодежью, в том числе и многопрофильных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Перечисленные проблемы требуют системного решения, так как проявляются во всех сферах жизнедеятельности молодежи на фоне ухудшения здоровья молодого поколения, роста социальной апатии молодежи, криминализации молодежной среды, роста нетерпимости, этнического и религиозно-политического экстремизма.</w:t>
      </w:r>
    </w:p>
    <w:p>
      <w:pPr>
        <w:pStyle w:val="Style16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 с тем, молодежь обладает значительным потенциалом, который используется не в полной мере – мобильностью, инициативностью, восприимчивостью к инновационным изменениям, новым технологиям, способностью противодействовать негативным вызовам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Актуальность решения обозначенных вопросов, направленных на системную и динамичную социализацию молодежи в жизнь региона, определяется Стратегией государственной молодежной политики в Российской Федерации на период до 2016 года, утвержденной распоряжением Правительства Российской Федерации от 18.12.2006. № 1760-р. Кроме того, Государственным советом Российской Федерации (17.07.2009.) рекомендовано высшим должностным лицам (руководителям высших исполнительных органов государственной власти) субъектов Российской Федерации разработать региональные молодежные программы, предусмотрев в них меры по поддержке талантливой молодежи, развитию предпринимательства, волонтерского движения, формированию культуры межэтнических и межконфессиональных отношений в молодежной среде. 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Решение данной проблемы обеспечивается реализацией городской целевой программы «Молодежь Несветая», принятой решением Новошахтинской городской Думы от 26.01.2006. №85, утвержденной постановлением Мэра города от 15.12.2008. № 1661 «Молодёжь</w:t>
      </w:r>
      <w:r>
        <w:rPr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 xml:space="preserve">Несветая» на 2009-2011 годы».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 xml:space="preserve">В силу многогранности решаемой проблемы возникает необходимость координации действий  органов исполнительной власти, молодежных общественных объединений. 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Использование метода долгосрочной целевой программы позволит оптимизировать деятельность Администрации города при решении перечисленных проблем за счёт обеспечения возможности комплексных и скоординированных действий, оперативного контроля реализации запланированных мероприятий, повышения ответственности исполнителей, оптимизации использования ресурсов при реализации Программы. 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Таким образом, программно-целевой подход выбран по следующим причина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во-первых, проектный метод управления позволяет оперативно и с максимальной степенью управляемости создать новые инструменты и технологии реализации приоритетов молодежной политики. Кроме того, 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Стратегией государственной молодежной политики в Российской Федерации </w:t>
      </w:r>
      <w:r>
        <w:rPr>
          <w:rFonts w:cs="Arial" w:ascii="Arial" w:hAnsi="Arial"/>
          <w:sz w:val="24"/>
          <w:szCs w:val="24"/>
          <w:lang w:eastAsia="ar-SA"/>
        </w:rPr>
        <w:t>задан проектный метод управления при реализации мероприя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во-вторых, опыт, накопленный в части управления   городской целевой программы «Молодежь Несветая», долгосрочной целевой программы «Молодёжь Несветая» на 2009-2011 годы»  показывает, что данный инструмент является действенным и удобным для реализации государственной молодежной политики в городе.</w:t>
      </w:r>
    </w:p>
    <w:p>
      <w:pPr>
        <w:pStyle w:val="Style16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программно-целевого метода в решении ключевой проблемы позволит:</w:t>
      </w:r>
    </w:p>
    <w:p>
      <w:pPr>
        <w:pStyle w:val="Style16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последовательность, преемственность и контроль инвестирования городских средств в молодежную сферу;</w:t>
      </w:r>
    </w:p>
    <w:p>
      <w:pPr>
        <w:pStyle w:val="Style16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ать и внедрить инновационные технологии решения актуальных проблем молодежи при ее активном участии;</w:t>
      </w:r>
    </w:p>
    <w:p>
      <w:pPr>
        <w:pStyle w:val="Style16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ь предпосылки и условия для устойчивого дальнейшего развития и функционирования инфраструктуры сферы государственной молодежной политики, созданной в ходе реализации Программы, после ее завершения.</w:t>
      </w:r>
    </w:p>
    <w:p>
      <w:pPr>
        <w:pStyle w:val="Style16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ь основу для саморазвития сферы государственной молодежной политики и обеспечить увеличение вклада молодежи в социально-экономическое развитие города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Раздел </w:t>
      </w:r>
      <w:r>
        <w:rPr>
          <w:rFonts w:cs="Arial" w:ascii="Arial" w:hAnsi="Arial"/>
          <w:sz w:val="24"/>
          <w:szCs w:val="24"/>
          <w:lang w:val="en-US" w:eastAsia="ar-SA"/>
        </w:rPr>
        <w:t>II</w:t>
      </w:r>
      <w:r>
        <w:rPr>
          <w:rFonts w:cs="Arial" w:ascii="Arial" w:hAnsi="Arial"/>
          <w:sz w:val="24"/>
          <w:szCs w:val="24"/>
          <w:lang w:eastAsia="ar-SA"/>
        </w:rPr>
        <w:t xml:space="preserve">. Основные цели и задачи, сроки и этапы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реализации Программы, а также целевые индикаторы и показател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 w:cs="Arial" w:ascii="Arial" w:hAnsi="Arial"/>
          <w:sz w:val="24"/>
          <w:szCs w:val="24"/>
          <w:lang w:eastAsia="ar-SA"/>
        </w:rPr>
        <w:t xml:space="preserve">Основная цель Программы - </w:t>
      </w:r>
      <w:r>
        <w:rPr>
          <w:rFonts w:cs="Arial" w:ascii="Arial" w:hAnsi="Arial"/>
          <w:sz w:val="24"/>
          <w:szCs w:val="24"/>
          <w:lang w:eastAsia="ar-SA"/>
        </w:rPr>
        <w:t xml:space="preserve">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, в целях  использования потенциала молодежи в интересах инновационного развития области. </w:t>
      </w:r>
    </w:p>
    <w:p>
      <w:pPr>
        <w:pStyle w:val="Normal"/>
        <w:jc w:val="center"/>
        <w:rPr>
          <w:rFonts w:ascii="Arial" w:hAnsi="Arial" w:eastAsia="MS Mincho;ＭＳ 明朝" w:cs="Arial"/>
          <w:sz w:val="24"/>
          <w:szCs w:val="24"/>
          <w:lang w:eastAsia="ar-SA"/>
        </w:rPr>
      </w:pPr>
      <w:r>
        <w:rPr>
          <w:rFonts w:eastAsia="MS Mincho;ＭＳ 明朝" w:cs="Arial" w:ascii="Arial" w:hAnsi="Arial"/>
          <w:sz w:val="24"/>
          <w:szCs w:val="24"/>
          <w:lang w:eastAsia="ar-SA"/>
        </w:rPr>
        <w:t>Основными задачами Программы являются:</w:t>
      </w:r>
    </w:p>
    <w:p>
      <w:pPr>
        <w:pStyle w:val="ConsPlusNonformat"/>
        <w:jc w:val="both"/>
        <w:rPr/>
      </w:pPr>
      <w:r>
        <w:rPr>
          <w:rFonts w:cs="Times New Roman" w:ascii="Arial" w:hAnsi="Arial"/>
          <w:sz w:val="24"/>
          <w:szCs w:val="24"/>
        </w:rPr>
        <w:tab/>
        <w:t>а)формирование целостной системы поддержки обладающей лидерскими навыками, инициативной и талантливой молодежи;</w:t>
      </w:r>
    </w:p>
    <w:p>
      <w:pPr>
        <w:pStyle w:val="ConsPlusNonformat"/>
        <w:jc w:val="both"/>
        <w:rPr/>
      </w:pPr>
      <w:r>
        <w:rPr>
          <w:rFonts w:cs="Times New Roman" w:ascii="Arial" w:hAnsi="Arial"/>
          <w:sz w:val="24"/>
          <w:szCs w:val="24"/>
        </w:rPr>
        <w:tab/>
        <w:t>б)вовлечение молодежи в социальную практику и ее информирование о потенциальных возможностях собственного развит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Arial" w:hAnsi="Arial"/>
          <w:sz w:val="24"/>
          <w:szCs w:val="24"/>
        </w:rPr>
        <w:t xml:space="preserve">в)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Arial" w:hAnsi="Arial"/>
          <w:sz w:val="24"/>
          <w:szCs w:val="24"/>
        </w:rPr>
        <w:t>г)организационно-методическое и информационно-аналитическое обеспечение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Программа должна реализовываться по следующим основным направлениям, описанным в соответствующих пунктах настоящего 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Формирование целостной системы поддержки обладающей лидерскими навыками, инициативной и талантливой молодежи. Направление включает в себя комплекс мероприятий, направленных н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- совершенствование механизмов выявления, отбора и продвижения инициативных и талантливых молодых людей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- активную пропаганду и популяризацию достижений талантливой молодежи в России и в мире, повышение общественного статуса лауреатов прем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- мотивацию молодежи к инновационной деятельности,  изобретательству и научно - техническому творчеству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ar-SA"/>
        </w:rPr>
        <w:tab/>
        <w:t>Вовлечение молодежи в социальную практику и ее информирование о потенциальных возможностях собственного развития. Направление включает в себя комплекс мероприятий, направленных н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- стимулирование молодежи к самоуправлению,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звитие всех моделей молодежного самоуправления и самоорганизац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- вовлечение молодежи в активную общественную деятельность, развитие положительных навыков гражданского участия и лидерства, развитие добровольческой (волонтерской) деятельности молодежи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ar-SA"/>
        </w:rPr>
        <w:tab/>
        <w:t xml:space="preserve">- вовлечение российской молодежи в инновационные проекты в сфере образования, науки, культуры, технологий, в том числе  международные;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- развитие моделей и форм вовлечения молодежи в трудовую деятельность</w:t>
      </w:r>
      <w:r>
        <w:rPr>
          <w:rFonts w:cs="Arial" w:ascii="Arial" w:hAnsi="Arial"/>
          <w:bCs/>
          <w:color w:val="000000"/>
          <w:sz w:val="24"/>
          <w:szCs w:val="24"/>
          <w:lang w:eastAsia="ar-SA"/>
        </w:rPr>
        <w:t>, выстраивание профессиональных установок и карьерных траекторий</w:t>
      </w:r>
      <w:r>
        <w:rPr>
          <w:rFonts w:cs="Arial" w:ascii="Arial" w:hAnsi="Arial"/>
          <w:sz w:val="24"/>
          <w:szCs w:val="24"/>
          <w:lang w:eastAsia="ar-SA"/>
        </w:rPr>
        <w:t>, популяризацию предпринимательства как перспективного вида деятельности в молодежной среде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ar-SA"/>
        </w:rPr>
        <w:tab/>
        <w:t>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. Реализация мероприятий данной задачи направлена н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- формирование у молодежи чувства патриотизма и гражданской ответственности, привитие гражданских ценностей, формирование российской идентичности (россияне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- укрепление в молодежной среде нравственно-культурных и традиционных семейных ценностей, поддержку молодых семей и преодоление кризиса института семь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- популяризацию здорового образа жизни, вовлечение молодежи в спортивные и туристические мероприятия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- предупреждение асоциального и девиантного поведения молодых людей, в том числе посредством вовлечения их в социальные практик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- формирование у молодежи толерантности и уважения к представителям других народов, культур, религий, их традициям и духовно-нравственным, ценностя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Организационно-методическое и информационно-аналитическое обеспечение реализации Программы. Направление включает в себя комплекс мероприятий, направленных н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- создание системы информирования и социального просвещения по всему спектру вопросов жизни молодежи в обществе, развитие механизмов и форм трансляции в молодежную аудиторию актуальной информации и вовлечение в этот процесс молодеж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- получение аналитических данных об актуальных проблемах в молодежной среде, ситуации в реализации городской, региональной молодежной политики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роки реализации Программы - 2011-2013 годы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Целевые индикаторы и показатели Программы приведены в таблице №1.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Таблица № 1</w:t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Целевые индикаторы и показатели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Городской долгосрочной целевой Программы</w:t>
      </w:r>
    </w:p>
    <w:p>
      <w:pPr>
        <w:pStyle w:val="ConsPlusTitle"/>
        <w:widowControl/>
        <w:spacing w:lineRule="auto" w:line="480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«Молодежь Несветая»  (2011-2013 годы)»</w:t>
      </w:r>
    </w:p>
    <w:p>
      <w:pPr>
        <w:pStyle w:val="ConsPlusNormal"/>
        <w:widowControl/>
        <w:ind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369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9"/>
        <w:gridCol w:w="3780"/>
        <w:gridCol w:w="1260"/>
        <w:gridCol w:w="1800"/>
        <w:gridCol w:w="1800"/>
        <w:gridCol w:w="1080"/>
        <w:gridCol w:w="1080"/>
        <w:gridCol w:w="1306"/>
      </w:tblGrid>
      <w:tr>
        <w:trPr>
          <w:trHeight w:val="286" w:hRule="exac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целевых    </w:t>
              <w:br/>
              <w:t xml:space="preserve">индикаторов и показателей </w:t>
              <w:br/>
              <w:t>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ктическое исполнение</w:t>
              <w:br/>
              <w:t xml:space="preserve">показателя за </w:t>
              <w:br/>
              <w:t>200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четный</w:t>
              <w:br/>
              <w:t>показатель 2010</w:t>
              <w:br/>
              <w:t xml:space="preserve">года     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86" w:hRule="exac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 этап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I этап</w:t>
            </w:r>
          </w:p>
        </w:tc>
      </w:tr>
      <w:tr>
        <w:trPr>
          <w:trHeight w:val="61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011  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012  </w:t>
              <w:br/>
              <w:t>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013  </w:t>
              <w:br/>
              <w:t>год</w:t>
            </w:r>
          </w:p>
        </w:tc>
      </w:tr>
      <w:tr>
        <w:trPr>
          <w:trHeight w:val="324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3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/>
                <w:sz w:val="24"/>
                <w:szCs w:val="24"/>
              </w:rPr>
              <w:t>. Формирование целостной системы поддержки обладающей лидерскими навыками, инициативной и талантливой молодежи</w:t>
            </w:r>
          </w:p>
        </w:tc>
      </w:tr>
      <w:tr>
        <w:trPr>
          <w:trHeight w:val="108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eastAsia="MS Mincho;ＭＳ 明朝" w:cs="Times New Roman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Количество региональных, межрегиональных и международных конкурсных мероприятий, направленных на выявление и продвижение талантливой и инициативной молодеж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eastAsia="MS Mincho;ＭＳ 明朝" w:cs="Times New Roman"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eastAsia="MS Mincho;ＭＳ 明朝" w:cs="Times New Roman"/>
                <w:sz w:val="24"/>
                <w:szCs w:val="24"/>
                <w:shd w:fill="FFFF00" w:val="clear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left="720" w:hanging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left="720" w:hanging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left="720" w:hanging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left="3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молодых людей, принимающих участие в региональных, межрегиональных и международных конкурсных мероприятиях, направленных на развитие и продвижение талантливой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/>
                <w:sz w:val="24"/>
                <w:szCs w:val="24"/>
              </w:rPr>
              <w:t>. Вовлечение молодежи в социальную практику и ее информирование о потенциальных возможностях собственного развития</w:t>
            </w:r>
          </w:p>
        </w:tc>
      </w:tr>
      <w:tr>
        <w:trPr>
          <w:trHeight w:val="383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0" w:hanging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ов молодежного самоуправления (молодежных правительств, парламентов, советов), действующих на территории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и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>
          <w:trHeight w:val="383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0" w:hanging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</w:tr>
      <w:tr>
        <w:trPr>
          <w:trHeight w:val="108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ля молодежи, вовлеченной в деятельность общественных объеди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</w:tr>
      <w:tr>
        <w:trPr>
          <w:trHeight w:val="108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мероприятий, направленных на пропаганду и развитие деятельности студенческих трудовых отря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и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</w:tr>
      <w:tr>
        <w:trPr>
          <w:trHeight w:val="108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0" w:leader="none"/>
              </w:tabs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оля молодежи, вовлеченной в добровольческое (волонтерское) движ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</w:tr>
      <w:tr>
        <w:trPr>
          <w:trHeight w:val="108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0" w:leader="none"/>
              </w:tabs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молодежных предпринимательских про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</w:tr>
      <w:tr>
        <w:trPr>
          <w:trHeight w:val="732" w:hRule="atLeast"/>
          <w:cantSplit w:val="true"/>
        </w:trPr>
        <w:tc>
          <w:tcPr>
            <w:tcW w:w="13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/>
                <w:sz w:val="24"/>
                <w:szCs w:val="24"/>
              </w:rPr>
              <w:t>. 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ля молодежи, охваченной гражданско-патриотическими   просветительскими мероприят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</w:tr>
      <w:tr>
        <w:trPr>
          <w:trHeight w:val="108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Количество молодых людей, принимающих участие в мероприятиях, направленных на поддержку молодых семей и пропаганду семейных ценнос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и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00</w:t>
            </w:r>
          </w:p>
        </w:tc>
      </w:tr>
      <w:tr>
        <w:trPr>
          <w:trHeight w:val="108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ля молодежи, охваченной профилактическими акциями и мероприятиями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</w:tr>
      <w:tr>
        <w:trPr>
          <w:trHeight w:val="28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</w:tr>
      <w:tr>
        <w:trPr>
          <w:trHeight w:val="108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0" w:leader="none"/>
              </w:tabs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молодежных патрулей, действующих на доброволь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и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0" w:leader="none"/>
              </w:tabs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ля молодежи, участвующей в мероприятиях по воспитанию толерантного сознания, профилактике экстремизма в молодежной сре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</w:tr>
      <w:tr>
        <w:trPr>
          <w:trHeight w:val="108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0" w:leader="none"/>
              </w:tabs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молодежи, вовлеченной в реализацию межрегиональных и международных молодежных  инициатив и про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3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/>
                <w:sz w:val="24"/>
                <w:szCs w:val="24"/>
              </w:rPr>
              <w:t>. Организационно-методическое и информационно-аналитическое обеспечение реализации Программы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0" w:leader="none"/>
              </w:tabs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оличество проведенных исследований по вопросам молодежной полит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иниц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По результатам оценки эффективности реализации Программы не позднее чем за один месяц до дня внесения проекта Программы в городской бюджет Новошахтинской городской Думой может быть принято решение о сокращении (увеличении), начиная с очередного финансового года, бюджетных ассигнований на реализацию соответствующей Программы или о досрочном прекращении ее реализ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Раздел </w:t>
      </w:r>
      <w:r>
        <w:rPr>
          <w:rFonts w:cs="Arial" w:ascii="Arial" w:hAnsi="Arial"/>
          <w:sz w:val="24"/>
          <w:szCs w:val="24"/>
          <w:lang w:val="en-US" w:eastAsia="ar-SA"/>
        </w:rPr>
        <w:t>III</w:t>
      </w:r>
      <w:r>
        <w:rPr>
          <w:rFonts w:cs="Arial" w:ascii="Arial" w:hAnsi="Arial"/>
          <w:sz w:val="24"/>
          <w:szCs w:val="24"/>
          <w:lang w:eastAsia="ar-SA"/>
        </w:rPr>
        <w:t>. Система программных мероприятий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widowControl/>
        <w:ind w:firstLine="5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 приведена в таблице № 2.</w:t>
      </w:r>
    </w:p>
    <w:p>
      <w:pPr>
        <w:pStyle w:val="Normal"/>
        <w:autoSpaceDE w:val="false"/>
        <w:ind w:firstLine="540"/>
        <w:jc w:val="center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ind w:right="36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Таблица № 2</w:t>
      </w:r>
    </w:p>
    <w:p>
      <w:pPr>
        <w:pStyle w:val="Normal"/>
        <w:autoSpaceDE w:val="false"/>
        <w:ind w:firstLine="540"/>
        <w:jc w:val="center"/>
        <w:rPr>
          <w:rFonts w:ascii="Arial" w:hAnsi="Arial" w:eastAsia="MS Mincho;ＭＳ 明朝" w:cs="Arial"/>
          <w:sz w:val="24"/>
          <w:szCs w:val="24"/>
          <w:lang w:eastAsia="ar-SA"/>
        </w:rPr>
      </w:pPr>
      <w:r>
        <w:rPr>
          <w:rFonts w:eastAsia="MS Mincho;ＭＳ 明朝" w:cs="Arial" w:ascii="Arial" w:hAnsi="Arial"/>
          <w:sz w:val="24"/>
          <w:szCs w:val="24"/>
          <w:lang w:eastAsia="ar-SA"/>
        </w:rPr>
        <w:t xml:space="preserve">Система программных мероприятий по реализации Городской долгосрочной целевой программы </w:t>
      </w:r>
    </w:p>
    <w:p>
      <w:pPr>
        <w:pStyle w:val="Normal"/>
        <w:autoSpaceDE w:val="false"/>
        <w:ind w:firstLine="540"/>
        <w:jc w:val="center"/>
        <w:rPr/>
      </w:pPr>
      <w:r>
        <w:rPr/>
        <w:t>«Молодежь Несветая» (2011-2013 годы)»</w:t>
      </w:r>
    </w:p>
    <w:tbl>
      <w:tblPr>
        <w:tblW w:w="1539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635"/>
        <w:gridCol w:w="2850"/>
        <w:gridCol w:w="2205"/>
        <w:gridCol w:w="1365"/>
        <w:gridCol w:w="1125"/>
        <w:gridCol w:w="1139"/>
        <w:gridCol w:w="1143"/>
      </w:tblGrid>
      <w:tr>
        <w:trPr>
          <w:trHeight w:val="375" w:hRule="exac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Исполнитель 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ъем финансирования, тыс. руб.</w:t>
            </w:r>
          </w:p>
        </w:tc>
      </w:tr>
      <w:tr>
        <w:trPr>
          <w:trHeight w:val="375" w:hRule="exac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Всего 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 том числе по годам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13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ar-SA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1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1. Формирование целостной системы поддержки обладающей лидерскими навыками, инициативной и талантливой молодежи</w:t>
            </w:r>
          </w:p>
        </w:tc>
      </w:tr>
      <w:tr>
        <w:trPr>
          <w:trHeight w:val="23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оведение городских детских и молодежных творческих фестивалей, праздников, чемпионатов, конкурсов, форумов, слетов и других мероприятий, направленных на выявление и поддержку талантливой и инициативной молодеж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по работе с молодёжью Администрации города, Муниципальное учреждение дополнительного образования детей «Центр развития творчества детей и юношества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Бюджет гор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.2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оведение мероприятий по развитию КВН-движения в городе, в том числе обеспечение участия команд  города в региональных играх КВН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по работе с молодёжью Администрации города, Муниципальное учреждение дополнительного образования детей «Центр развития творчества детей и юношества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Бюджет город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5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27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.3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еспечение участия делегации Ростовской области в международных, всероссийских и межрегиональных, детских и молодежных конкурсах, образовательных проектах и форумах, направленных на продвижение инициативной и талантливой молодеж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 по работе с молодёжью  Администрации города, Муниципальное учреждение дополнительного образования детей «Центр развития творчества детей и юношества», отдел образования Администрации город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Бюджет гор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6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0,0</w:t>
            </w:r>
          </w:p>
        </w:tc>
      </w:tr>
      <w:tr>
        <w:trPr>
          <w:trHeight w:val="480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.4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существление взаимодействия с органами местного самоуправления, молодежными общественными объединениями, учреждениями высшего и среднего профессионального образования по вопросу формирования делегации Ростовской области для участия во всероссийских, международных и межрегиональных, детских и молодежных образовательных проектах, форумах, слетах, конкурсах и т.д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 по работе с молодёжью Администрации города, отдел образования Администрации города, отдел по физической культуре , спорту и туризму Администрации города, отдел культуры Администрации города, Муниципальное учреждение дополнительного образования детей «Центр развития творчества детей и юношества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инансирование не требуется</w:t>
            </w:r>
          </w:p>
        </w:tc>
      </w:tr>
      <w:tr>
        <w:trPr>
          <w:trHeight w:val="4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297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.5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Организационная  и координационная поддержка деятельности студенческих научных обществ, советов молодых ученых и специалистов, рационализаторов, изобретателей и т.д.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по работе с молодёжью Администрации город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Учебные заведения города, Муниципальное учреждение дополнительного образования детей «Центр развития творчества детей и юношества»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инансирование не требуется</w:t>
            </w:r>
          </w:p>
        </w:tc>
      </w:tr>
      <w:tr>
        <w:trPr>
          <w:trHeight w:val="28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.6.</w:t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оведение мероприятий, направленных на  развитие  научной, инновационной, изобретательской деятельности молодежи (конкурсы, форумы, выставки инновационных идей, научно-технических, исследовательских разработок,  проектов, конвенты, научно-практические конференции, симпозиумы, семинары, в том числе обучающие и т.д.)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по работе с молодёжью Администрации города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Учебные заведения город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Бюджет город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,0</w:t>
            </w:r>
          </w:p>
        </w:tc>
      </w:tr>
      <w:tr>
        <w:trPr>
          <w:trHeight w:val="112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.7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аграждение именными премиями  Мэра города талантливой молодёжи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по работе с молодёжью Администрации города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Бюджет гор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0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0,0</w:t>
            </w:r>
          </w:p>
        </w:tc>
      </w:tr>
      <w:tr>
        <w:trPr>
          <w:trHeight w:val="20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.8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рганизация реализации приоритетных федеральных и региональных проектов, направленных на вовлечение молодежи в инновационную деятельность, изобретательство и научно-техническое творчеств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инансирование не требуется</w:t>
            </w:r>
          </w:p>
        </w:tc>
      </w:tr>
      <w:tr>
        <w:trPr>
          <w:trHeight w:val="4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562" w:hRule="atLeast"/>
        </w:trPr>
        <w:tc>
          <w:tcPr>
            <w:tcW w:w="1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. Вовлечение молодежи в социальную практику и ее информирование о потенциальных возможностях собственного развития</w:t>
            </w:r>
          </w:p>
        </w:tc>
      </w:tr>
      <w:tr>
        <w:trPr>
          <w:trHeight w:val="479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рганизация и проведение городского молодежного образовательного форум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по работе с молодёжью Администрации города, отдел образования Администрации города, Муниципальное учреждение дополнительного образования детей «Центр развития творчества детей и юношества» отдел по физической культуре , спорту и туризму Администрации города, отдел культуры Администрации города,  учебные заведения город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Бюджет гор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,0</w:t>
            </w:r>
          </w:p>
        </w:tc>
      </w:tr>
      <w:tr>
        <w:trPr>
          <w:trHeight w:val="375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Проведение городских молодежных акций, фестивалей, праздников, чемпионатов, конкурсов, форумов, выставок, слетов и других мероприятий, направленных на формирование и развитие системы органов молодежного самоуправления,  на популяризацию общественной деятельности  и самореализацию молодежи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по работе с молодёжью Администрации города, отдел образования Администрации города, отдел по физической культуре , спорту и туризму Администрации города, отдел культуры Администрации города,  учебные заведения города, общественные организац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Бюджет гор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5,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оведение «Школы лидера»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5,0</w:t>
            </w:r>
          </w:p>
        </w:tc>
      </w:tr>
      <w:tr>
        <w:trPr>
          <w:trHeight w:val="27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703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рганизация и проведение выборов в органы молодежного самоуправления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по работе с молодёжью Администрации города, отдел образования Администрации города.</w:t>
            </w:r>
          </w:p>
        </w:tc>
        <w:tc>
          <w:tcPr>
            <w:tcW w:w="6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инансирование не требуется</w:t>
            </w:r>
          </w:p>
        </w:tc>
      </w:tr>
      <w:tr>
        <w:trPr>
          <w:trHeight w:val="228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.4.</w:t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Организационная и координационная поддержка деятельности детских и молодежных общественных организаций и движений 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по работе с мо-</w:t>
            </w:r>
          </w:p>
          <w:p>
            <w:pPr>
              <w:pStyle w:val="Normal"/>
              <w:snapToGrid w:val="false"/>
              <w:ind w:right="-91" w:hanging="0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лодёжью Администрации города, Муниципальное учреждение дополнительного образования детей «Центр развития творчества детей и юношества» </w:t>
            </w:r>
          </w:p>
        </w:tc>
        <w:tc>
          <w:tcPr>
            <w:tcW w:w="6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инансирование не требуется</w:t>
            </w:r>
          </w:p>
        </w:tc>
      </w:tr>
      <w:tr>
        <w:trPr>
          <w:trHeight w:val="168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.5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Проведение мероприятий, направленных на вовлечение молодежи в добровольческую (волонтерскую) деятельность  (конкурсы, слеты, форумы, выставки  и другие, в том числе всероссийские)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по работе с молодёжью Администрации  города, молодёжные общественные организации города.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инансирования не требуется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.6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рганизация взаимодействия с образовательными учреждениями города , координационными советами молодежных общественных объединений города по  вопросам развития волонтёрского движ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по работе с молодёжью Администрации  города, молодёжные общественные организации города.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инансирование не требуется</w:t>
            </w:r>
          </w:p>
        </w:tc>
      </w:tr>
      <w:tr>
        <w:trPr>
          <w:trHeight w:val="274" w:hRule="atLeast"/>
        </w:trPr>
        <w:tc>
          <w:tcPr>
            <w:tcW w:w="1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. Вовлечение молодежи в предпринимательскую деятельность</w:t>
            </w:r>
          </w:p>
        </w:tc>
      </w:tr>
      <w:tr>
        <w:trPr>
          <w:trHeight w:val="197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рганизация и проведение конкурсов, семинаров, форумов, слетов, акций и т.д., способствующих популяризации предпринимательской деятельности, создание предпринимательской среды, в том числе создание региональной Интернет – страницы по молодежному предпринимательству, интегрированной в федеральный портал molpred.ru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Сектор экономики и малого предпринимательства Администрации города, сектор по работе с молодёжью Администрации города,  Государственное учреждение  центр занятости населения в городе Новошахтинске. 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инансирования не требуется</w:t>
            </w:r>
          </w:p>
        </w:tc>
      </w:tr>
      <w:tr>
        <w:trPr>
          <w:trHeight w:val="34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3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.2.</w:t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рганизация и проведение конкурсов, семинаров, форумов, слетов, акций и т.д., направленных на популяризацию предпринимательской деятельности, создание предпринимательской среды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Сектор экономики и малого предпринимательства Администрации города, сектор по работе с молодёжью Администрации города,  Государственное учреждение  центр занятости населения в городе Новошахтинске.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Бюджет гор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инансирование заложено в муниципальной целевой программе «Развитие субъектов малого и среднего предпринимательства в г. Новошахтинске на 2009-2011 годы»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305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.3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рганизация и проведение конференций, семинаров, форумов, слетов, акций и т.д., направленных на качественное обучение, формирование у молодых людей навыков ведения бизнес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Сектор экономики и малого предпринимательства Администрации города, сектор по работе с молодёжью Администрации города,  Государственное учреждение  центр занятости населения в городе Новошахтинске. 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инансирования не требует</w:t>
            </w:r>
          </w:p>
        </w:tc>
      </w:tr>
      <w:tr>
        <w:trPr>
          <w:trHeight w:val="17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.4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рганизация и проведение мероприятий, направленных на сопровождение молодых людей, вовлеченных в предпринимательскую деятельно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Сектор экономики и малого предпринимательства Администрации города, сектор  по работе с молодёжью Администрации города,  Государственное учреждение  центр занятости населения в городе Новошахтинске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инансирование не требуется</w:t>
            </w:r>
          </w:p>
        </w:tc>
      </w:tr>
      <w:tr>
        <w:trPr>
          <w:trHeight w:val="4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153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. 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</w:t>
            </w:r>
          </w:p>
        </w:tc>
      </w:tr>
      <w:tr>
        <w:trPr>
          <w:trHeight w:val="3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Проведение городских мероприятий, акций, праздников, чемпионатов, конкурсов, форумов, слетов и других мероприятий, направленных на воспитание чувства патриотизма и гражданской ответственности, привитие гражданских ценностей 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Сектор по работе с молодёжью Администрации города, учебные заведения города, отдел военного комиссариата Ростовской области по городу Новошахтинск и Родионово -Несветайскому району, общественные организации, Муниципальное учреждение дополнительного образования детей «Центр развития творчества детей и юношества» 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Бюджет город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6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0,0</w:t>
            </w:r>
          </w:p>
        </w:tc>
      </w:tr>
      <w:tr>
        <w:trPr>
          <w:trHeight w:val="20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.2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Проведение областных мероприятий, праздников, чемпионатов, конкурсов, форумов, слетов и других мероприятий, направленных на поддержку молодых семей и пропаганду семейных ценностей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Сектор по работе с молодёжью Администрации города, Муниципальное учреждение здравоохранения «Центральная городская больница»(далее -  МУЗ «ЦГБ»), общественные организации, Муниципальное учреждение дополнительного образования детей «Центр развития творчества детей и юношества»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Бюджет гор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0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.3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оведение городских мероприятий, праздников, чемпионатов, конкурсов, форумов, слетов и других мероприятий, направленных на профилактику асоциального и девиантного поведения, популяризацию здорового образа жизни, вовлечение молодежи в спортивно-туристические мероприят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по работе с молодёжью Администрации  города, молодёжные общественные организации города, Муниципальное учреждение дополнительного образования детей «Центр развития творчества детей и юношества» , отдел образования Администрации города, отдел по физической культуре , спорту и туризму Администрации города, отдел культуры Администрации город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Бюджет гор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50,0</w:t>
            </w:r>
          </w:p>
        </w:tc>
      </w:tr>
      <w:tr>
        <w:trPr>
          <w:trHeight w:val="171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.4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Проведение городских мероприятий, направленных на вовлечение молодежи в деятельность молодежных патрулей, действующих на добровольной основе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 по работе с молодёжью Администрации  города, молодёжные общественные организации города.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инансирования не требует</w:t>
            </w:r>
          </w:p>
        </w:tc>
      </w:tr>
      <w:tr>
        <w:trPr>
          <w:trHeight w:val="55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.5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оведение городских мероприятий, праздников, чемпионатов, конкурсов, форумов, слетов и других мероприятий, направленных на воспитание толерантного сознания и профилактику этнического и религиозно-политического экстремизма в молодежной среде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по работе с молодёжью Администрации  города, молодёжные общественные организации города, Муниципальное учреждение дополнительного образования детей «Центр развития творчества детей и юношества», отде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Бюджет город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0,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,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,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,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204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разования Администрации города, отдел по физической культуре , спорту и туризму Администрации города, отдел культуры Администрации город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148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.6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оведение мероприятий, направленных на поддержку и развитие межрегиональных и международных молодежных инициатив, проектов и обмена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по работе с молодёжью Администрации  города, молодёжные общественные организации города.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инансирования не требует</w:t>
            </w:r>
          </w:p>
        </w:tc>
      </w:tr>
      <w:tr>
        <w:trPr>
          <w:trHeight w:val="480" w:hRule="atLeast"/>
        </w:trPr>
        <w:tc>
          <w:tcPr>
            <w:tcW w:w="1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. Организационно-методическое и информационно-аналитическое обеспечение реализации программы</w:t>
            </w:r>
          </w:p>
        </w:tc>
      </w:tr>
      <w:tr>
        <w:trPr>
          <w:trHeight w:val="166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.1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одготовка и изготовление информационно-просветительских, методических и агитационно-пропагандистских материалов по основным направлениям реализации государственной молодежной полити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по работе с молодёжью  Администрации  города, молодёжные общественные организации города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Бюджет гор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,0</w:t>
            </w:r>
          </w:p>
        </w:tc>
      </w:tr>
      <w:tr>
        <w:trPr>
          <w:trHeight w:val="234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.2.</w:t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ормирование внутреннего содержания и обновление дизайна областного молодежного Интернет-портала www.kmparo.ru; электронной базы талантливой молодежи Ростовской области "Молодые таланты Дона", в том числе размещение рекламы в информационно-поисковых системах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по работе с молодёжью Администрации  города, молодёжные общественные организации города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инансирования не требуется</w:t>
            </w:r>
          </w:p>
        </w:tc>
      </w:tr>
      <w:tr>
        <w:trPr>
          <w:trHeight w:val="276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.3.</w:t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зготовление и размещение в средствах массовой информации (печатных, теле- и радиоэфирах, интернет изданиях) материалов, программ по основным направлениям реализации государственной молодежной политики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по работе с молодёжью  Администрации  города, молодёжные общественные организации города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инансирования не требует</w:t>
            </w:r>
          </w:p>
        </w:tc>
      </w:tr>
      <w:tr>
        <w:trPr>
          <w:trHeight w:val="27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180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.4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оведение социологических исследований, мониторинга ситуации , научно-исследовательских и опытно-конструкторских работ по проблемам развития молодежной политики и разработка рекомендаций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ектор по работе с молодёжью Администрации  города, молодёжные общественные организации города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инансирования не требует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77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Общий объем финансирования Программы – 3355,0 тыс. рублей, в том числе по годам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011 – 1065,0,0 тыс. рубле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012 – 1090,0,0 тыс. рубле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013 – 1200,0 тыс. рубле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 источникам финансировани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ородской бюджет – 3355,0,0 тыс. рубл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дел IV. Нормативное обеспечение Программы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 w:cs="Arial" w:ascii="Arial" w:hAnsi="Arial"/>
          <w:sz w:val="24"/>
          <w:szCs w:val="24"/>
          <w:lang w:eastAsia="ar-SA"/>
        </w:rPr>
        <w:t>С целью совершенствования государственного управления, в рамках реализации Программы планируется совершенствование нормативной правовой базы в сфере государственной молодежной политики (внесение предложений в Законодательное собрание Ростовской области), включая разработку следующих нормативных правовых актов: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4"/>
          <w:szCs w:val="24"/>
          <w:lang w:eastAsia="ar-SA"/>
        </w:rPr>
        <w:tab/>
        <w:t>- Областного закона «О государственной молодежной политике в Ростовской области»</w:t>
      </w:r>
    </w:p>
    <w:p>
      <w:pPr>
        <w:pStyle w:val="Normal"/>
        <w:autoSpaceDE w:val="false"/>
        <w:ind w:firstLine="540"/>
        <w:jc w:val="both"/>
        <w:rPr>
          <w:rFonts w:ascii="Arial" w:hAnsi="Arial" w:eastAsia="MS Mincho;ＭＳ 明朝" w:cs="Arial"/>
          <w:sz w:val="24"/>
          <w:szCs w:val="24"/>
          <w:lang w:eastAsia="ar-SA"/>
        </w:rPr>
      </w:pPr>
      <w:r>
        <w:rPr>
          <w:rFonts w:eastAsia="MS Mincho;ＭＳ 明朝" w:cs="Arial" w:ascii="Arial" w:hAnsi="Arial"/>
          <w:sz w:val="24"/>
          <w:szCs w:val="24"/>
          <w:lang w:eastAsia="ar-SA"/>
        </w:rPr>
        <w:t>- подготовка проекта распоряжения Администрации города о присуждении премии Мэра города талантливой молодёжи;</w:t>
      </w:r>
    </w:p>
    <w:p>
      <w:pPr>
        <w:pStyle w:val="ConsPlusNormal"/>
        <w:widowControl/>
        <w:ind w:firstLine="540"/>
        <w:jc w:val="both"/>
        <w:rPr>
          <w:rFonts w:ascii="Arial" w:hAnsi="Arial" w:eastAsia="MS Mincho;ＭＳ 明朝" w:cs="Times New Roman"/>
          <w:sz w:val="24"/>
          <w:szCs w:val="24"/>
          <w:lang w:eastAsia="ar-SA"/>
        </w:rPr>
      </w:pPr>
      <w:r>
        <w:rPr>
          <w:rFonts w:eastAsia="MS Mincho;ＭＳ 明朝" w:cs="Times New Roman"/>
          <w:sz w:val="24"/>
          <w:szCs w:val="24"/>
          <w:lang w:eastAsia="ar-SA"/>
        </w:rPr>
      </w:r>
    </w:p>
    <w:p>
      <w:pPr>
        <w:pStyle w:val="ConsPlusNormal"/>
        <w:widowControl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В процессе реализации Программы и с учетом принятия федеральных, областных нормативно-правовых актов сектором по работе с молодёжью  Администрации города могут разрабатываться и приниматься нормативно-правовые акты, необходимые для осуществления Программы.</w:t>
      </w:r>
    </w:p>
    <w:p>
      <w:pPr>
        <w:pStyle w:val="Normal"/>
        <w:autoSpaceDE w:val="false"/>
        <w:ind w:firstLine="540"/>
        <w:jc w:val="both"/>
        <w:rPr>
          <w:rFonts w:ascii="Arial" w:hAnsi="Arial" w:eastAsia="MS Mincho;ＭＳ 明朝" w:cs="Arial"/>
          <w:sz w:val="24"/>
          <w:szCs w:val="24"/>
          <w:lang w:eastAsia="ar-SA"/>
        </w:rPr>
      </w:pPr>
      <w:r>
        <w:rPr>
          <w:rFonts w:eastAsia="MS Mincho;ＭＳ 明朝"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ind w:firstLine="540"/>
        <w:jc w:val="center"/>
        <w:rPr>
          <w:rFonts w:ascii="Arial" w:hAnsi="Arial" w:eastAsia="MS Mincho;ＭＳ 明朝" w:cs="Arial"/>
          <w:sz w:val="24"/>
          <w:szCs w:val="24"/>
          <w:lang w:eastAsia="ar-SA"/>
        </w:rPr>
      </w:pPr>
      <w:r>
        <w:rPr>
          <w:rFonts w:eastAsia="MS Mincho;ＭＳ 明朝" w:cs="Arial" w:ascii="Arial" w:hAnsi="Arial"/>
          <w:sz w:val="24"/>
          <w:szCs w:val="24"/>
          <w:lang w:eastAsia="ar-SA"/>
        </w:rPr>
        <w:t>Раздел V. Механизм реализации Программы,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включая организацию управления Программой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Руководителем Программы является сектор  по работе с молодёжью  Администрации города. 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уководитель Программы несет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2. Сектор по работе с молодёжью Администрации города направляет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сектор экономики и малого предпринимательства Администрации города отчеты по реализации Программы в форме и сроки, определенные постановлением  Администрации города от 04.09.2009. № 1312 «О Порядке принятия решения о разработке  долгосрочных городских целевых программ,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х формирования и реализации и Порядке проведения и критериях оценки эффективности реализации   долгосрочных городских  целевых программ», на сайт Администрации в сектор перспективного развития Администрации города ежеквартально, а также по запросу финансового отдела Администрации города - статистическую, справочную и аналитическую информацию о подготовке и реализации Программы, необходимую для выполнения возложенных на него функций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жегодно в сроки, установленные Порядком и сроками разработки прогноза социально-экономического развития города , составления проекта городского бюджета на плановый период - отчеты о ходе работ по Программе, а также об эффективности использования финансовых средств.</w:t>
      </w:r>
    </w:p>
    <w:p>
      <w:pPr>
        <w:pStyle w:val="ConsPlusNormal"/>
        <w:widowControl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чет о ходе работ по Программе должен содержать: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едения о соответствии результатов фактическим затратам на реализацию Программы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формацию о ходе и полноте выполнения мероприятий Программы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ценку эффективности результатов реализации Программы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5. 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сектор по работе с молодёжью Администрации города готовит предложения о корректировке сроков реализации Программы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7. По Программе, срок реализации которой завершается в отчетном году,  сектор по работе с молодёжью Администрации города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  депутатам Новошахтинской городской Ду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Отчеты о ходе работ по Программе по результатам за год и за весь период действия Программы подлежат утверждению постановлением   Администрации города  не позднее одного месяца до дня внесения отчета об исполнении  городского бюджета  в городскую Думу.</w:t>
      </w:r>
    </w:p>
    <w:p>
      <w:pPr>
        <w:pStyle w:val="Normal"/>
        <w:autoSpaceDE w:val="false"/>
        <w:ind w:firstLine="540"/>
        <w:jc w:val="center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Раздел VI. Оценка эффективности социально-экономических последствий от реализации 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1. 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2. Оценка эффективности реализации Программы осуществляется сектором по работе с молодежью Администрации города по годам и этапам в течение всего срока реализации Программы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3 Сектор по работе с молодёжью Администрации города для проведения оценки эффективности реализации Программы использует целевые индикаторы и показатели, содержащиеся в паспорте Программы и докладе о результатах и основных направлениях деятельности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роцессе проведения оценки эффективности реализации Программы осуществляется сопоставление достигнутых показателей с целевыми индикаторами, содержащимися в паспорте Программы и докладе о результатах и основных направлениях деятельности комитета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4. Оценка эффективности реализации Программы должна содержать общую оценку вклада Программы в экономическое развитие  города, а также оценку эффективности расходования бюджетных средств. Общая оценка вклада Программы в экономическое развитие  города должна содержать оценку социальных, экономических последствий от реализации Программы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ценка вклада Программы в экономическое развитие  города производится по следующим направлениям: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епень достижения целей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епень соответствия запланированному уровню затрат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5. Бюджетная эффективность Программы определяется как изменение финансовых поступлений в бюджеты всех уровней вследствие реализации Программы и изменение объема и состава расходных обязательств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ценка бюджетной эффективности проводится раздельно по всем уровням бюджетной системы. 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8. Отчеты о ходе работ по Программе по результатам за год и за весь период действия Программы подлежат утверждению постановлением Администрации города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чет должен включать информацию о результатах реализации Программы за истекший год и за весь период реализации Программы, включая оценку значений целевых индикаторов и показателей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9.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 публикуются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Управляющий делами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20" w:top="1134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Администрации города </w:t>
        <w:tab/>
        <w:tab/>
        <w:tab/>
        <w:t xml:space="preserve">                                         Ю.А. Лубенцов</w:t>
      </w:r>
    </w:p>
    <w:p>
      <w:pPr>
        <w:pStyle w:val="ConsPlusNormal"/>
        <w:widowControl/>
        <w:ind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№ 1</w:t>
      </w:r>
    </w:p>
    <w:p>
      <w:pPr>
        <w:pStyle w:val="ConsPlusNonformat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 xml:space="preserve">к  Городской долгосрочной целевой </w:t>
      </w:r>
    </w:p>
    <w:p>
      <w:pPr>
        <w:pStyle w:val="ConsPlusNonformat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программы «Молодежь Несветая» (2011-2013 годы)»</w:t>
      </w:r>
    </w:p>
    <w:p>
      <w:pPr>
        <w:pStyle w:val="ConsPlusNormal"/>
        <w:widowControl/>
        <w:ind w:hanging="0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Методика оценки эффективности  Городской долгосрочной  целевой программы «Молодежь Несветая» (2011-2013 годы)»</w:t>
      </w:r>
    </w:p>
    <w:p>
      <w:pPr>
        <w:pStyle w:val="ConsPlusNormal"/>
        <w:widowControl/>
        <w:ind w:hanging="0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При выполнении всех программных мероприятий в городе будет создана основа для полноценного развития сферы государственной молодежной политики и обеспечено увеличение вклада в молодежи в социально-экономическое развитие страны и региона. Реализация комплексных направлений Программы, затрагивающих молодежную сферу в целом, предусматривает создание централизованных механизмов их координации и распространения полученных результатов на муниципальный уровень, а также формирование системы индикаторов и показателей изменений вклада молодежи в социально-экономическое развитие город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Основной общественно-значимый результат настоящей Программы – наращивание «человеческого капитала». Таким образом, выполнение мероприятий Программы позволяет в своей части реализовать идею, заложенную в Концепции долгосрочного социально-экономического развития Российской Федерации на период до 2020 года об использовании инновационного потенциала молодежи для получения стратегических преимуществ развития стран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Экономический эффект от реализации Программы будет достигнут, во-первых, за счет возможности самореализации молодежи, реализующей инновационные проекты, участвующей в работе молодежных общественных объединений, активно занимающейся научной, общественно-политической и социально значимой деятельностью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Примерный экономический эффект от добровольческой (волонтерской) деятельности молодежи города ожидается в размере не менее 1% от объема консолидированного бюджета города в каждый год реализации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В 2013 году в результате выполнения Программы будут получены следующие результаты, определяющие ее социально-экономическую эффективность: увеличение доли молодежи участвующей в добровольческой деятельности до 20% от общего числа молодежи; увеличение числа молодежи участвующей в деятельности детских и молодежных общественных объединений, в том числе органов ученического самоуправления, молодежных структур при органах исполнительной и законодательной власти на 20%; внедрение современных методик и программ работы с молодежью по основным направлениям (изобретательство, творчество, предпринимательство, лидерство, здоровый образ жизни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Расчет оценки социальных последствий при реализации Программы осуществляется следующим образом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оказатели оценки социальных последствий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етодика расч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Доля молодежи, посетившей  мероприятия государственной молодежной политики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щее число молодежи, принявшей участие в мероприятиях / число молодежи города в возрасте от 14 до 30 лет * 100 процен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Удельный вес молодежи, участвующей в деятельности молодежных общественных объединений, в том числе органов студенческого самоуправления, молодежных структурах при законодательных и исполнительных органах власти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Число участников молодежных общественных объединений + число участников органов молодежного самоуправления / число молодежи города в возрасте от 14 до 30 лет * 100 процен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Доля молодежи вовлеченной в добровольческую (волонтерскую) деятельность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щее число добровольцев / число молодежи в городе * 100 процен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Доля молодежи вовлеченной в мероприятия патриотического воспитания, в том числе направленных на формирование российской идентичности среди молодежи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щее число молодежи принявших участие в мероприятиях / количество молодежи в городе* 100 процен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Доля молодежи охваченной мероприятиями по формированию неприятия негативных установок поведения (здоровый образ жизни, профилактика правонарушений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щее число молодежи принявших участие в мероприятиях /количество молодежи в городе * 100 процент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Бюджетная эффективность Программы определяется как соотношение фактически использование средств, запланированных на реализацию программы, к утвержденному плану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Фактическое использование средст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 * 100 процент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Утвержденный план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ограмма предполагает использование системы индикаторов, характеризующие текущие и конечные результаты ее реализ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в знаменателе – количество индикаторов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ar-SA"/>
        </w:rPr>
        <w:t>x</w:t>
      </w:r>
      <w:r>
        <w:rPr>
          <w:rFonts w:cs="Arial" w:ascii="Arial" w:hAnsi="Arial"/>
          <w:sz w:val="24"/>
          <w:szCs w:val="24"/>
          <w:lang w:eastAsia="ar-SA"/>
        </w:rPr>
        <w:t xml:space="preserve">1+ </w:t>
      </w:r>
      <w:r>
        <w:rPr>
          <w:rFonts w:cs="Arial" w:ascii="Arial" w:hAnsi="Arial"/>
          <w:sz w:val="24"/>
          <w:szCs w:val="24"/>
          <w:lang w:val="en-US" w:eastAsia="ar-SA"/>
        </w:rPr>
        <w:t>x</w:t>
      </w:r>
      <w:r>
        <w:rPr>
          <w:rFonts w:cs="Arial" w:ascii="Arial" w:hAnsi="Arial"/>
          <w:sz w:val="24"/>
          <w:szCs w:val="24"/>
          <w:lang w:eastAsia="ar-SA"/>
        </w:rPr>
        <w:t>2….+</w:t>
      </w:r>
      <w:r>
        <w:rPr>
          <w:rFonts w:cs="Arial" w:ascii="Arial" w:hAnsi="Arial"/>
          <w:sz w:val="24"/>
          <w:szCs w:val="24"/>
          <w:lang w:val="en-US" w:eastAsia="ar-SA"/>
        </w:rPr>
        <w:t>x</w:t>
      </w:r>
      <w:r>
        <w:rPr>
          <w:rFonts w:cs="Arial" w:ascii="Arial" w:hAnsi="Arial"/>
          <w:sz w:val="24"/>
          <w:szCs w:val="24"/>
          <w:lang w:eastAsia="ar-SA"/>
        </w:rPr>
        <w:t>11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* 100 процент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</w:t>
      </w:r>
      <w:r>
        <w:rPr>
          <w:rFonts w:cs="Arial" w:ascii="Arial" w:hAnsi="Arial"/>
          <w:sz w:val="24"/>
          <w:szCs w:val="24"/>
          <w:lang w:eastAsia="ar-SA"/>
        </w:rPr>
        <w:t>11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и значении показателя эффективност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00 процентов – реализация Программы считается эффективно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менее 100 процентов – реализация Программы считается неэффективно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более 100 процентов – реализация Программы считается наиболее эффективн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Управляющий делами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Администрации города </w:t>
        <w:tab/>
        <w:tab/>
        <w:tab/>
        <w:t xml:space="preserve">                                                       Ю.А. Лубенцов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ConsPlusNonformat"/>
        <w:jc w:val="right"/>
        <w:rPr>
          <w:rFonts w:ascii="Arial" w:hAnsi="Arial" w:cs="Times New Roman"/>
          <w:sz w:val="24"/>
          <w:szCs w:val="24"/>
          <w:lang w:eastAsia="ar-SA"/>
        </w:rPr>
      </w:pPr>
      <w:r>
        <w:rPr>
          <w:rFonts w:cs="Times New Roman" w:ascii="Arial" w:hAnsi="Arial"/>
          <w:sz w:val="24"/>
          <w:szCs w:val="24"/>
          <w:lang w:eastAsia="ar-SA"/>
        </w:rPr>
      </w:r>
    </w:p>
    <w:p>
      <w:pPr>
        <w:pStyle w:val="ConsPlusNonformat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 xml:space="preserve">Приложение № 2  </w:t>
      </w:r>
    </w:p>
    <w:p>
      <w:pPr>
        <w:pStyle w:val="ConsPlusNonformat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 xml:space="preserve">к  Городской долгосрочной целевой </w:t>
      </w:r>
    </w:p>
    <w:p>
      <w:pPr>
        <w:pStyle w:val="ConsPlusNonformat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программе «Молодежь Несветая» (2011-2013 годы)»</w:t>
      </w:r>
    </w:p>
    <w:p>
      <w:pPr>
        <w:pStyle w:val="ConsPlusNonformat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Информация об оценке эффективности реализации городской долгосрочной целевой программы «Молодежь Несветая» (2011-2013 годы)» за отчетный _______ финансовый год и за весь период реализации ______ годов</w:t>
      </w:r>
    </w:p>
    <w:p>
      <w:pPr>
        <w:pStyle w:val="ConsPlusNonformat"/>
        <w:jc w:val="right"/>
        <w:rPr>
          <w:rFonts w:ascii="Arial" w:hAnsi="Arial" w:cs="Times New Roman"/>
          <w:sz w:val="24"/>
          <w:szCs w:val="24"/>
          <w:shd w:fill="FFFF00" w:val="clear"/>
          <w:lang w:eastAsia="ar-SA"/>
        </w:rPr>
      </w:pPr>
      <w:r>
        <w:rPr>
          <w:rFonts w:cs="Times New Roman" w:ascii="Arial" w:hAnsi="Arial"/>
          <w:sz w:val="24"/>
          <w:szCs w:val="24"/>
          <w:shd w:fill="FFFF00" w:val="clear"/>
          <w:lang w:eastAsia="ar-SA"/>
        </w:rPr>
      </w:r>
    </w:p>
    <w:tbl>
      <w:tblPr>
        <w:tblW w:w="105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75"/>
        <w:gridCol w:w="1080"/>
        <w:gridCol w:w="851"/>
        <w:gridCol w:w="900"/>
        <w:gridCol w:w="900"/>
        <w:gridCol w:w="1011"/>
        <w:gridCol w:w="900"/>
        <w:gridCol w:w="900"/>
        <w:gridCol w:w="940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аименование показателей результативности (целевых индикаторов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Ожидаемые конечные </w:t>
              <w:br/>
              <w:t>результаты, предусмотренные программой, всего, в том числе по годам реализации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Фактически достигнутые конечные результаты, всего, в том числе по годам </w:t>
              <w:br/>
              <w:t>реализаци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Arial" w:hAnsi="Arial"/>
                <w:color w:val="000000"/>
                <w:sz w:val="24"/>
                <w:szCs w:val="24"/>
                <w:shd w:fill="FFFF00" w:val="clear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Arial" w:hAnsi="Arial"/>
                <w:color w:val="000000"/>
                <w:sz w:val="24"/>
                <w:szCs w:val="24"/>
                <w:shd w:fill="FFFF00" w:val="cle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eastAsia="MS Mincho;ＭＳ 明朝" w:cs="Times New Roman"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eastAsia="MS Mincho;ＭＳ 明朝" w:cs="Times New Roman" w:ascii="Arial" w:hAnsi="Arial"/>
                <w:sz w:val="24"/>
                <w:szCs w:val="24"/>
                <w:shd w:fill="FFFF00" w:val="clear"/>
                <w:lang w:eastAsia="ar-SA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Arial" w:hAnsi="Arial"/>
                <w:sz w:val="24"/>
                <w:szCs w:val="24"/>
                <w:shd w:fill="FFFF00" w:val="clea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11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12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13 год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11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12 год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13 год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.Доля молодежи, посетившей  мероприятия государственной молодеж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.Удельный вес молодежи, участвующей в деятельности молодежных общественных объединений, в том числе органов студенческого самоуправления, молодежных структурах при законодательных и исполнительных органах в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.Доля молодежи вовлеченной в добровольческую (волонтерскую)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4.Доля молодежи вовлеченной в мероприятия патриотического воспитания, в том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Процент</w:t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50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50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50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50</w:t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числе направленных на формирование российской идентичности среди молодеж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.Доля молодежи охваченной мероприятиями по формированию неприятия негативных установок поведения (здоровый образ жизни, профилактика правонарушени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Управляющий делами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Администрации города </w:t>
        <w:tab/>
        <w:tab/>
        <w:tab/>
        <w:t xml:space="preserve">                                                            Ю.А. Лубенцов</w:t>
      </w:r>
    </w:p>
    <w:sectPr>
      <w:headerReference w:type="default" r:id="rId12"/>
      <w:footerReference w:type="default" r:id="rId13"/>
      <w:type w:val="nextPage"/>
      <w:pgSz w:w="11906" w:h="16838"/>
      <w:pgMar w:left="1134" w:right="709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4"/>
        <w:szCs w:val="24"/>
        <w:lang w:eastAsia="ar-SA"/>
      </w:rPr>
    </w:pPr>
    <w:r>
      <w:rPr>
        <w:rFonts w:cs="Arial" w:ascii="Arial" w:hAnsi="Arial"/>
        <w:sz w:val="24"/>
        <w:szCs w:val="24"/>
        <w:lang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4"/>
        <w:szCs w:val="24"/>
        <w:lang w:eastAsia="ar-SA"/>
      </w:rPr>
    </w:pPr>
    <w:r>
      <w:rPr>
        <w:rFonts w:cs="Arial" w:ascii="Arial" w:hAnsi="Arial"/>
        <w:sz w:val="24"/>
        <w:szCs w:val="24"/>
        <w:lang w:eastAsia="ar-S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>УД.г.Новошахтинск№1428</w:t>
    </w:r>
  </w:p>
  <w:p>
    <w:pPr>
      <w:pStyle w:val="Footer"/>
      <w:ind w:right="360" w:hanging="0"/>
      <w:rPr>
        <w:sz w:val="24"/>
        <w:szCs w:val="24"/>
        <w:lang w:eastAsia="ar-SA"/>
      </w:rPr>
    </w:pPr>
    <w:r>
      <w:rPr>
        <w:sz w:val="24"/>
        <w:szCs w:val="24"/>
        <w:lang w:eastAsia="ar-S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>УД.г.Новошахтинск№1428</w:t>
    </w:r>
  </w:p>
  <w:p>
    <w:pPr>
      <w:pStyle w:val="Footer"/>
      <w:rPr>
        <w:szCs w:val="16"/>
      </w:rPr>
    </w:pPr>
    <w:r>
      <w:rPr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>УД.г.Новошахтинск№14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suppressAutoHyphens w:val="true"/>
      <w:spacing w:lineRule="auto" w:line="360" w:before="0" w:after="20"/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05:00Z</dcterms:created>
  <dc:creator>1</dc:creator>
  <dc:description/>
  <cp:keywords/>
  <dc:language>en-US</dc:language>
  <cp:lastModifiedBy>1</cp:lastModifiedBy>
  <cp:lastPrinted>2010-10-08T12:26:00Z</cp:lastPrinted>
  <dcterms:modified xsi:type="dcterms:W3CDTF">2010-10-11T08:14:00Z</dcterms:modified>
  <cp:revision>3</cp:revision>
  <dc:subject/>
  <dc:title> </dc:title>
</cp:coreProperties>
</file>