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1.10.2010.  </w:t>
        <w:tab/>
        <w:tab/>
        <w:tab/>
        <w:tab/>
        <w:t xml:space="preserve">№ 1392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06.08.2010. № 1174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 изменением сроков реализации и изменением объемов финансирования,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Администрации города от 06.08.2010. № 1174 «Об утверждении долгосрочной городской целевой программы «Социальная поддержка и социальное обслуживание жителей города Новошахтинска на 2010-2012 годы» :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наименовании постановления, пункте 1 и по тексту приложения № 1 слова: «долгосрочная городская целевая программа «Социальная поддержка и социальное обслуживание жителей города Новошахтинска на 2010-2012 годы» в соответствующих падежах заменить словами: «долгосрочная городская целевая программа «Социальная поддержка и социальное обслуживание жителей города Новошахтинска на 2010-2013 годы» в соответствующих падежах.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приложении № 1.: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.1. В Разделе 1. «Паспорт долгосрочной городской целевой программы «Социальная поддержка и социальное обслуживание жителей города Новошахтинска на 2010-2013 годы»: 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ункт 1.10.  изложить в следующей редакции: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0. Объемы и источники  финансирования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Общий объем финансирования Программы — 1374569,7 тыс. рублей,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2. средства областного бюджета — 1350880,9 тыс. рублей,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318692,0 тыс. рублей;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326827,3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344122,6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361239,0 тыс. рублей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3. средства местного бюджета — 12397,6 тыс. рублей: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 1948,6 тыс. рублей;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 3483,0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3483,0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 3483,0 тыс. рублей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4. внебюджетные средства – 11291,2 тыс. рублей,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0 год -    2822,8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-    2822,8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-    2822,8 тыс. рублей;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-    2822,8 тыс. рублей.».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б) подпункт 1.11.1. пункта 1.11. изложить в следующей редакции:. 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1.1. Уменьшение доли населения города  Новошахтинска с денежными доходами  ниже региональной величины прожиточного минимума до 16,0% в 2010 году, до 15,2% - 2011 год, до 14,3% 2012 год, до 13,5% - 2013 год.».</w:t>
      </w:r>
    </w:p>
    <w:p>
      <w:pPr>
        <w:pStyle w:val="Style18"/>
        <w:spacing w:lineRule="atLeast" w:line="20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3. </w:t>
      </w:r>
      <w:r>
        <w:rPr>
          <w:rFonts w:eastAsia="Times New Roman" w:cs="Arial" w:ascii="Arial" w:hAnsi="Arial"/>
          <w:sz w:val="24"/>
          <w:szCs w:val="24"/>
        </w:rPr>
        <w:t xml:space="preserve">Приложение № 1 к долгосрочной городской целевой программе «Социальная поддержка и социальное обслуживание жителей города Новошахтинска на 2010 — 2013 годы» </w:t>
      </w:r>
      <w:r>
        <w:rPr>
          <w:rFonts w:cs="Arial" w:ascii="Arial" w:hAnsi="Arial"/>
          <w:sz w:val="24"/>
          <w:szCs w:val="24"/>
        </w:rPr>
        <w:t>изложить в новой редакции согласно приложению № 1 к настоящему постановлению.</w:t>
      </w:r>
    </w:p>
    <w:p>
      <w:pPr>
        <w:pStyle w:val="Style18"/>
        <w:spacing w:lineRule="atLeast" w:line="20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4. </w:t>
      </w:r>
      <w:r>
        <w:rPr>
          <w:rFonts w:eastAsia="Times New Roman" w:cs="Arial" w:ascii="Arial" w:hAnsi="Arial"/>
          <w:sz w:val="24"/>
          <w:szCs w:val="24"/>
        </w:rPr>
        <w:t>Приложение № 2 к долгосрочной городской целевой программе «Социальная поддержка и социальное обслуживание жителей Новошахтинска на 2010 — 2013  годы» изложить в новой редакции согласно приложению № 2 к настоящему постановлению.</w:t>
      </w:r>
    </w:p>
    <w:p>
      <w:pPr>
        <w:pStyle w:val="Style18"/>
        <w:spacing w:lineRule="atLeast" w:line="20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Настоящее постановление подлежит официальному опубликовании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 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И.Н. Сорокин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социальной защиты </w:t>
      </w:r>
    </w:p>
    <w:p>
      <w:pPr>
        <w:sectPr>
          <w:footerReference w:type="default" r:id="rId2"/>
          <w:type w:val="nextPage"/>
          <w:pgSz w:w="11906" w:h="16838"/>
          <w:pgMar w:left="1276" w:right="70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Администрации города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1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</w:t>
        <w:tab/>
        <w:tab/>
        <w:tab/>
        <w:tab/>
        <w:tab/>
        <w:t xml:space="preserve">к постановлению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от   01.10.2010.  №   1392</w:t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  <w:tab/>
        <w:t xml:space="preserve">    </w:t>
        <w:tab/>
        <w:tab/>
        <w:tab/>
        <w:tab/>
        <w:tab/>
        <w:tab/>
        <w:tab/>
        <w:t>«</w:t>
      </w:r>
      <w:r>
        <w:rPr>
          <w:rFonts w:cs="Arial" w:ascii="Arial" w:hAnsi="Arial"/>
          <w:sz w:val="22"/>
          <w:szCs w:val="22"/>
        </w:rPr>
        <w:t xml:space="preserve">Приложение № 1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 xml:space="preserve">социальное обслуживание жителе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а Новошахтинска на 2010-2013 годы» </w:t>
        <w:tab/>
        <w:t xml:space="preserve">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е индикаторы и показатели долгосрочной городской целевой программы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поддержка и социальное обслуживание жителей города Новошахтинска на 2010-2013 годы»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002"/>
        <w:gridCol w:w="1419"/>
        <w:gridCol w:w="1950"/>
        <w:gridCol w:w="1320"/>
        <w:gridCol w:w="1455"/>
        <w:gridCol w:w="1440"/>
        <w:gridCol w:w="1568"/>
        <w:gridCol w:w="10"/>
        <w:gridCol w:w="10"/>
      </w:tblGrid>
      <w:tr>
        <w:trPr>
          <w:trHeight w:val="825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2009 года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>
          <w:trHeight w:val="371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131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Подпрограмма «Социальная поддержка жителей города Новошахтинска»       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населения с денежными доходами ниже региональной величины прожиточного минимума в общей численности жителей города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,1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,0 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,2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,3  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</w:tr>
      <w:tr>
        <w:trPr>
          <w:trHeight w:val="716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семей, получающих жилищные субсидии   на оплату жилого помещения и коммунальных  услуг, в общем количестве семей в городе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7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</w:tr>
      <w:tr>
        <w:trPr>
          <w:trHeight w:val="12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малообеспеченных  семей, получающих     ежемесячное пособие  на ребенка, в общем   </w:t>
              <w:br/>
              <w:t xml:space="preserve">количестве семей   в городе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1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416" w:hRule="atLeast"/>
          <w:cantSplit w:val="true"/>
        </w:trPr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15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Подпрограмма «Социальное обслуживание жителей города Новошахтинск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учреждения социального     обслуживания в соответствии с установленным муниципальным  заданием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2010  </w:t>
              <w:br/>
              <w:t xml:space="preserve">год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обеспечения противопожарной       безопасности граждан,  проживающих в социально-реабилитационном отделении муниципального учреждения обслуживания граждан пожилого возраста и инвалидов,  в соответствии с предписаниями надзорных  органов               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13155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Забота»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оказание единовременной материальной помощи гражданам на дорогостоящее лечение, операции, на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.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»</w:t>
            </w:r>
          </w:p>
        </w:tc>
      </w:tr>
    </w:tbl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110" w:leader="none"/>
        </w:tabs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8"/>
        <w:tabs>
          <w:tab w:val="clear" w:pos="708"/>
          <w:tab w:val="left" w:pos="1110" w:leader="none"/>
        </w:tabs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Style18"/>
        <w:tabs>
          <w:tab w:val="clear" w:pos="708"/>
          <w:tab w:val="left" w:pos="1110" w:leader="none"/>
        </w:tabs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tLeast" w:line="200"/>
        <w:rPr/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1"/>
          <w:szCs w:val="21"/>
        </w:rPr>
        <w:tab/>
      </w:r>
    </w:p>
    <w:p>
      <w:pPr>
        <w:pStyle w:val="Normal"/>
        <w:spacing w:lineRule="atLeast" w:line="20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  <w:tab/>
        <w:tab/>
        <w:tab/>
        <w:tab/>
        <w:tab/>
        <w:t xml:space="preserve">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>к постановлению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</w:t>
        <w:tab/>
        <w:tab/>
      </w:r>
      <w:r>
        <w:rPr>
          <w:rFonts w:cs="Arial" w:ascii="Arial" w:hAnsi="Arial"/>
          <w:sz w:val="24"/>
          <w:szCs w:val="24"/>
        </w:rPr>
        <w:t>от  01.10.2010. № 139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«Приложение №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социальное обслуживание жителе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на 2010 — 2013  годы»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стема программных мероприятий по реализации долгосрочной городской целевой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поддержка и социальное обслуживание жителей города Новошахтинска на 2010 — 2013  годы»</w:t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                                      (тыс. рублей)</w:t>
      </w:r>
    </w:p>
    <w:tbl>
      <w:tblPr>
        <w:tblW w:w="16350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5220"/>
        <w:gridCol w:w="990"/>
        <w:gridCol w:w="1035"/>
        <w:gridCol w:w="1185"/>
        <w:gridCol w:w="1050"/>
        <w:gridCol w:w="1050"/>
        <w:gridCol w:w="1035"/>
        <w:gridCol w:w="1080"/>
        <w:gridCol w:w="1245"/>
        <w:gridCol w:w="1690"/>
        <w:gridCol w:w="10"/>
        <w:gridCol w:w="10"/>
      </w:tblGrid>
      <w:tr>
        <w:trPr/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аименование мероприятия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полни</w:t>
            </w:r>
            <w:r>
              <w:rPr>
                <w:rFonts w:eastAsia="Arial" w:cs="Arial" w:ascii="Arial" w:hAnsi="Arial"/>
              </w:rPr>
              <w:t>тель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ды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бъем финансирования (денежные средства предусмотрены в бюджете ведомства, указанного первым в графе исполнителя)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результаты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сего</w:t>
            </w:r>
          </w:p>
        </w:tc>
        <w:tc>
          <w:tcPr>
            <w:tcW w:w="4215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</w:t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35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Подпрограмма «Социальная поддержка жителей города»</w:t>
            </w:r>
          </w:p>
        </w:tc>
      </w:tr>
      <w:tr>
        <w:trPr/>
        <w:tc>
          <w:tcPr>
            <w:tcW w:w="1635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Мероприятия, направленные на реализацию прав граждан на социальную поддержку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 РО, в том числе по организации приема и оформления документов, необходимых для присвоения звания «Ветеран труда РО» за исключением проезда на железнодорожном и водном транспорте пригородного сообщения и на автомобильном  транспорте пригородного межмуниципального и междугородного внутриобластного сообщений.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48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3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3,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0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0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, в том числе по организации приема и оформления документов, необходимых для присвоения звания «Ветеран труда».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31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03,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02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96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07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качества жизни отдельных категорий граждан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3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лицам, работавшим в тылу в период Великой Отечественной  войны 1941 — 1945 год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4. 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жертвам политических репрессий.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9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,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8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25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5. 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в целях оказания социальной поддержки субсидий на оплату жилых помещений и коммунальных услуг.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087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31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85,4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85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985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атериальной и иной помощи для погребения.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,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,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,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6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60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93,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54,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92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59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ым гражданам города Новошахтинс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начение пенсии за выслугу лет лицам, замещавшим муниципальные должности и должности муниципальной служб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35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tLeast" w:line="200"/>
              <w:ind w:left="1080" w:right="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социальную поддержку семей, имеющих детей, поощрение многодетности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осударственного ежемесячного пособия на ребенка малоимущим семьям.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66,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9,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52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6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государствен-ной материальной помощи с целью  возрождения и повышения статуса семьи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малоимущим семьям, имеющим детей первого-второго года жизни.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6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5,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5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35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ое стимулирова-ние рождаемости,  повышение качества питания, здоровья детей и снижение младенческой смертност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на детей из многодетных семе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3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статуса многодетной семьи, поощрение многодетност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4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, посвященных Международному дню защиты детей, Дню семь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по работе с молодежью Администрации города, Отдел образования Администрации города, УСЗ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дополнительного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ождение и повышение статуса семь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3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-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государственной материальной помощи с целью возрождения и повышения статуса семьи</w:t>
            </w:r>
          </w:p>
        </w:tc>
      </w:tr>
      <w:tr>
        <w:trPr>
          <w:trHeight w:val="1842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беспечение отдыха и оздоровления детей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  <w:p>
            <w:pPr>
              <w:pStyle w:val="Style20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1,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4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1,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Style20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возможности оздоровления детей из мало-обеспеченных семей, детей работников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 или частичная оплата проезда детей к местам отдыха и обратн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й всех форм собственности в оздоровитель-ных лагерях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5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600" w:right="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программа «Социальное обслуживание жителей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ind w:left="3600" w:right="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0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«О социальном обслуживании населения  Ростовской области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учреждением социального обслуживания населения полномочий по социальному обслуживанию граждан пожилого возраста и инвалидов, предусмотренных пунктами 1,2,3,5 и 6 части 1 статьи 8 Областного закона от 22.10.2004. №185-ЗС «О социальном обслуживании населения  Ростовской области», в целях выполнения муниципального зад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47,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700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50,3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65,6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65,6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665,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22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качества социальных услуг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35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дпрограмма «Забота»</w:t>
            </w:r>
          </w:p>
          <w:p>
            <w:pPr>
              <w:pStyle w:val="Style20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200"/>
              <w:ind w:left="1080" w:right="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циальной поддержки инвалидам, гражданам пожилого возраста и лицам, оказавшимся в экстремальной ситуаци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единовременной материальной помощи гражданам на дорогостоящее лечение, операции.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.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-но 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бращению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й адресной помощи ветеранам Великой Отечественной войны, их чествование  в честь  годовщины Побед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-ма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в пределах выделен-ных средств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35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Организационно-правовые и методологические вопросы социальной защиты инвалидов и пожилых людей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ониторинга действующей системы социальной поддержки инвалидов и людей пожилого возраста в целях совершенствования нормативно-правовой базы, регулирующей эту систему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О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новление банка данных одиноких и одиноко проживающих граждан, нуждающихся в адресной социальной поддержке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О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бследования условий жизни одиноких и одиноко проживающих граждан, находящихся на обслуживании в центрах социального обслуживания граждан пожилого возраста и инвалидов с целью оказания социальной поддерж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35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 Организация и проведение культурно-массовых мероприятий, посвященных социально-значимым датам</w:t>
            </w:r>
          </w:p>
        </w:tc>
      </w:tr>
      <w:tr>
        <w:trPr>
          <w:trHeight w:val="2946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5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годных мероприятий, посвященных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погибших в  радиационных авариях и  катастрофа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и скорби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семирному Дню глухонемых;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ожилых людей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жертв политических репресси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слепы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Матери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 инвалидов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амяти погибших военнослужащих во время боевых действий в Чечне.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-1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10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1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11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1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</w:t>
            </w:r>
          </w:p>
        </w:tc>
        <w:tc>
          <w:tcPr>
            <w:tcW w:w="10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»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Итого по Программе </w:t>
            </w:r>
            <w:r>
              <w:rPr>
                <w:rFonts w:cs="Arial" w:ascii="Arial" w:hAnsi="Arial"/>
                <w:lang w:val="en-US"/>
              </w:rPr>
              <w:t>&lt;**&gt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4569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46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133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5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10" w:leader="none"/>
        </w:tabs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8"/>
        <w:tabs>
          <w:tab w:val="clear" w:pos="708"/>
          <w:tab w:val="left" w:pos="1110" w:leader="none"/>
        </w:tabs>
        <w:spacing w:lineRule="atLeast" w:line="2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 xml:space="preserve">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09" w:right="851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04:00Z</dcterms:created>
  <dc:creator>Машбюро_1</dc:creator>
  <dc:description/>
  <dc:language>en-US</dc:language>
  <cp:lastModifiedBy>1</cp:lastModifiedBy>
  <cp:lastPrinted>2010-10-04T09:43:00Z</cp:lastPrinted>
  <dcterms:modified xsi:type="dcterms:W3CDTF">2010-10-05T06:04:00Z</dcterms:modified>
  <cp:revision>2</cp:revision>
  <dc:subject/>
  <dc:title> </dc:title>
</cp:coreProperties>
</file>