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1.10.2010.  </w:t>
        <w:tab/>
        <w:tab/>
        <w:tab/>
        <w:tab/>
        <w:t xml:space="preserve">№ 1388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Инвестиционной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ы города Новошахтинска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2011 год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-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соответствии с </w:t>
      </w:r>
      <w:r>
        <w:rPr>
          <w:color w:val="000000"/>
          <w:sz w:val="24"/>
          <w:szCs w:val="24"/>
        </w:rPr>
        <w:t>Федеральным законом от 25.02.1999. №39-ФЗ «Об  инвестици-</w:t>
      </w:r>
    </w:p>
    <w:p>
      <w:pPr>
        <w:pStyle w:val="ConsPlusNormal"/>
        <w:widowControl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ной деятельности в Российской Федерации, осуществляемой в форме капитальных вложений», Областным законом от 01.10.2004. №151-ЗС «Об инвестициях в Ростов-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ской области»</w:t>
      </w:r>
      <w:r>
        <w:rPr>
          <w:sz w:val="24"/>
          <w:szCs w:val="24"/>
        </w:rPr>
        <w:t>, постановлениями Администрации города Новошахтинска от 25.12.2009. № 2038 «О порядке формирования инвестиционных проектов, проведения проверки и выдачи заключений об эффективности, о достоверности и об оценке обоснованности использования средств бюджета города Новошахтинска, направляемых на капиталь-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ые вложения», от 25.12.2009. №2039 «О порядке  формирования проекта инвестици-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нной программы города Новошахтинска»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Инвестиционную программу (далее - Программа) города Новошах-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инска на 2011 год с объемом финансирования 495268,66 тыс.руб. согласно приложе-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ю №1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бъемы средств областного и местного бюджета для финансирования Программы носят прогнозный характер и подлежат ежегодной корректировке в соответствии с областным законодательством об областном бюджете и решением Новошахтинской городской Думы на соответствующий финансовый год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заместителя Главы Администрации города по вопросам экономики  М.В. Ермаченко.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эр города                             </w:t>
        <w:tab/>
        <w:tab/>
        <w:tab/>
        <w:tab/>
        <w:tab/>
        <w:t xml:space="preserve">  </w:t>
        <w:tab/>
        <w:t xml:space="preserve">         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ерспективного развит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ConsPlusNormal"/>
        <w:widowControl/>
        <w:tabs>
          <w:tab w:val="clear" w:pos="708"/>
          <w:tab w:val="left" w:pos="-1985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ab/>
        <w:t>к постановлению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от  </w:t>
      </w:r>
      <w:r>
        <w:rPr>
          <w:sz w:val="24"/>
        </w:rPr>
        <w:t xml:space="preserve">01.10.2010.  </w:t>
      </w:r>
      <w:r>
        <w:rPr>
          <w:sz w:val="24"/>
          <w:szCs w:val="24"/>
        </w:rPr>
        <w:t xml:space="preserve">№ </w:t>
        <w:tab/>
        <w:t>1388</w:t>
      </w:r>
    </w:p>
    <w:p>
      <w:pPr>
        <w:pStyle w:val="ConsPlusNormal"/>
        <w:widowControl/>
        <w:bidi w:val="0"/>
        <w:ind w:left="0" w:righ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нвестиционная программа города Новошахтинска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68"/>
        <w:gridCol w:w="1962"/>
        <w:gridCol w:w="1970"/>
        <w:gridCol w:w="1653"/>
      </w:tblGrid>
      <w:tr>
        <w:trPr>
          <w:trHeight w:val="263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Главный распорядитель бюджетных средств, наименование инвестиционного проекта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263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>в том числе: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 xml:space="preserve">областного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 xml:space="preserve">бюджет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Средства бюджета горо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3080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СД на капитальный ремонт пищеблока МУЗ «ЦГБ» и МЛПУ «ДГБ» ул.Просвещения, 20/11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900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СД на капитальный ремонт здания МЛПУ «ДГБ»  МУЗ «ЦГБ»  ул.Просвещения, 18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180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18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  <w:t xml:space="preserve">Отдел образова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/>
              <w:t>Администрации город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146669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76,0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293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Разработка ПСД на реконструкцию незавершенного строительства детского сада по ул. Радио, 48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Строительства детского сада по ул. Радио, 48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85000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85000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здания МДОУ  д/с 10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69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6,0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4093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СД на капитальный ремонт здания ликвидированного МУДОД «ГСЮТ №2» для открытия детского сад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граждений общеобразовательных учреждений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  <w:t>Отдел культур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/>
              <w:t>Администрации город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800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СД на капитальный ремонт клуба п. Новая Соколовка, по ул. Рабоче-Крестьянская,19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СД на капитальный ремонт помещений библиотеки-филиала №2 МУК «ЦБС» по ул.Пичугина,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  <w:t>Отдел по физической культуре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  <w:t>спорту и туризму Администрации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  <w:t>гор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аботка ПСД на строительство спортивного поля с искусственным покрытие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  <w:t>Управление жилищно-коммунального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  <w:t>хозяйства Администрации гор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342219,6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285101,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7118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автомобильных дорог общего пользования муниципального значения и искусственных сооружений на них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64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552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11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.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автомобильных дорог общего пользования муниципального значения и искусственных сооружений на ни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9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5,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.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 ПСД на капитальны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ьных доро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C0C0C0" w:val="clear"/>
              </w:rPr>
            </w:pPr>
            <w:r>
              <w:rPr>
                <w:rFonts w:cs="Arial"/>
                <w:b/>
                <w:bCs/>
                <w:color w:val="000000"/>
                <w:shd w:fill="C0C0C0" w:val="cle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.4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коммунальной техники для сезонной эксплуатации автомобильных дорог муниципального значения и искусственных сооружений на них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5,25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71,85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,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.5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, реконструкция и капитальный ремонт объектов водоснабж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29,3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529,8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9,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.6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 ПСД на строительство, реконструкцию и капитальный ремонт объектов водоснабж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7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8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.7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и строительство сетей энергоснабжения (наружного освещения)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,6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,8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8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.8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готовление ПСД по освещению улиц город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,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.9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СД на строительство биотермической ямы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5.1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котельной — замена котлов на котлыновой модифик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40,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373,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7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5268,6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426477,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6879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04:00Z</dcterms:created>
  <dc:creator>Машбюро_1</dc:creator>
  <dc:description/>
  <dc:language>en-US</dc:language>
  <cp:lastModifiedBy>1</cp:lastModifiedBy>
  <cp:lastPrinted>2010-10-04T09:51:00Z</cp:lastPrinted>
  <dcterms:modified xsi:type="dcterms:W3CDTF">2010-10-05T06:04:00Z</dcterms:modified>
  <cp:revision>2</cp:revision>
  <dc:subject/>
  <dc:title> </dc:title>
</cp:coreProperties>
</file>