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4.09.2010.  </w:t>
        <w:tab/>
        <w:tab/>
        <w:tab/>
        <w:tab/>
        <w:t xml:space="preserve">№ 136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города  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04.09.2009. №1311 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соответствии с фактическим объемом </w:t>
      </w:r>
      <w:r>
        <w:rPr>
          <w:rFonts w:eastAsia="Times New Roman"/>
          <w:sz w:val="24"/>
          <w:szCs w:val="24"/>
        </w:rPr>
        <w:t>поступлений доходов бюджета городского округа муниципального образования "Город Новошахтинск" на 2010 год</w:t>
      </w:r>
      <w:r>
        <w:rPr>
          <w:sz w:val="24"/>
          <w:szCs w:val="24"/>
        </w:rPr>
        <w:t>, утвержденным решением Новошахтинской городской Думы от 09</w:t>
      </w:r>
      <w:r>
        <w:rPr>
          <w:color w:val="000000"/>
          <w:sz w:val="24"/>
          <w:szCs w:val="24"/>
        </w:rPr>
        <w:t>.09.2010. №19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 внесении изменений в решение Новошахтинской городской Думы от 24.12.2009. №137 «О бюджете города Новошахтинска на 2010 год»</w:t>
      </w:r>
      <w:r>
        <w:rPr>
          <w:sz w:val="24"/>
          <w:szCs w:val="24"/>
        </w:rPr>
        <w:t xml:space="preserve">,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изменения в постановление Администрации города от 04.09.2009. №1311 «Об утверждении Инвестиционной программы города Новошахтинска на 2010 год»: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пункте 1 цифры: «135272,1» заменить цифрами: «116583,1»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риложение №1 «Инвестиционная программа города Новошахтинска на 2010 год» изложить в новой редакции согласно приложению №1 к настоящему постановлению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читать утратившим силу постановление Администрации города от 09.10.2009. №1519  «О внесении изменений в постановление  Администрации города от 04.09.2010. №1311»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заместителя Главы Администрации города по вопросам экономики  М.В. Ермаченко. 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эр города                             </w:t>
        <w:tab/>
        <w:tab/>
        <w:tab/>
        <w:tab/>
        <w:tab/>
        <w:t xml:space="preserve">  </w:t>
        <w:tab/>
        <w:t xml:space="preserve">                    И.Н. 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ерспективного развит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637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6372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6372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6372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6372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tabs>
          <w:tab w:val="clear" w:pos="708"/>
          <w:tab w:val="left" w:pos="7200" w:leader="none"/>
        </w:tabs>
        <w:bidi w:val="0"/>
        <w:ind w:left="0" w:righ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ab/>
        <w:t xml:space="preserve">от  24.09.2010.   № 1368 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нвестиционная программа города Новошахтинска на 2010 год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60"/>
        <w:gridCol w:w="1375"/>
        <w:gridCol w:w="1559"/>
        <w:gridCol w:w="1579"/>
      </w:tblGrid>
      <w:tr>
        <w:trPr>
          <w:trHeight w:val="263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наименование инвестиционного проекта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63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-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ения «Центральная городская больница»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,7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по капитальному  ремон-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здания поликлинического отделения № 1 МУЗ «ЦГБ»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-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противопожарной безопас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3,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>Разработка ПСД на реконструкцию, незавершенного строительства детского сада, микрорайон Радио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апитального ремонта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У «СОШ №28»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, спор-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и туризму Администрации город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а «Средняя школа. Многофункциональный зал, г.Новошахтинск, Ростовская область»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07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4,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овление  ПСД на капитальны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3,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апитальный ремонт автомобильных дорог общего пользования  муниципального  значения и искусственных сооружений на них 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85,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1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06" w:leader="none"/>
              </w:tabs>
              <w:bidi w:val="0"/>
              <w:snapToGrid w:val="false"/>
              <w:ind w:left="0" w:right="-108" w:hanging="0"/>
              <w:jc w:val="left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>Разработка ПСД на строительство жилых домов, а также на строительство, реконст-</w:t>
            </w:r>
          </w:p>
          <w:p>
            <w:pPr>
              <w:pStyle w:val="ConsPlusNormal"/>
              <w:widowControl/>
              <w:tabs>
                <w:tab w:val="clear" w:pos="708"/>
                <w:tab w:val="left" w:pos="1206" w:leader="none"/>
              </w:tabs>
              <w:bidi w:val="0"/>
              <w:snapToGrid w:val="false"/>
              <w:ind w:left="0" w:right="-108" w:hanging="0"/>
              <w:jc w:val="left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>рукцию и капитальный ремонт  муници-</w:t>
            </w:r>
          </w:p>
          <w:p>
            <w:pPr>
              <w:pStyle w:val="ConsPlusNormal"/>
              <w:widowControl/>
              <w:tabs>
                <w:tab w:val="clear" w:pos="708"/>
                <w:tab w:val="left" w:pos="1206" w:leader="none"/>
              </w:tabs>
              <w:bidi w:val="0"/>
              <w:snapToGrid w:val="false"/>
              <w:ind w:left="0" w:right="-108" w:hanging="0"/>
              <w:jc w:val="left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>пальных объектов коммунальной инфра-</w:t>
            </w:r>
          </w:p>
          <w:p>
            <w:pPr>
              <w:pStyle w:val="ConsPlusNormal"/>
              <w:widowControl/>
              <w:tabs>
                <w:tab w:val="clear" w:pos="708"/>
                <w:tab w:val="left" w:pos="1206" w:leader="none"/>
              </w:tabs>
              <w:bidi w:val="0"/>
              <w:snapToGrid w:val="false"/>
              <w:ind w:left="0" w:right="-108" w:hanging="0"/>
              <w:jc w:val="left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>структуры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2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 объектов водоснабжения и водоотвед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742" w:leader="none"/>
              </w:tabs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65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51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36:00Z</dcterms:created>
  <dc:creator>Машбюро_1</dc:creator>
  <dc:description/>
  <dc:language>en-US</dc:language>
  <cp:lastModifiedBy>Машбюро_1</cp:lastModifiedBy>
  <cp:lastPrinted>2011-01-17T15:26:00Z</cp:lastPrinted>
  <dcterms:modified xsi:type="dcterms:W3CDTF">2010-09-24T10:36:00Z</dcterms:modified>
  <cp:revision>2</cp:revision>
  <dc:subject/>
  <dc:title> </dc:title>
</cp:coreProperties>
</file>