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9.2010.  </w:t>
        <w:tab/>
        <w:tab/>
        <w:tab/>
        <w:tab/>
        <w:t xml:space="preserve">№ 136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ии 25.09.20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ой игровой площад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 с торжественным открытием 25.09.2010. в 13.00 по улице Харьковской, 58 «б» детской игровой площадки благотворительного Фонда помощи детям «Обнаженные сердца»  Натальи Водяново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Отделу культуры Администрации города (Н.Г.Коновалова) подготовить сценарий и обеспечить торжественное открытие согласно сценар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делу образования Администрации города (Т.П.Бахтинова) обеспечить явку учащихся для участия в данном мероприятии.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rFonts w:cs="Arial" w:ascii="Arial" w:hAnsi="Arial"/>
        </w:rPr>
        <w:t>3. Отделу внутренних дел по городу Новошахтинску (А.И.Хабахов) обеспечить охрану общественного порядка во время проведения мероприятия с 13.00 до 14.00.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rFonts w:cs="Arial" w:ascii="Arial" w:hAnsi="Arial"/>
        </w:rPr>
        <w:t>4. Муниципальному учреждению здравоохранения «Центральная городская больница» (В.В.Савин) обеспечить дежурство машины скорой помощи в районе проведения мероприят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5. Рекомендовать средствам массовой информации: Муниципальному предприятию «Редакция газеты «Знамя шахтера» (Л.С.Филиппенко),  Муниципальному учреждению «ТелеРадиоКомпания  «Несветай» (С.С. Тимофеева) информировать население о проводимом мероприят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Настоящее распоряж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7. Контроль за исполнением постановления возложить на заместителя Главы Администрации города по социальным вопросам Е.И.Туркатову 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39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0:00Z</dcterms:created>
  <dc:creator>Машбюро_1</dc:creator>
  <dc:description/>
  <cp:keywords/>
  <dc:language>en-US</dc:language>
  <cp:lastModifiedBy>Машбюро_1</cp:lastModifiedBy>
  <cp:lastPrinted>2010-09-23T12:30:00Z</cp:lastPrinted>
  <dcterms:modified xsi:type="dcterms:W3CDTF">2010-09-23T08:30:00Z</dcterms:modified>
  <cp:revision>2</cp:revision>
  <dc:subject/>
  <dc:title> </dc:title>
</cp:coreProperties>
</file>