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2.09.2010. </w:t>
        <w:tab/>
        <w:tab/>
        <w:tab/>
        <w:tab/>
        <w:tab/>
        <w:t xml:space="preserve">№1364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менения  разрешен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я земельного участ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В соответствии со статьей 39 Градостроительного кодекса Российской Федера- ции, на основании заключения (итогового документа) публичных слушаний по вопросу изменения  целевого назначения земельных участков и рекомендаций комиссии по подготовке правил землепользования и застройки муниципального образования «Город Новошахтинск»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Утвердить изменение разрешенного использования (целевого назначения) земельного участка:  разрешенный вид использования земельного участка площадью 183 кв. м с кадастровым номером 61:56:0050337, расположенного по улице  Вокзальной, 55, предназначенного «для индивидуального жилищного строительства», изменить на другой вид разрешенного использования – «для размещения магазина»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Настоящее постановление подлежит официальному опубликованию  в Новошахтинской  городской общественно-политической газете «Знамя шахтёра» и размещению на официальном сайте Администрации города Новошахтинска в сети «Интернет». 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исполнением постановления возложить на первого заместителя Главы Администрации горда С.А.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</w:t>
        <w:tab/>
        <w:t xml:space="preserve">                       И.Н.Сорокин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главного архитекто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8:00Z</dcterms:created>
  <dc:creator>1</dc:creator>
  <dc:description/>
  <dc:language>en-US</dc:language>
  <cp:lastModifiedBy>1</cp:lastModifiedBy>
  <cp:lastPrinted>2010-09-22T10:24:00Z</cp:lastPrinted>
  <dcterms:modified xsi:type="dcterms:W3CDTF">2010-09-22T06:28:00Z</dcterms:modified>
  <cp:revision>3</cp:revision>
  <dc:subject/>
  <dc:title> </dc:title>
</cp:coreProperties>
</file>