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649605" cy="81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1.09.2010.  </w:t>
        <w:tab/>
        <w:tab/>
        <w:tab/>
        <w:tab/>
        <w:t xml:space="preserve">№ 1360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оведении в г. Новошахтинск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сероссийского дня бега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Кросс наций – 2010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 соответствии с Положением Федерального агентства по физической культуре и спорту России о проведении Всероссийского дня бега «Кросс наций–2010», на основании Устава муниципального образования «Город Новошахтинск»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Провести 26.09.2010. в г.Новошахтинске  Всероссийский день бега «Кросс наций – 2010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 Утвердить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1. План подготовки проведения Всероссийского дня бега «Кросс наций-2010» в г.Новошахтинске (далее – План подготовки соревнований) (приложение №1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2. Организационный комитет по проведению Всероссийского дня бега «Кросс наций-2010» в г.Новошахтинске (приложение №2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 Отделу по  физической  культуре, спорту  и  туризму  Администрации  города              (В.Ю. Стрелков), отделу образования Администрации города (Т.П.Бахтинова), отделу культуры Администрации города (Н.Г. Коновалова), сектору по работе с молодежью  Администрации города (О.В. Иванова) организовать выполнение Плана подготовки соревнован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4. Сектору потребительского рынка Администрации города (Н.М. Музыкантова) обеспечить продажу безалкогольной продукции в день соревнован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5. Отделу внутренних дел по г.Новошахтинску (А.И. Хабахов) обеспечить охрану общественного порядка во время проведения соревнований, перекрыв движение по проспекту Ленина, улице Садовой, улице Ульянцева, улице Базарной – магазин «Магнит» - улице Садовой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6. Сектору транспорта и связи Администрации города (В.Ф. Никитенко) согласовать изменение маршрутов движения автобусов с автотранспортными предприятиями, осуществляющими городские пассажирские перевозки транспортом общего пользования, с 7-00 до 14-00 часов по проспекту Ленина, по улице Садовой, улице Ульянцева,  улице Базарной - магазин «Магнит» - улице Садовой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7.Муниципальному учреждению здравоохранения «Центральная городская больница»  (В.В. Савин)  обеспечить дежурство  машины «Скорая помощь» во время проведения соревнован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8. Рекомендовать средствам массовой информации: МУ «ТелеРадиоКомпании «Несветай» (С.С. Тимофеева), Муниципальному предприятию «Редакция газеты «Знамя шахтера»  (Л.С. Филиппенко) информировать жителей о проведении мероприят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9. Контроль за выполнением настоящего постановления возложить на заместителя  Главы  Администрации  города  по  социальным  вопросам    Е.И. Туркатов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 xml:space="preserve">       И.Н. Сорокин</w:t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по физической культуре, спорту и туризму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ind w:left="0" w:right="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2"/>
        <w:ind w:left="0" w:right="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2"/>
        <w:ind w:left="0" w:right="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2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 от  21.09.2010.  № 1360</w:t>
      </w:r>
    </w:p>
    <w:p>
      <w:pPr>
        <w:pStyle w:val="Normal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овки проведения Всероссийского дня бег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Кросс наций– 2010» в г.Новошахтинск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241"/>
        <w:gridCol w:w="1921"/>
        <w:gridCol w:w="60"/>
        <w:gridCol w:w="3211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я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онное совещание с приглашением руководителей, ответственных за обеспечение работы данного мероприятия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9.2010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30 час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Ю. Стрелков – заведующий отделом по физической культуре, спорту и туризму Администрации города (далее – заведующий отделом по ФКСиТ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отовка места соревнования – проспект Ленина, ул. Садовая, ул.Ульянцева, ул.Базарная – магазин «Магнит» - ул.Садовая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6.09.2010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7-00 до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-00 часов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.Ю. Стрелков  - заведующий отделом по ФКСиТ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озвучивания проведения соревнований «Кросс наций – 2010»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9.2010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Г. Коновалова – начальник отдела культуры Администрации города (далее – началь-</w:t>
            </w:r>
          </w:p>
          <w:p>
            <w:pPr>
              <w:pStyle w:val="Normal"/>
              <w:ind w:left="0" w:right="-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 отдела культуры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выступления коллективов и спортсменов на празднике открытия и награждения победителей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9.2010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Г.Коновалова – начальник отдела культу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.Ю. Стрелков – заве-дующий отделом по ФКСиТ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явки спортсменов, принимающих участие в соревновании «Кросс Наций – 2010»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тели  города   – 100чел.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лосипедистов – 20чел;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9.2010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Ю. Стрелков - заведующий отделом по ФКСиТ Администрации города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ие общеобразовательные школы – 200 чел.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ллеров – 100чел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.П. Бахтинова – заведующая отделом обра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ования Администрации города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.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Зы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лиал ФГОУ ВПО ЮФУ в городе Новошахтинске Ростовской области – 20 чел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ллеров – 5чел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0" w:right="-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.И. Пилипенко – дире-</w:t>
            </w:r>
          </w:p>
          <w:p>
            <w:pPr>
              <w:pStyle w:val="Normal"/>
              <w:ind w:left="0" w:right="-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тор Филиала Федера-</w:t>
            </w:r>
          </w:p>
          <w:p>
            <w:pPr>
              <w:pStyle w:val="Normal"/>
              <w:ind w:left="0" w:right="-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ьного государственно-</w:t>
            </w:r>
          </w:p>
          <w:p>
            <w:pPr>
              <w:pStyle w:val="Normal"/>
              <w:ind w:left="0" w:right="-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 образовательного</w:t>
            </w:r>
          </w:p>
          <w:p>
            <w:pPr>
              <w:pStyle w:val="Normal"/>
              <w:ind w:left="0" w:right="-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я высшего профессионального об-</w:t>
            </w:r>
          </w:p>
          <w:p>
            <w:pPr>
              <w:pStyle w:val="Normal"/>
              <w:ind w:left="0" w:right="-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ования «Южный фе-</w:t>
            </w:r>
          </w:p>
          <w:p>
            <w:pPr>
              <w:pStyle w:val="Normal"/>
              <w:ind w:left="0" w:right="-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ральный универстет»</w:t>
            </w:r>
          </w:p>
          <w:p>
            <w:pPr>
              <w:pStyle w:val="Normal"/>
              <w:ind w:left="0" w:right="-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городе Новошахтинске Ростовской области    </w:t>
            </w:r>
          </w:p>
          <w:p>
            <w:pPr>
              <w:pStyle w:val="Normal"/>
              <w:ind w:left="0" w:right="-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.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шахтинский филиал ЮРГТУ (НПИ) – 12 чел.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ллеров – 5чел;</w:t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.В. Литвинов –директор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шахтинского филиала Южно-Россий-ского государственного технического универси-тета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У НПО ПУ № 58      –  20 чел.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ллеров – 5чел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У НПО ПЛ № 59       -  20 чел.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ллеров – 5чел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У НПО ПУ № 61       -  20 чел.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ллеров – 5чел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.А. Черныш – и.о.дирек-тора государственного образовательного учреж-дения начального  профессионального образования профессио-нальное училищ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58  Ростовской области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.П. Анистратов – дирек-тор государственного образовательного учреж-дения начального профессионального образования профессиональный лицей № 59 Ростовской области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.В. Котова - директор государственного обра-зовательного учреждения начального  профессионального образования профессиональное училище № 61 Ростовской области 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6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Ф ФГОУСПО  ШРКТЭ   - 20 чел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ллеров – 5чел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.И. Богатырева – директор Новошахтин-ского филиала государственного образовательного учреждения среднего профессионального образования Шахтинского регионального колледжа топлива и энергетики имени академика Степанова П.И.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работы СМИ до соревно-ваний, во время проведения и по окон-чании мероприятия. Статьи в газетах, рекламный ролик, съемка фильма для отчета в оргкомитет. Организация пресс-центра соревн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9.2010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9.2010.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.А. Лубенцов – управляющий делами Администрации города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медицинского обслуживания во время проведения соревнований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машина скорой помощи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9.201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 9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 xml:space="preserve"> до 14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 xml:space="preserve"> часов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.В.Савин – главный врач Муниципального учреждения здраво-охранения«Центральная городская больница»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проведения Всероссийского дня бега «Кросс наций– 2010», перекрытие проспекта Ленина, ул.Садовой, ул.Ульянцева, ул.Базарной – магазин «Магнит» - ул.Садово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9.201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 7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 xml:space="preserve"> до 14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 xml:space="preserve"> часов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И. Хабахов – начальник отдела внутренних дел по городу Новошахтинску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зменение маршрутов движения автобусов  автотранспортных предприятий, осуществляющих городские пассажирские перевозки транспортом общего пользования по проспекту Ленина, ул.Садовой, ул.Ульянцева, ул.Базарной – магазин «Магнит» - ул.Садовой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9.201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 7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 xml:space="preserve"> до 14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 xml:space="preserve"> часов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Ф. Никитенко – начальник сектора транспорта и связи  Администрации города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торговли безалкогольной продукцией в местах проведения мероприят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9.201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 10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 xml:space="preserve"> до 14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 xml:space="preserve"> часов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М. Музыкантова – начальник сектора потребительского рынка Администрации города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 о мероприятии, телеверсия, статьи в газет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9.2010.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 «ТелеРадио-Компания«Несветай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П «Редакция газеты «Знамя шахтера»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 xml:space="preserve">            Ю.А. 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Приложение №2</w:t>
      </w:r>
    </w:p>
    <w:p>
      <w:pPr>
        <w:pStyle w:val="2"/>
        <w:ind w:left="0"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ab/>
        <w:t xml:space="preserve">к постановлению </w:t>
      </w:r>
    </w:p>
    <w:p>
      <w:pPr>
        <w:pStyle w:val="2"/>
        <w:ind w:left="0" w:right="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Администрации  города</w:t>
      </w:r>
    </w:p>
    <w:p>
      <w:pPr>
        <w:pStyle w:val="2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 от  21.09.2010.  № 136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ганизационный комитет</w:t>
      </w:r>
    </w:p>
    <w:p>
      <w:pPr>
        <w:pStyle w:val="2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проведению  Всероссийского дня бега</w:t>
      </w:r>
    </w:p>
    <w:p>
      <w:pPr>
        <w:pStyle w:val="2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«Кросс наций– 2010» в г.Новошахтинске</w:t>
      </w:r>
    </w:p>
    <w:p>
      <w:pPr>
        <w:pStyle w:val="2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4950" w:right="0" w:hanging="495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уркатова Елена Ивановна </w:t>
        <w:tab/>
        <w:tab/>
        <w:t>заместитель Главы Администрации города по социальным вопросам, председатель организационного комитета;</w:t>
      </w:r>
    </w:p>
    <w:p>
      <w:pPr>
        <w:pStyle w:val="2"/>
        <w:ind w:left="4950" w:right="0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4950" w:right="0" w:hanging="495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хтинова Татьяна Петровна</w:t>
        <w:tab/>
        <w:tab/>
        <w:t>заведующая отделом образования Администрации города, заместитель председателя организационного комитета;</w:t>
      </w:r>
    </w:p>
    <w:p>
      <w:pPr>
        <w:pStyle w:val="2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4950" w:right="0" w:hanging="4950"/>
        <w:rPr>
          <w:rFonts w:ascii="Arial" w:hAnsi="Arial" w:cs="Arial"/>
        </w:rPr>
      </w:pPr>
      <w:r>
        <w:rPr>
          <w:rFonts w:cs="Arial" w:ascii="Arial" w:hAnsi="Arial"/>
        </w:rPr>
        <w:t>Стрелков Валентин Юрьевич</w:t>
        <w:tab/>
        <w:tab/>
        <w:t>заведующий отделом по физической культуре, спорту и туризму  Администрации города, заместитель председателя организационного комитета;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4950" w:right="0" w:hanging="4950"/>
        <w:rPr>
          <w:rFonts w:ascii="Arial" w:hAnsi="Arial" w:cs="Arial"/>
        </w:rPr>
      </w:pPr>
      <w:r>
        <w:rPr>
          <w:rFonts w:cs="Arial" w:ascii="Arial" w:hAnsi="Arial"/>
        </w:rPr>
        <w:t>Миллер Елена Георгиевна</w:t>
        <w:tab/>
        <w:tab/>
        <w:t>начальник сектора организационной и спортивно-массовой работы отдела по физической культуре, спорту и туризму Администрации города, секретарь организационного комитета.</w:t>
      </w:r>
    </w:p>
    <w:p>
      <w:pPr>
        <w:pStyle w:val="2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jc w:val="center"/>
        <w:rPr>
          <w:rFonts w:ascii="Arial" w:hAnsi="Arial" w:cs="Arial"/>
        </w:rPr>
      </w:pPr>
      <w:r>
        <w:rPr>
          <w:rFonts w:cs="Arial" w:ascii="Arial" w:hAnsi="Arial"/>
        </w:rPr>
        <w:t>Члены оргкомитета: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3540" w:right="0" w:hanging="3540"/>
        <w:rPr>
          <w:rFonts w:ascii="Arial" w:hAnsi="Arial" w:cs="Arial"/>
        </w:rPr>
      </w:pPr>
      <w:r>
        <w:rPr>
          <w:rFonts w:cs="Arial" w:ascii="Arial" w:hAnsi="Arial"/>
        </w:rPr>
        <w:t>Иванова Ольга Владимировна</w:t>
        <w:tab/>
        <w:tab/>
        <w:tab/>
        <w:t xml:space="preserve">начальник сектора по работе </w:t>
      </w:r>
    </w:p>
    <w:p>
      <w:pPr>
        <w:pStyle w:val="2"/>
        <w:ind w:left="4956" w:right="0" w:hanging="0"/>
        <w:rPr>
          <w:rFonts w:ascii="Arial" w:hAnsi="Arial" w:cs="Arial"/>
        </w:rPr>
      </w:pPr>
      <w:r>
        <w:rPr>
          <w:rFonts w:cs="Arial" w:ascii="Arial" w:hAnsi="Arial"/>
        </w:rPr>
        <w:t>с молодежью Администрации города;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 xml:space="preserve">Коновалова Нина Георгиевна                        начальник отдела культуры </w:t>
      </w:r>
    </w:p>
    <w:p>
      <w:pPr>
        <w:pStyle w:val="2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Администрации города;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вин Владимир Владимирович                   главный врач Муниципального учреждения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здравоохранения «Центральная городская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больница».                         </w:t>
        <w:tab/>
        <w:t xml:space="preserve">                     </w:t>
        <w:tab/>
        <w:tab/>
      </w:r>
    </w:p>
    <w:p>
      <w:pPr>
        <w:pStyle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               </w:t>
        <w:tab/>
        <w:tab/>
        <w:tab/>
        <w:tab/>
        <w:tab/>
        <w:t xml:space="preserve">     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w="11906" w:h="16838"/>
      <w:pgMar w:left="1276" w:right="708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720" w:right="0" w:hanging="720"/>
    </w:pPr>
    <w:rPr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6:46:00Z</dcterms:created>
  <dc:creator>Машбюро_1</dc:creator>
  <dc:description/>
  <dc:language>en-US</dc:language>
  <cp:lastModifiedBy>Машбюро_1</cp:lastModifiedBy>
  <cp:lastPrinted>2010-09-21T10:45:00Z</cp:lastPrinted>
  <dcterms:modified xsi:type="dcterms:W3CDTF">2010-09-21T06:46:00Z</dcterms:modified>
  <cp:revision>2</cp:revision>
  <dc:subject/>
  <dc:title> </dc:title>
</cp:coreProperties>
</file>