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Р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0.10.2008.  </w:t>
        <w:tab/>
        <w:tab/>
        <w:tab/>
        <w:tab/>
        <w:t xml:space="preserve">№ 1348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 xml:space="preserve"> </w:t>
      </w: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Глав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.03.2003. №38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изменениями в персональном составе комиссии по обеспечению безопасности дорожного движения в городе Новошахтинск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нести изменения в пункт 2 постановления Главы Администрации города от 13.03.2003. №384 «О создании комиссии по обеспечению безопасности дорожного движения в городе Новошахтинске»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Утвердить состав комиссии по обеспечению безопасности дорожного движения в городе Новошахтинске согласно приложению №1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Считать утратившими силу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1. Постановление Мэра города от 25.05.2005. №604 «Об утверждении обновленного состава комиссии по обеспечению безопасности дорожного движения в г. Новошахтинске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 Постановление Мэра города от 19.01.2006. №29 «О внесении изменений в постановление Мэра города от 25.05.2005. №604, от 22.06.2005.№753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3. Постановление Мэра города от 19.01.2007. №35 «О внесении изменений в постановление Главы Администрации города от 13.03.2003. №384»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4. Постановление Мэра города от 20.04.2007. №415 «О внесении изменений в постановление Мэра города от 19.01.2007. №35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5. Постановление Мэра города от 11.04.2008. №455 «О внесении изменений в постановление Мэра города от 19.01.2007. №35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6. Постановление Мэра города от 18.08.2008. №1033 «О внесении изменений в постановление Мэра города от 19.01.2007. №35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 Контроль за исполнением настоящего постановления возложить на первого заместителя Главы Администрации города С.А.Бондаренк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сполняющий обязанности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эра города</w:t>
        <w:tab/>
        <w:tab/>
        <w:tab/>
        <w:tab/>
        <w:tab/>
        <w:tab/>
        <w:tab/>
        <w:tab/>
        <w:tab/>
        <w:t xml:space="preserve"> С.Н. Скобелев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промышленности, транспорта, связ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спективного развития и инвестиционной полити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к постановлению Мэра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от 20.10.2008.  № 134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омиссии по обеспечению безопасности дорожного движения в г. Новошахтинск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Бондаренко С.А.</w:t>
            </w:r>
          </w:p>
        </w:tc>
        <w:tc>
          <w:tcPr>
            <w:tcW w:w="6095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Первый заместитель Главы Администрации города,  председатель комиссии.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икитенко В.Ф.</w:t>
            </w:r>
          </w:p>
        </w:tc>
        <w:tc>
          <w:tcPr>
            <w:tcW w:w="6095" w:type="dxa"/>
            <w:tcBorders/>
          </w:tcPr>
          <w:p>
            <w:pPr>
              <w:pStyle w:val="ConsTitle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Начальник отдела промышленности, транспорта, связи, перспективного развития и инвестиционной политики Администрации города, заместитель председателя комиссии.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Зверев Г.А.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Ведущий специалист отдела промышленности, транспорта, связи, перспективного развития и инвестиционной политики Администрации города, ответственный секретарь комиссии.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639" w:type="dxa"/>
            <w:gridSpan w:val="2"/>
            <w:tcBorders/>
          </w:tcPr>
          <w:p>
            <w:pPr>
              <w:pStyle w:val="ConsTitle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Члены комиссии:</w:t>
            </w:r>
          </w:p>
        </w:tc>
      </w:tr>
      <w:tr>
        <w:trPr>
          <w:trHeight w:val="510" w:hRule="atLeast"/>
        </w:trPr>
        <w:tc>
          <w:tcPr>
            <w:tcW w:w="3544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Бондаренко А.И.</w:t>
            </w:r>
          </w:p>
        </w:tc>
        <w:tc>
          <w:tcPr>
            <w:tcW w:w="6095" w:type="dxa"/>
            <w:tcBorders/>
          </w:tcPr>
          <w:p>
            <w:pPr>
              <w:pStyle w:val="ConsTitle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Начальник управления жилищно–коммунального хозяйства и строительства Администрации города.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544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Быхалов Н.И.</w:t>
            </w:r>
          </w:p>
        </w:tc>
        <w:tc>
          <w:tcPr>
            <w:tcW w:w="6095" w:type="dxa"/>
            <w:tcBorders/>
          </w:tcPr>
          <w:p>
            <w:pPr>
              <w:pStyle w:val="ConsTitle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Начальник ОГИБДД ОВД г. Новошахтинска майор милиции.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544" w:type="dxa"/>
            <w:tcBorders/>
          </w:tcPr>
          <w:p>
            <w:pPr>
              <w:pStyle w:val="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бенцов Ю.А.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юридического отдела Администрации города Новошахтинска.</w:t>
            </w:r>
          </w:p>
          <w:p>
            <w:pPr>
              <w:pStyle w:val="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544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Озеров Н.Г.</w:t>
            </w:r>
          </w:p>
        </w:tc>
        <w:tc>
          <w:tcPr>
            <w:tcW w:w="6095" w:type="dxa"/>
            <w:tcBorders/>
          </w:tcPr>
          <w:p>
            <w:pPr>
              <w:pStyle w:val="ConsTitle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Специалист 1 категории отдела промышленности, транспорта, связи, перспективного развития и инвестиционной политики Администрации города.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544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Петухов В.Д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инженер Шахтинской дистанции пути</w:t>
            </w:r>
          </w:p>
        </w:tc>
      </w:tr>
      <w:tr>
        <w:trPr>
          <w:trHeight w:val="363" w:hRule="atLeast"/>
        </w:trPr>
        <w:tc>
          <w:tcPr>
            <w:tcW w:w="3544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Рахманин П.И.</w:t>
            </w:r>
          </w:p>
        </w:tc>
        <w:tc>
          <w:tcPr>
            <w:tcW w:w="6095" w:type="dxa"/>
            <w:tcBorders/>
          </w:tcPr>
          <w:p>
            <w:pPr>
              <w:pStyle w:val="ConsTitle"/>
              <w:rPr/>
            </w:pPr>
            <w:r>
              <w:rPr>
                <w:rFonts w:cs="Arial"/>
                <w:b w:val="false"/>
                <w:sz w:val="24"/>
                <w:szCs w:val="24"/>
              </w:rPr>
              <w:t>Государственный инспектор Новошахтинского филиала ЮУГАДН Федеральной службы по надзору в сфере транспорта Министерства РФ.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3544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Руденко В.П.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директора по эксплуатации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ООО «Автотранс».</w:t>
            </w:r>
          </w:p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3544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Ушинин Н.В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аварийно спасательного формирования при МУ «Управление по делам ГОиЧС г. Новошахтинска Ростовской области»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>Н.С. Зубк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559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23:00Z</dcterms:created>
  <dc:creator>Машбюро_1</dc:creator>
  <dc:description/>
  <cp:keywords/>
  <dc:language>en-US</dc:language>
  <cp:lastModifiedBy>Elena</cp:lastModifiedBy>
  <cp:lastPrinted>2008-10-20T11:23:00Z</cp:lastPrinted>
  <dcterms:modified xsi:type="dcterms:W3CDTF">2013-02-25T13:30:00Z</dcterms:modified>
  <cp:revision>3</cp:revision>
  <dc:subject/>
  <dc:title> </dc:title>
</cp:coreProperties>
</file>