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0.09.2010.</w:t>
        <w:tab/>
        <w:tab/>
        <w:tab/>
        <w:tab/>
        <w:t xml:space="preserve">         №1327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оекту планировки и меже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артала среднеэтажной жилой застрой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лице Достоевского в город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0" w:right="-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настоящее время по заданию Администрации города обществом с ограниченной ответственностью «Проектировщик» город Новошахтинск выполнен проект планировки и межевания квартала по улице Достоевского в городе Новошахтинске. В соответствии с частью 5 статьи 46 Градостроительного кодекса Российской Федерации до утверждения проекты планировки и межевания подлежат обязательному рассмотрению на публичных слушаниях. Руководствуясь статьей 28 Федерального закона от 06.10.2003. № 131-ФЗ «Об общих принципах организации местного самоуправления в Российской Федерации» и решением Новошахтинской городской Думы от 25.08.2005.   № 30 «Об утверждении Положения «О публичных слушаниях в муниципальном образовании «Город Новошахтинск»,  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ынести на публичные слушания проект планировки и межевания квартала среднеэтажной жилой застройки в городе Новошахтинске (далее – проект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Провести публичные слушания в форме слушаний по проектам муниципальных правовых актов в Администрации города Новошахтинска с участием представителей общественности города Новошахтинска, эксперта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значить публичные слушания на 18 часов  12.10.2010. в большом зале Администрации города, расположенном по адресу: город Новошахтинск, улица  Харьковская, 58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Поручить проведение публичных слушаний комиссии по подготовке правил землепользования и застройки муниципального образования «Город Новошахтинск», созданной постановлением Мэра города от 17.08.2006.№967 «О подготовке проекта правил землепользования и застройки муниципального образования «Город Новошахтинск».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становить, что размещение проекта (экспозиция)  для ознакомления по теме публичных слушаний находится по адресу: город Новошахтинск, улица Харьковская №133, в отделе главного архитектора Администрации города (комната 22)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6. Предложения по проекту оформляются в письменном виде, с указанием фамилии, имени, отчества, адреса места жительства лица, внесшего предложение, и направляются в отдел главного архитектора Администрации города (346900, Ростовская область, город Новошахтинск, улица Харьковская,133) в период с16.09.2010. по 08.10.2010.  включительно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Настоящее постановление подлежит официальному опубликованию в городской общественно-политической газете «Знамя шахтёра».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Отделу главного архитектора Администрации города (Е.Б. Кузнецова) разместить материалы проекта и настоящее постановление на официальном сайте Администрации города в сети «Интернет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9. Контроль за исполнением постановления возложить на первого заместителя Главы Администрации города С.А.Бондаренко и главного архитектора города Е.Б. Кузнецову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 xml:space="preserve">                                            И.Н.Сорок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главного архитекто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46:00Z</dcterms:created>
  <dc:creator>1</dc:creator>
  <dc:description/>
  <dc:language>en-US</dc:language>
  <cp:lastModifiedBy>1</cp:lastModifiedBy>
  <cp:lastPrinted>2010-09-10T14:04:00Z</cp:lastPrinted>
  <dcterms:modified xsi:type="dcterms:W3CDTF">2010-09-13T05:46:00Z</dcterms:modified>
  <cp:revision>3</cp:revision>
  <dc:subject/>
  <dc:title> </dc:title>
</cp:coreProperties>
</file>