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0.09.2010.  </w:t>
        <w:tab/>
        <w:tab/>
        <w:tab/>
        <w:tab/>
        <w:tab/>
        <w:t xml:space="preserve">№1301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7.06.2005. №76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организационно-кадровыми изменениями в Администрации города, в целях решения задач, возложенных на Межведомственную комиссию при Администрации города по устранению нормативно-правовых, административных и организационных барьеров на пути предпринимательства,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Мэра города от 27.06.2005. №764 «О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, изложив приложение №1 к нему в новой редакции согласно приложению №1 к настоящему постановлению.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читать утратившим силу постановление Администрации города Новошахтинска от 30.07.2009. № 1119 «О внесении изменений в постановление Мэра города от 27.06.2005. № 764». 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Администрации города Новошахтинска в сети «Интернет».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Мэр города </w:t>
        <w:tab/>
        <w:tab/>
        <w:t xml:space="preserve">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экономики и мал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spacing w:before="0" w:after="0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TextBody"/>
        <w:spacing w:before="0" w:after="0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</w:t>
      </w:r>
    </w:p>
    <w:p>
      <w:pPr>
        <w:pStyle w:val="TextBody"/>
        <w:spacing w:before="0" w:after="0"/>
        <w:ind w:left="7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 города</w:t>
      </w:r>
    </w:p>
    <w:p>
      <w:pPr>
        <w:pStyle w:val="TextBody"/>
        <w:spacing w:before="0" w:after="0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0.09.2010.№1301</w:t>
      </w:r>
    </w:p>
    <w:p>
      <w:pPr>
        <w:pStyle w:val="TextBody"/>
        <w:spacing w:before="0" w:after="0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</w:t>
        <w:br/>
        <w:t xml:space="preserve">Межведомственной комиссии при Администрации города по устранению 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рмативно-правовых, административных и организационных барьеров </w:t>
        <w:br/>
        <w:t>на пути развития предпринимательства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рина Владимировна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заместитель Главы Администрации города по вопросам экономики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седатель комисси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иляе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вел Владимирович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сектора экономики и малого предпринимательства Администрации города, заместитель председателя комисси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бан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ежда Васильевна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лавный специалист сектора экономики и малого предпринимательства Администрации города, секретарь комиссии.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раменк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тьяна Григорьевна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едседатель Комитета по управлению имуществом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збород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ла Евгеньевна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ООО «Автолайн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нчар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ег Михайлович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дивидуальный предприниматель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енц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Викторовна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ведующая финансовым отделом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ксана Николаевна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двокат, член Ростовской областной Коллегии адвокат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Михай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сектора потребительского рынка Администрации гор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ес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Иванович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НО «Муниципальный Фонд поддержки малого предпринимательства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се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дим Юрьевич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по борьбе с преступлениями в сфере потребительского рынка и исполнению административного законодательства ОВД по г. Новошахтинску, майор мили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й Васильевич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путат Новошахтинской городской Думы по одномандатному избирательному округу №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ыб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Алексеевич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арший помощник прокурора, младший советник юстиции (по согласованию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                    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45:00Z</dcterms:created>
  <dc:creator>1</dc:creator>
  <dc:description/>
  <dc:language>en-US</dc:language>
  <cp:lastModifiedBy>1</cp:lastModifiedBy>
  <cp:lastPrinted>2010-09-10T11:44:00Z</cp:lastPrinted>
  <dcterms:modified xsi:type="dcterms:W3CDTF">2010-09-13T05:45:00Z</dcterms:modified>
  <cp:revision>3</cp:revision>
  <dc:subject/>
  <dc:title> </dc:title>
</cp:coreProperties>
</file>