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6.09.2010.  </w:t>
        <w:tab/>
        <w:tab/>
        <w:tab/>
        <w:tab/>
        <w:tab/>
        <w:t xml:space="preserve">№1299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 использовании техники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приятий города при тушен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жаров на территории муниципальног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зования «Город Новошахтинск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В целях улучшения организации тушения пожаров и реализации первичных мер пожарной безопасности, в соответствии  с Федеральными Законами: от 06.10.2003. № 131-ФЗ «Об общих принципах организации местного самоуправления в Российской Федерации», от 21.12.1994. № 69-ФЗ «О пожарной безопасности», от 22.07.2008. № 123-ФЗ «Технический регламент о требованиях  пожарной безопасности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 Утвердить список предприятий города и техники, привлекаемой для тушения пожаров на территории муниципального образования «Город Новошахтинск», согласно приложению №1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 Государственному учреждению «10 отряд федеральной противопожарной службы по Ростовской области» (В.А. Мусатов) разработать инструкции по организации взаимодействия с предприятиями города, чья техника подлежит привлечению к тушению пожаров на территории муниципального образования «Город Новошахтинск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3. Считать утратившими силу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</w:rPr>
        <w:t xml:space="preserve">3.1 постановление Мэра города от 18.08.2006. №972 «Об утверждении документов по организации пожаротушения в городе»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</w:rPr>
        <w:t>3.2 постановление Администрации города от 26.06.2009. № 907 «Об использовании техники муниципальных предприятий при тушении пожаров».</w:t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4. Настоящее постановление подлежит официальному опубликованию в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И.Н. Сорокин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 учрежд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 по  делам  гражданской оборон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чрезвычайным ситуациям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 Ростов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постановлению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города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06.09.2010.№1299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риятий города и техники, привлекаемой для тушения пожаров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35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1651"/>
        <w:gridCol w:w="1575"/>
        <w:gridCol w:w="1200"/>
        <w:gridCol w:w="2152"/>
        <w:gridCol w:w="12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прия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 автомобил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автомоби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ём цистерны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 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телеф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ое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приятие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Автомобильный транспор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Л 4333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чепуренко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03-07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етче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03-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вошахтинский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ОАО «Донская Водная Компан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Л 431412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лтанов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гомедтагир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03-16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етче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03-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ество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ограниченной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остью «СДРСУ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кавато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О 3323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грейде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З 1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лубов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13-16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етче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30-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ал ОАО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Южгеология Несветаевская геологоразведочная экспедиц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кран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-8 Урал 4320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З 43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нко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03-10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етче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70-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ое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приятие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Коммунальные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ельные и тепловые сет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кавато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О 432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кран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З 53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хоменко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05-88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етче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06-54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города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04:00Z</dcterms:created>
  <dc:creator>1</dc:creator>
  <dc:description/>
  <dc:language>en-US</dc:language>
  <cp:lastModifiedBy>1</cp:lastModifiedBy>
  <cp:lastPrinted>2010-09-06T09:42:00Z</cp:lastPrinted>
  <dcterms:modified xsi:type="dcterms:W3CDTF">2010-09-06T06:05:00Z</dcterms:modified>
  <cp:revision>3</cp:revision>
  <dc:subject/>
  <dc:title> </dc:title>
</cp:coreProperties>
</file>