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06.09.2010.</w:t>
        <w:tab/>
        <w:tab/>
        <w:tab/>
        <w:tab/>
        <w:tab/>
        <w:tab/>
        <w:t xml:space="preserve"> №1296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от 13.08.2010. №1212  </w:t>
      </w:r>
    </w:p>
    <w:p>
      <w:pPr>
        <w:pStyle w:val="ConsPlusNormal"/>
        <w:widowControl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В связи с технической ошибкой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 Внести изменение в приложение №1 к постановлению Администрации города от 13.08.2010. №1212 «Об утверждении Порядка проведения переустройства и (или) перепланировки жилых помещений на территории муниципального  образования «Город Новошахтинск»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1. В пункте 2.3 раздела 2 слова: «в соответствии с пунктом 4.3 настоящего Порядка.» заменить словами: «в соответствии с пунктом 3.3 настоящего Порядка.».  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Настоящее постановление подлежит опубликованию в Новошахтинской городской общественно-политической  газете «Знамя шахтера» и размещению на официальном сайте Администрации города в сети «Интернет»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 Контроль за исполнением постановления возложить на первого заместителя Главы Администрации города С.А.Бондаренк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         И.Н.Сорокин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: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дел главного архитектора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304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6:04:00Z</dcterms:created>
  <dc:creator>1</dc:creator>
  <dc:description/>
  <cp:keywords/>
  <dc:language>en-US</dc:language>
  <cp:lastModifiedBy>1</cp:lastModifiedBy>
  <cp:lastPrinted>2010-09-06T09:50:00Z</cp:lastPrinted>
  <dcterms:modified xsi:type="dcterms:W3CDTF">2010-09-06T06:04:00Z</dcterms:modified>
  <cp:revision>3</cp:revision>
  <dc:subject/>
  <dc:title> </dc:title>
</cp:coreProperties>
</file>